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bookmarkStart w:id="0" w:name="top"/>
      <w:bookmarkEnd w:id="0"/>
      <w:r>
        <w:rPr>
          <w:rFonts w:cs="Verdana" w:ascii="Verdana" w:hAnsi="Verdana"/>
          <w:color w:val="000000"/>
          <w:sz w:val="20"/>
          <w:szCs w:val="20"/>
          <w:lang w:val="en-US"/>
        </w:rPr>
        <w:t>1. You are the administrator of your company’s network, which consists of a single Windows 2000 domain with two subnets. The relevant portion of your network configuration is shown in the exhibit</w:t>
        <w:br/>
      </w:r>
      <w:r>
        <w:rPr>
          <w:rFonts w:cs="Verdana" w:ascii="Verdana" w:hAnsi="Verdana"/>
          <w:b/>
          <w:bCs/>
          <w:color w:val="000000"/>
          <w:sz w:val="20"/>
          <w:szCs w:val="20"/>
          <w:lang w:val="en-US"/>
        </w:rPr>
        <w:t>&lt;Exhibit 1 - Access all exam exhibits when you purchase this exam&gt;</w:t>
      </w:r>
      <w:r>
        <w:rPr/>
        <w:br/>
        <w:t>All client computers run either Windows 2000 Professional or Windows NT Workstation 4.0. All client computers on both subnets receive their TCP/IP configuration from the DHCP server. To enable users to access the Internet, you install Routing and Remote Access on a Windows 2000 Server computer named NAT1. You configure the Network Address Translation protocol (NAT) on NAT1. Users in Subnet2 report that they cannot access the Internet. However, these users can access resources located on servers in Subnet1. Users in Subnet1 report no problems. On investigation, you discover that no client requests from Subnet2 are being received or processed by NAT1. How should you correct this problem?</w:t>
        <w:br/>
        <w:br/>
        <w:t xml:space="preserve">A. Configure the router with a default route to the internal IP address of NAT1. </w:t>
        <w:br/>
        <w:t xml:space="preserve">B. Configure the router with a default route to the IP address of the router of your Internet service provider (ISO). </w:t>
        <w:br/>
        <w:t xml:space="preserve">C. Configure the Router scope option in DHCP to supply the internal address of NAT1 to the client computers in Subnet2. </w:t>
        <w:br/>
        <w:t xml:space="preserve">D. Configure the Router server option in DHCP to supply the internal address of NAT1 to all client comp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76%</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6/3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1%</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7/3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3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
              <w:r>
                <w:rPr>
                  <w:rStyle w:val="InternetLink"/>
                  <w:rFonts w:cs="Verdana" w:ascii="Verdana" w:hAnsi="Verdana"/>
                  <w:color w:val="FFFFFF"/>
                  <w:sz w:val="20"/>
                </w:rPr>
                <w:t>Rationales</w:t>
              </w:r>
            </w:hyperlink>
          </w:p>
        </w:tc>
      </w:tr>
    </w:tbl>
    <w:p>
      <w:pPr>
        <w:pStyle w:val="Normal"/>
        <w:spacing w:before="280" w:after="240"/>
        <w:rPr/>
      </w:pPr>
      <w:hyperlink r:id="rId5">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2. You are a consultant hired by Adventure Works, a small company that specialized in unusual vacations. Adventure Works enters into a partnership with Alpine Ski House, Margie’s Travel, and Blue Yonder Airlines to provide exotic ski vacations. Adventure Works sells the vacation packages and resells ski equipment manufactured by Alpine Ski House. Margie’s Travel makes flight reservations on Blue Yonder Airlines and books hotel reservations. Adventure Works coordinates all aspects of the partnership. Each company’s network consists of a single Windows 2000 domain. Each domain includes a single domain controller running Windows 2000 Server. The domain controllers are named ASH-DC, AW-DC, BYA-DC, and MT-DC. Each one runs the DNS Server service and hosts an Active directory integrated zone. The four networks are connected over the Internet by means of persistent virtual private network (VPN) connections. The relevant portion of the network configuration is shown in the exhibit.</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Users at Adventure Works require access to applications and resources in the networks of all three partners. Users at Margie’s Travel require access to applications and resources in the Blue Yonder Airlines network. However, users at Adventure Works and Margie’s Travel report that they often receive an error message when they try to access servers located on the other networks. The error message states: “Network path could not be found.” To correct this problem, you install the DNS Server service on new stand-alone servers running Windows 2000 Server in the Adventure Works network and the Margie’s Travel network. How should you configure DNS in these two networks? Drag the correct DNS configuration parameter to the appropriate DNS server. You might need to use some parameters more than once.</w:t>
        <w:br/>
        <w:br/>
      </w:r>
      <w:r>
        <w:rPr>
          <w:rFonts w:cs="Verdana" w:ascii="Verdana" w:hAnsi="Verdana"/>
          <w:b/>
          <w:bCs/>
          <w:color w:val="000000"/>
          <w:sz w:val="20"/>
          <w:szCs w:val="20"/>
          <w:lang w:val="en-US"/>
        </w:rPr>
        <w:t>&lt;Exhibit 2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6">
              <w:r>
                <w:rPr>
                  <w:rStyle w:val="InternetLink"/>
                  <w:rFonts w:cs="Verdana" w:ascii="Verdana" w:hAnsi="Verdana"/>
                  <w:color w:val="FFFFFF"/>
                  <w:sz w:val="20"/>
                </w:rPr>
                <w:t>Rationales</w:t>
              </w:r>
            </w:hyperlink>
          </w:p>
        </w:tc>
      </w:tr>
    </w:tbl>
    <w:p>
      <w:pPr>
        <w:pStyle w:val="Normal"/>
        <w:spacing w:before="280" w:after="240"/>
        <w:rPr/>
      </w:pPr>
      <w:hyperlink r:id="rId7">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3. You are the administrator of your company’s network, which is configured as shown in the following diagram.</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You router has three network adapters named NIC1, NIC2, and NIC3. Each subnet contains one Windows 2000 domain controller. The domain controllers are named DC1 and DC2. Each subnet also contains Windows 2000 member servers, which host applications and file and print resources. Subnet1 contains one NetWare 4.1 server named NW-1. Users on each subnet need access to their local Windows 2000 member servers. Users on both subnets need access to NW-1. Mobile users require virtual private network (VPN) access from the Internet to the Windows 2000 member severs on both subnets. You must adjust the network protocol bindings on the router to optimize performance for all network traffic. What should you do? To answer, drag the correct network protocols to the appropriate network interface in the correct order. You might need to use some network protocols more than once. Use the minimum number of necessary protocols.</w:t>
        <w:br/>
        <w:br/>
      </w:r>
      <w:r>
        <w:rPr>
          <w:rFonts w:cs="Verdana" w:ascii="Verdana" w:hAnsi="Verdana"/>
          <w:b/>
          <w:bCs/>
          <w:color w:val="000000"/>
          <w:sz w:val="20"/>
          <w:szCs w:val="20"/>
          <w:lang w:val="en-US"/>
        </w:rPr>
        <w:t>&lt;Exhibit 2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8">
              <w:r>
                <w:rPr>
                  <w:rStyle w:val="InternetLink"/>
                  <w:rFonts w:cs="Verdana" w:ascii="Verdana" w:hAnsi="Verdana"/>
                  <w:color w:val="FFFFFF"/>
                  <w:sz w:val="20"/>
                </w:rPr>
                <w:t>Rationales</w:t>
              </w:r>
            </w:hyperlink>
          </w:p>
        </w:tc>
      </w:tr>
    </w:tbl>
    <w:p>
      <w:pPr>
        <w:pStyle w:val="Normal"/>
        <w:spacing w:before="280" w:after="240"/>
        <w:rPr/>
      </w:pPr>
      <w:hyperlink r:id="rId9">
        <w:r>
          <w:rPr>
            <w:rStyle w:val="InternetLink"/>
            <w:rFonts w:cs="Verdana" w:ascii="Verdana" w:hAnsi="Verdana"/>
            <w:color w:val="000000"/>
            <w:sz w:val="20"/>
            <w:szCs w:val="20"/>
            <w:lang w:val="en-US"/>
          </w:rPr>
          <w:t>Vote For Answer</w:t>
        </w:r>
      </w:hyperlink>
      <w:r>
        <w:rPr/>
        <w:br/>
        <w:br/>
        <w:t>4. You are the administrator of your company’s network, which consists of a single switched network segment. The computers on your network have the characteristics shown in the following table.Computer type Number of computers Operating system Hardware vendor</w:t>
        <w:br/>
        <w:t>Server 55 Windows 2000 Server Vendor A</w:t>
        <w:br/>
        <w:t>Client 250 Windows 2000 Professional Vendor B</w:t>
        <w:br/>
        <w:t>Client 70 UNIX Mix of Vendor C and Vendor D</w:t>
        <w:br/>
        <w:br/>
        <w:t>All Windows 2000 computers are configured as DHCP clients. All UNIX computers are configured as BOOTP clients. All Windows 2000 computers must use a server named WIDN1 for DNS services, and must also be assigned a WINS server. All Windows 2000 Professional computers must attempt to renew their DHCP leases after eight hours, and all Windows 2000 Server computers must attempt to renew their DHCP leases after 10 days. All UNIX computers must use a server named UNDN2 for DNS services. You install a DHCP server on your network and configure it with four scopes. Now you need to configure this sever to issue IP addresses and DHCP options to the appropriate computers. Which three actions should you perform? (Each correct answer presents part of the solution. )(Choose three)</w:t>
        <w:br/>
        <w:br/>
        <w:t xml:space="preserve">A. Add a multicast scope range for the Windows 2000 Professional computers. </w:t>
        <w:br/>
        <w:t xml:space="preserve">B. Define a user class for the UNIX computers. </w:t>
        <w:br/>
        <w:t xml:space="preserve">C. Define a user class for the servers. </w:t>
        <w:br/>
        <w:t xml:space="preserve">D. Define a vendor class for the Windows 2000 Professional computers. </w:t>
        <w:br/>
        <w:t xml:space="preserve">E. Define a vendor class for the servers. </w:t>
        <w:br/>
        <w:t xml:space="preserve">F. Define and IP address reservation for the servers. </w:t>
        <w:br/>
        <w:t xml:space="preserve">G. Define and IP address reservation for the UNIX comp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D,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4/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0">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C,F</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7%</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1">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C,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8%</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2">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D,F</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8%</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3">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E,G</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5%</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4">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G</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8%</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5">
              <w:r>
                <w:rPr>
                  <w:rStyle w:val="InternetLink"/>
                  <w:rFonts w:cs="Verdana" w:ascii="Verdana" w:hAnsi="Verdana"/>
                  <w:color w:val="FFFFFF"/>
                  <w:sz w:val="20"/>
                </w:rPr>
                <w:t>Rationales</w:t>
              </w:r>
            </w:hyperlink>
          </w:p>
        </w:tc>
      </w:tr>
    </w:tbl>
    <w:p>
      <w:pPr>
        <w:pStyle w:val="Normal"/>
        <w:spacing w:before="280" w:after="240"/>
        <w:rPr/>
      </w:pPr>
      <w:hyperlink r:id="rId16">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1500"/>
            <wp:effectExtent l="0" t="0" r="0" b="0"/>
            <wp:docPr id="1"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8"/>
                    </pic:cNvPr>
                    <pic:cNvPicPr>
                      <a:picLocks noChangeAspect="1" noChangeArrowheads="1"/>
                    </pic:cNvPicPr>
                  </pic:nvPicPr>
                  <pic:blipFill>
                    <a:blip r:embed="rId17"/>
                    <a:srcRect l="-8" t="-63" r="-8" b="-63"/>
                    <a:stretch>
                      <a:fillRect/>
                    </a:stretch>
                  </pic:blipFill>
                  <pic:spPr bwMode="auto">
                    <a:xfrm>
                      <a:off x="0" y="0"/>
                      <a:ext cx="4457700" cy="571500"/>
                    </a:xfrm>
                    <a:prstGeom prst="rect">
                      <a:avLst/>
                    </a:prstGeom>
                  </pic:spPr>
                </pic:pic>
              </a:graphicData>
            </a:graphic>
          </wp:inline>
        </w:drawing>
      </w:r>
      <w:r>
        <w:rPr/>
        <w:br/>
        <w:t>5. You are the administrator of your company’s network, which links the main office and 15 branch offices. The network contains 5,000 computers running Windows 2000 Professional and 180 computers running Windows 2000 Server. The main office has two WINS servers, and each branch office has one WINS serve. The WINS servers in the branch offices are configured for push/pull replication with one of the WINS servers in the main office. Both WINS servers in the main office are configured for push/pull replication with each other. You enable periodic database consistency checking. You then notice an increase in network traffic during the check periods. You need to reduce or eliminate the additional traffic, while maintaining the integrity of the database records. What should you do?</w:t>
        <w:br/>
        <w:t xml:space="preserve">A. Configure all WINS servers to use the automatic partner configuration. </w:t>
        <w:br/>
        <w:t xml:space="preserve">B. Disable periodic database consistency checking and manually perform consistency checking. </w:t>
        <w:br/>
        <w:t xml:space="preserve">C. Increase the verification interval on each of the WINS servers. </w:t>
        <w:br/>
        <w:t xml:space="preserve">D. Configure DHCP client options for WINS so that primary WINS servers are evenly divided among DHCP client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5%</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9">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75%</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0">
              <w:r>
                <w:rPr>
                  <w:rStyle w:val="InternetLink"/>
                  <w:rFonts w:cs="Verdana" w:ascii="Verdana" w:hAnsi="Verdana"/>
                  <w:color w:val="FFFFFF"/>
                  <w:sz w:val="20"/>
                </w:rPr>
                <w:t>Rationales</w:t>
              </w:r>
            </w:hyperlink>
          </w:p>
        </w:tc>
      </w:tr>
    </w:tbl>
    <w:p>
      <w:pPr>
        <w:pStyle w:val="Normal"/>
        <w:spacing w:before="280" w:after="240"/>
        <w:rPr/>
      </w:pPr>
      <w:hyperlink r:id="rId21">
        <w:r>
          <w:rPr>
            <w:rStyle w:val="InternetLink"/>
            <w:rFonts w:cs="Verdana" w:ascii="Verdana" w:hAnsi="Verdana"/>
            <w:color w:val="000000"/>
            <w:sz w:val="20"/>
            <w:szCs w:val="20"/>
            <w:lang w:val="en-US"/>
          </w:rPr>
          <w:t>Vote For Answer</w:t>
        </w:r>
      </w:hyperlink>
      <w:r>
        <w:rPr/>
        <w:br/>
        <w:br/>
        <w:t>6. You are the administrator of your company’s network, which includes 200 Windows 2000 Professional computers and one Windows 2000 Server computer named Apps1. Apps1 runs a custom client/server application. The application uses TCP/IP for communications. Client computers initially query Apps1 on TCP port 4173. Subsequent communications occur on a randomly assigned port chosen by the client/server application. The client/server application tracks confidential research data. You must ensure that this data is secure and encrypted when it is transmitted across the network. You create a custom IPSec policy on Apps1 that requires encrypted communications on TCP port 7173. Which additional action or actions should you apply? (Choose all that apply)</w:t>
        <w:br/>
        <w:t xml:space="preserve">A. Configure the client computers with the Client IPSec policy. </w:t>
        <w:br/>
        <w:t xml:space="preserve">B. Configure the client computers with the Server IPSec policy. </w:t>
        <w:br/>
        <w:t xml:space="preserve">C. Configure Apps1 with the Server IPSec policy. </w:t>
        <w:br/>
        <w:t xml:space="preserve">D. Configure Apps1 with the Secure Server IPSec policy.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10</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2">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0</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3">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0</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4">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10</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5">
              <w:r>
                <w:rPr>
                  <w:rStyle w:val="InternetLink"/>
                  <w:rFonts w:cs="Verdana" w:ascii="Verdana" w:hAnsi="Verdana"/>
                  <w:color w:val="FFFFFF"/>
                  <w:sz w:val="20"/>
                </w:rPr>
                <w:t>Rationales</w:t>
              </w:r>
            </w:hyperlink>
          </w:p>
        </w:tc>
      </w:tr>
    </w:tbl>
    <w:p>
      <w:pPr>
        <w:pStyle w:val="Normal"/>
        <w:spacing w:before="280" w:after="240"/>
        <w:rPr/>
      </w:pPr>
      <w:hyperlink r:id="rId26">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7. You are the administrator of your company’s network, which serves one office with 150 users. The network includes 10 servers running Windows 2000 Server. All servers have static IP addresses. All client computers run Windows 2000 Professional and are DHCP clients. A server named NATSvr1 provides Internet access by using the Network Address Translation protocol (NAT). NATSvr1 uses a pool of 100 IP addresses supplied by a contracted Internet service provider (ISP). A server named WebSvr1 hosts your company’s Web site. You need to improve remote access to WebSvr1 for 25 full-time employees who frequently work off-site. In addition, you need to provide remote access to WebSvr1 for five independent Web developers who work offsite and regularly update the company Web site. Your solution must involve the fewest possible changes to the configuration of NATSvr1. What should you do?</w:t>
        <w:br/>
        <w:t xml:space="preserve">A. Move your company Web site to NATSvr1. </w:t>
        <w:br/>
        <w:t xml:space="preserve">B. Map one of the ISP-assigned IP addresses directly to the IP address and port of WebSvr1. </w:t>
        <w:br/>
        <w:t xml:space="preserve">C. Configure the remote computers to access WebSvr1 by using an L2TP/IPSec virtual private network (VPN). </w:t>
        <w:br/>
        <w:t xml:space="preserve">D. Reassign 30 of the ISP-assigned IP addresses to remote users. </w:t>
      </w:r>
      <w:r>
        <w:rPr/>
        <w:t xml:space="preserve">Exclude these 30 addresses from the address pool.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4/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7">
              <w:r>
                <w:rPr>
                  <w:rStyle w:val="InternetLink"/>
                  <w:rFonts w:cs="Verdana" w:ascii="Verdana" w:hAnsi="Verdana"/>
                  <w:color w:val="FFFFFF"/>
                  <w:sz w:val="20"/>
                </w:rPr>
                <w:t>Rationales</w:t>
              </w:r>
            </w:hyperlink>
          </w:p>
        </w:tc>
      </w:tr>
    </w:tbl>
    <w:p>
      <w:pPr>
        <w:pStyle w:val="Normal"/>
        <w:spacing w:before="280" w:after="240"/>
        <w:rPr/>
      </w:pPr>
      <w:hyperlink r:id="rId28">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8. You are the administrator of your company’s network, which consists of a single Windows 2000 domain. The network is configured as a single segment with one DHCP server. The segment uses the network address 172.30.10.0/24 for 200 client computers on three Windows 2000 domain controllers. All client computers are DHCP clients.The DHCP server is configured with a single scope, which has the characteristics show in the following table.</w:t>
        <w:br/>
        <w:t>DHCP scope IP address range IP address reservation IP address exclusions</w:t>
        <w:br/>
        <w:t>172.30.10.0/24 172.30.10.10 to 172.30.10.254 None None</w:t>
        <w:br/>
        <w:br/>
        <w:t>Your three domain controllers must always receive the IP addresses 172.30.10.10, 172.30.10.11, and 172.30.10.12. However, when you review the list of active leases, you discover that all three of these IP addresses are leases out to client computers for a duration of eight days. You need to ensure that these IP addresses will be assigned to the domain controllers. You must minimize any disruption of network connectivity for the three client computers that currently use these addresses. What should you do? To answer, click the Select and Place button, and then drag the appropriate actions to the right column in the correct order. Use each possible action only once. Use the minimum number of necessary actions.</w:t>
        <w:br/>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9">
              <w:r>
                <w:rPr>
                  <w:rStyle w:val="InternetLink"/>
                  <w:rFonts w:cs="Verdana" w:ascii="Verdana" w:hAnsi="Verdana"/>
                  <w:color w:val="FFFFFF"/>
                  <w:sz w:val="20"/>
                </w:rPr>
                <w:t>Rationales</w:t>
              </w:r>
            </w:hyperlink>
          </w:p>
        </w:tc>
      </w:tr>
    </w:tbl>
    <w:p>
      <w:pPr>
        <w:pStyle w:val="Normal"/>
        <w:spacing w:before="280" w:after="240"/>
        <w:rPr/>
      </w:pPr>
      <w:hyperlink r:id="rId30">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9. You are the administrator for your company’s network. The relevant portion of your network configuration is shown in the following diagram.</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All client computers run Windows 2000 Professional. WindDNS1 runts Windows 2000 Server and the DNS Server Service. WinWeb1 runs Windows 2000 Server and Internet Information Services (IIS). Router1 runs Windows 2000 Server and Routing and Remote Access. On Router1, the network adapter for Subnet2 is configured for packet filtering as shown in the exhibit.</w:t>
        <w:br/>
        <w:br/>
      </w:r>
      <w:r>
        <w:rPr>
          <w:rFonts w:cs="Verdana" w:ascii="Verdana" w:hAnsi="Verdana"/>
          <w:b/>
          <w:bCs/>
          <w:color w:val="000000"/>
          <w:sz w:val="20"/>
          <w:szCs w:val="20"/>
          <w:lang w:val="en-US"/>
        </w:rPr>
        <w:t>&lt;Exhibit 2 - Access all exam exhibits when you purchase this exam&gt;</w:t>
      </w:r>
      <w:r>
        <w:rPr/>
        <w:br/>
        <w:t>Users on Subnet 2 must be able to use WinDNS1 for name resolution. They most also access a Web application on WinWeb1. No other traffic must be allowed to pass from Subnet 2 to Subnet 1. WinDNS1 and WinWeb1 must be able to access filer on Router. No other traffic must be allowed to pass from Subnet 1 to Subnet 2. Currently, users can access WinDNS1 and WinWeb1. However, you discover that file sharing traffic from WinWeb1 and WinDNS1 is being transmitted on Subnet 2. Which action should you perform on Router1 to correct the problem?</w:t>
        <w:br/>
        <w:br/>
        <w:t xml:space="preserve">A. Create an input filter in the network adapter for Subnet1. Configure the filter to receive only traffic that is responding to an existing session or is directed to Router1. B. Create an output filter on the network adapter for Subnet1. Configure the filter to receive only traffic that is responding to an existing session or is directed to Router1. </w:t>
        <w:br/>
        <w:t xml:space="preserve">B. Create an output filter on the network adapter for Subnet2. Configure the filter to receive only traffic that is responding to an existing session or is directed to Router1. </w:t>
        <w:br/>
        <w:t xml:space="preserve">C. Modify the input filter on the network adapter for Subnet2. Configure the filter to receive only traffic that is responding to an existing session or is directed to Router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1">
              <w:r>
                <w:rPr>
                  <w:rStyle w:val="InternetLink"/>
                  <w:rFonts w:cs="Verdana" w:ascii="Verdana" w:hAnsi="Verdana"/>
                  <w:color w:val="FFFFFF"/>
                  <w:sz w:val="20"/>
                </w:rPr>
                <w:t>Rationales</w:t>
              </w:r>
            </w:hyperlink>
          </w:p>
        </w:tc>
      </w:tr>
    </w:tbl>
    <w:p>
      <w:pPr>
        <w:pStyle w:val="Normal"/>
        <w:spacing w:before="280" w:after="240"/>
        <w:rPr/>
      </w:pPr>
      <w:hyperlink r:id="rId32">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1500"/>
            <wp:effectExtent l="0" t="0" r="0" b="0"/>
            <wp:docPr id="2" name="Image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4"/>
                    </pic:cNvPr>
                    <pic:cNvPicPr>
                      <a:picLocks noChangeAspect="1" noChangeArrowheads="1"/>
                    </pic:cNvPicPr>
                  </pic:nvPicPr>
                  <pic:blipFill>
                    <a:blip r:embed="rId33"/>
                    <a:srcRect l="-8" t="-63" r="-8" b="-63"/>
                    <a:stretch>
                      <a:fillRect/>
                    </a:stretch>
                  </pic:blipFill>
                  <pic:spPr bwMode="auto">
                    <a:xfrm>
                      <a:off x="0" y="0"/>
                      <a:ext cx="4457700" cy="571500"/>
                    </a:xfrm>
                    <a:prstGeom prst="rect">
                      <a:avLst/>
                    </a:prstGeom>
                  </pic:spPr>
                </pic:pic>
              </a:graphicData>
            </a:graphic>
          </wp:inline>
        </w:drawing>
      </w:r>
      <w:r>
        <w:rPr/>
        <w:br/>
        <w:t>10. You are the administrator of your Company’s network, which consists of a single Windows 2000 domain and three sites. Each site is connected to the Internet by a T1 line. All sites are connected to each other by means of several Routing and Remote Access servers and through the Internet. You install a Windows 2000 DNS server at each site. You need to ensure that client computers at each site can resolve the names of resources located at any other site. You also need to minimize the name resolution traffic that passed though your Routing and Remote Access servers. In addition, you need to ensure that the DNS zone files cannot be altered by outside parties, and that all DNS records be managed on a single DNS server. How should you configure each DNS server?</w:t>
        <w:br/>
        <w:t xml:space="preserve">A. Add a standard primary zone to one DNS server. Add a standard secondary zone to reach of the other DNS servers. Configure the primary zone server to allow zone transfer only to the secondary zone servers. </w:t>
        <w:br/>
        <w:t xml:space="preserve">B. Add a standard primary zone to each DNS server. Configure each server to allow zone transfer only to the other servers, and allow only secure dynamic updates. </w:t>
        <w:br/>
        <w:t xml:space="preserve">C. Make each DNS server a member server in the Windows 2000 domain. Add an Active Directory integrated zone to each DNS server. Configure the servers to allow only secure dynamic updates. </w:t>
        <w:br/>
        <w:t xml:space="preserve">D. Make each DNS server a domain controller in the Windows 2000 domain. Add an Active Directory integrated zone to one DNS server. Configure the DNS Server service to log on by using a domain user account.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4/8</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5">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4/8</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6">
              <w:r>
                <w:rPr>
                  <w:rStyle w:val="InternetLink"/>
                  <w:rFonts w:cs="Verdana" w:ascii="Verdana" w:hAnsi="Verdana"/>
                  <w:color w:val="FFFFFF"/>
                  <w:sz w:val="20"/>
                </w:rPr>
                <w:t>Rationales</w:t>
              </w:r>
            </w:hyperlink>
          </w:p>
        </w:tc>
      </w:tr>
    </w:tbl>
    <w:p>
      <w:pPr>
        <w:pStyle w:val="Normal"/>
        <w:spacing w:before="280" w:after="240"/>
        <w:rPr/>
      </w:pPr>
      <w:hyperlink r:id="rId37">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1. You are the administrator of the Coho Winery network, which is configured as shown in the exhibit.</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br/>
        <w:t>DNS1 and DNS2 are Windows 2000 Server computers running the DNS Server service. DNS2 hosts a standard primary zone for the internal company intranet. DNS2 is configured to use DNS1 as a forwarder. Web1, Web2, and Web3 are Windows 2000 Server computers running Internet Information Services (IIS). All three Web servers host the company Web site, www.cohowinery.com, and contain identical content. Web3 also hosts a secure Web site named CORPWEB, which is used by company employees. Each Web server has a host record in the zone file on DNS1, which is used by administrators who need to access the Web servers for maintenance purposes. You want to configure DNS1 to distribute the Web site traffic equally among all three Web servers. You also want DNS1 to resolve the name CORPWEB. You configure DNS1 to enable round robin DNS. How should you configure the zone file on DNS1? To answer, click the Select and Place button, and then drag the correct DNS configuration parameters to the appropriate locations. You might need to use some parameters more than once.</w:t>
        <w:br/>
        <w:br/>
      </w:r>
      <w:r>
        <w:rPr>
          <w:rFonts w:cs="Verdana" w:ascii="Verdana" w:hAnsi="Verdana"/>
          <w:b/>
          <w:bCs/>
          <w:color w:val="000000"/>
          <w:sz w:val="20"/>
          <w:szCs w:val="20"/>
          <w:lang w:val="en-US"/>
        </w:rPr>
        <w:t>&lt;Exhibit 2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8">
              <w:r>
                <w:rPr>
                  <w:rStyle w:val="InternetLink"/>
                  <w:rFonts w:cs="Verdana" w:ascii="Verdana" w:hAnsi="Verdana"/>
                  <w:color w:val="FFFFFF"/>
                  <w:sz w:val="20"/>
                </w:rPr>
                <w:t>Rationales</w:t>
              </w:r>
            </w:hyperlink>
          </w:p>
        </w:tc>
      </w:tr>
    </w:tbl>
    <w:p>
      <w:pPr>
        <w:pStyle w:val="Normal"/>
        <w:spacing w:before="280" w:after="240"/>
        <w:rPr/>
      </w:pPr>
      <w:hyperlink r:id="rId39">
        <w:r>
          <w:rPr>
            <w:rStyle w:val="InternetLink"/>
            <w:rFonts w:cs="Verdana" w:ascii="Verdana" w:hAnsi="Verdana"/>
            <w:color w:val="000000"/>
            <w:sz w:val="20"/>
            <w:szCs w:val="20"/>
            <w:lang w:val="en-US"/>
          </w:rPr>
          <w:t>Vote For Answer</w:t>
        </w:r>
      </w:hyperlink>
      <w:r>
        <w:rPr/>
        <w:br/>
        <w:br/>
        <w:t>12. You are the network administrator for you company, which includes a main office in Sydney and one branch office in Singapore. Each office has a persistent connection to the Internet, but no direct connection exists between the two offices. Both offices maintain firewalls that allow only outbound Web and virtual private network (VPN) traffic to the Internet. In front of the firewall in Sydney, a router is connected to two different Internet service providers (ISPs). Also in Sydney, and L2TP server is connected to the Internet and to the local network. The Singapore office is connected to the Internet by a single ISP connection. Computers in Singapore occasionally need to communicate with servers in Sydney. The Singapore office includes a Windows 2000 Server computer named ServerA. You need to configure ServerA to provide routing from the Singapore office to Sydney. What should you do?</w:t>
        <w:br/>
        <w:t xml:space="preserve">A. Configure ServerA as a demand-dial router to connect to the L2TP server in Sydney. </w:t>
        <w:br/>
        <w:t xml:space="preserve">B. Configure ServerA as a demand-fail router to connect to the router in front of the firewall in Sydney. </w:t>
        <w:br/>
        <w:t xml:space="preserve">C. Configure ServerA as an OSPF router in the Internet. </w:t>
        <w:br/>
        <w:t xml:space="preserve">D. Configure ServerA as an RIP router on the Internet. </w:t>
        <w:br/>
        <w:t xml:space="preserve">E. On ServerA, enable IP forwarding and configure static routes to Sydney.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0">
              <w:r>
                <w:rPr>
                  <w:rStyle w:val="InternetLink"/>
                  <w:rFonts w:cs="Verdana" w:ascii="Verdana" w:hAnsi="Verdana"/>
                  <w:color w:val="FFFFFF"/>
                  <w:sz w:val="20"/>
                </w:rPr>
                <w:t>Rationales</w:t>
              </w:r>
            </w:hyperlink>
          </w:p>
        </w:tc>
      </w:tr>
    </w:tbl>
    <w:p>
      <w:pPr>
        <w:pStyle w:val="Normal"/>
        <w:spacing w:before="280" w:after="240"/>
        <w:rPr/>
      </w:pPr>
      <w:hyperlink r:id="rId41">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3. You are the network administrator for a company that consists of four divisions: Marketing, Sales, Finance, and Corporate. You divide your network into four subnets, one for each division. These subnets are connected by three Windows 2000 Server computers, which are configured as network routers in a default configuration. The relevant portion of your network configuration is shown in the following diagram.</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You need to enable all hosts on all subnets to communicate with each other. To accomplish this goal, you plan to add one or more static route entries to one or more of your routers. Which static route entry or entries should you add, and where? To answer, click the Select and Place button, and then drag the correct route entry or entries to the appropriate router or routers. Use the minimum number of necessary route entries and routers.</w:t>
        <w:br/>
        <w:br/>
      </w:r>
      <w:r>
        <w:rPr>
          <w:rFonts w:cs="Verdana" w:ascii="Verdana" w:hAnsi="Verdana"/>
          <w:b/>
          <w:bCs/>
          <w:color w:val="000000"/>
          <w:sz w:val="20"/>
          <w:szCs w:val="20"/>
          <w:lang w:val="en-US"/>
        </w:rPr>
        <w:t>&lt;Exhibit 2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2">
              <w:r>
                <w:rPr>
                  <w:rStyle w:val="InternetLink"/>
                  <w:rFonts w:cs="Verdana" w:ascii="Verdana" w:hAnsi="Verdana"/>
                  <w:color w:val="FFFFFF"/>
                  <w:sz w:val="20"/>
                </w:rPr>
                <w:t>Rationales</w:t>
              </w:r>
            </w:hyperlink>
          </w:p>
        </w:tc>
      </w:tr>
    </w:tbl>
    <w:p>
      <w:pPr>
        <w:pStyle w:val="Normal"/>
        <w:spacing w:before="280" w:after="240"/>
        <w:rPr/>
      </w:pPr>
      <w:hyperlink r:id="rId43">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4. You are the network administrator for Tailspin Toys. The network includes three UNIX-based Web servers named WWW1, WWW2, and WWW3. These servers host all Web pages for www.tailspintoys.com. For load balancing purposes, each server contains exactly the same content. The relevant portion of your network configuration is shown in the exhibit.</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Client computers on your network are configured to use TstDNS1 for DNS name resolution. Internet users use TstXDNS to resolve names in the tailspintoys.com domain. TstDNS1 is not currently configured to use a forwarder. Internal users report that access to www.tailspintoys.com is sometimes very slow. The DNS zone file on TstDNS1 currently contains an A (host) record for www.tailspintoys.com that points to 172.30.12.2. You need to configure TstDNS1 to improve internal access to www.tailspintoys.com. What should you do? To answer, click the Select and Place button, and then drag the correct DNS record types, host names, and DNS server options to the appropriate location. You might need to use some record types, host names, and server options more than once.</w:t>
        <w:br/>
        <w:br/>
      </w:r>
      <w:r>
        <w:rPr>
          <w:rFonts w:cs="Verdana" w:ascii="Verdana" w:hAnsi="Verdana"/>
          <w:b/>
          <w:bCs/>
          <w:color w:val="000000"/>
          <w:sz w:val="20"/>
          <w:szCs w:val="20"/>
          <w:lang w:val="en-US"/>
        </w:rPr>
        <w:t>&lt;Exhibit 2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4">
              <w:r>
                <w:rPr>
                  <w:rStyle w:val="InternetLink"/>
                  <w:rFonts w:cs="Verdana" w:ascii="Verdana" w:hAnsi="Verdana"/>
                  <w:color w:val="FFFFFF"/>
                  <w:sz w:val="20"/>
                </w:rPr>
                <w:t>Rationales</w:t>
              </w:r>
            </w:hyperlink>
          </w:p>
        </w:tc>
      </w:tr>
    </w:tbl>
    <w:p>
      <w:pPr>
        <w:pStyle w:val="Normal"/>
        <w:spacing w:before="280" w:after="240"/>
        <w:rPr/>
      </w:pPr>
      <w:hyperlink r:id="rId45">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1500"/>
            <wp:effectExtent l="0" t="0" r="0" b="0"/>
            <wp:docPr id="3" name="Image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7"/>
                    </pic:cNvPr>
                    <pic:cNvPicPr>
                      <a:picLocks noChangeAspect="1" noChangeArrowheads="1"/>
                    </pic:cNvPicPr>
                  </pic:nvPicPr>
                  <pic:blipFill>
                    <a:blip r:embed="rId46"/>
                    <a:srcRect l="-8" t="-63" r="-8" b="-63"/>
                    <a:stretch>
                      <a:fillRect/>
                    </a:stretch>
                  </pic:blipFill>
                  <pic:spPr bwMode="auto">
                    <a:xfrm>
                      <a:off x="0" y="0"/>
                      <a:ext cx="4457700" cy="571500"/>
                    </a:xfrm>
                    <a:prstGeom prst="rect">
                      <a:avLst/>
                    </a:prstGeom>
                  </pic:spPr>
                </pic:pic>
              </a:graphicData>
            </a:graphic>
          </wp:inline>
        </w:drawing>
      </w:r>
      <w:r>
        <w:rPr>
          <w:rFonts w:cs="Verdana" w:ascii="Verdana" w:hAnsi="Verdana"/>
          <w:color w:val="000000"/>
          <w:sz w:val="20"/>
          <w:szCs w:val="20"/>
          <w:lang w:val="en-US"/>
        </w:rPr>
        <w:br/>
        <w:t>15. You are the administrator of your company's network, which consists of a single Windows 2000 domain. The network has a persistent connection to the internet. The relevant portion of its configuration is shown in the exhibit.</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Your company employs mobile salespeople who use portable computers, which run either Windows 98 or Windows 2000 Professional. To enable these users to access internal resources, you place a virtual private network server named VPN1 outside your firewall. VPN1 is a stand-alone Windows 2000 Server computer running routing and remote access. The firewall performs network address translation, and it is configured to allow inbound access from VPN1only. You need to use the most secure VPN connection possible for each connection. You configure appropriate VPN ports on VPN1. VPN1 must now be configured to allow only appropriate traffic through the firewall on the internal interface. Which output and input filters should you configure for the internal network adapter? To answer click the select and place button, and the drag the correct filter configuration to the appropriate filter type. You might need to use some filter configurations more than once. Use the minimum number of necessary filters.</w:t>
        <w:br/>
        <w:br/>
      </w:r>
      <w:r>
        <w:rPr>
          <w:rFonts w:cs="Verdana" w:ascii="Verdana" w:hAnsi="Verdana"/>
          <w:b/>
          <w:bCs/>
          <w:color w:val="000000"/>
          <w:sz w:val="20"/>
          <w:szCs w:val="20"/>
          <w:lang w:val="en-US"/>
        </w:rPr>
        <w:t>&lt;Exhibit 2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8">
              <w:r>
                <w:rPr>
                  <w:rStyle w:val="InternetLink"/>
                  <w:rFonts w:cs="Verdana" w:ascii="Verdana" w:hAnsi="Verdana"/>
                  <w:color w:val="FFFFFF"/>
                  <w:sz w:val="20"/>
                </w:rPr>
                <w:t>Rationales</w:t>
              </w:r>
            </w:hyperlink>
          </w:p>
        </w:tc>
      </w:tr>
    </w:tbl>
    <w:p>
      <w:pPr>
        <w:pStyle w:val="Normal"/>
        <w:spacing w:before="280" w:after="240"/>
        <w:rPr/>
      </w:pPr>
      <w:hyperlink r:id="rId49">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6. You are the administrator of the contoso.com network, which is configured as shown in the exhibit.</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br/>
        <w:t>DNS1 is a Windows 2000 Server computer running the DNS Server service. Xmail1, Xmail2, and Xmail3 are Windows 2000 Server computers running Microsoft Exchange 2000 Server. All three Exchange servers are configured to handle incoming Internet e-mail. Two servers are required to handle the volume of incoming Internet e-mail. Xmail3 contains mailboxes for company users. You want to configure DNS1 to distribute incoming Internet e-mail equally between Xmail1 and Xmail2. Of both servers become unavailable, incoming e-mail should be routed to Xmail3. You configure DNS1 to enable round robin. How should you configure the zone file on DNS1? To answer, drag the correct DNS configuration parameters to the appropriate locations.</w:t>
        <w:br/>
        <w:br/>
      </w:r>
      <w:r>
        <w:rPr>
          <w:rFonts w:cs="Verdana" w:ascii="Verdana" w:hAnsi="Verdana"/>
          <w:b/>
          <w:bCs/>
          <w:color w:val="000000"/>
          <w:sz w:val="20"/>
          <w:szCs w:val="20"/>
          <w:lang w:val="en-US"/>
        </w:rPr>
        <w:t>&lt;Exhibit 2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50">
              <w:r>
                <w:rPr>
                  <w:rStyle w:val="InternetLink"/>
                  <w:rFonts w:cs="Verdana" w:ascii="Verdana" w:hAnsi="Verdana"/>
                  <w:color w:val="FFFFFF"/>
                  <w:sz w:val="20"/>
                </w:rPr>
                <w:t>Rationales</w:t>
              </w:r>
            </w:hyperlink>
          </w:p>
        </w:tc>
      </w:tr>
    </w:tbl>
    <w:p>
      <w:pPr>
        <w:pStyle w:val="Normal"/>
        <w:spacing w:before="280" w:after="240"/>
        <w:rPr/>
      </w:pPr>
      <w:hyperlink r:id="rId51">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7. You are the network administrator for your company. You plan to create a fully routed network. You configure three Windows 2000 Server computers as routers, as shown in the following diagram.</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You install RIP on all three routers, accepting all default settings. To ensure that RIP traffic is received only by the RIP routers, you configure the RIP properties on all three routers to use neighbors instead of broadcast or multicast routing. You now discover that hosts on Router1 subnets can communicate only with hosts on other Router1 subnets. To correct this problem, you need to reconfigure the RIP properties on the 192.168.1.2 interface on Router2. What should you do? To answer, drag the correct IP address or addresses to the appropriate locations in the dialog box. Use the minimum number of necessary IP addresses.</w:t>
        <w:br/>
        <w:br/>
      </w:r>
      <w:r>
        <w:rPr>
          <w:rFonts w:cs="Verdana" w:ascii="Verdana" w:hAnsi="Verdana"/>
          <w:b/>
          <w:bCs/>
          <w:color w:val="000000"/>
          <w:sz w:val="20"/>
          <w:szCs w:val="20"/>
          <w:lang w:val="en-US"/>
        </w:rPr>
        <w:t>&lt;Exhibit 2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52">
              <w:r>
                <w:rPr>
                  <w:rStyle w:val="InternetLink"/>
                  <w:rFonts w:cs="Verdana" w:ascii="Verdana" w:hAnsi="Verdana"/>
                  <w:color w:val="FFFFFF"/>
                  <w:sz w:val="20"/>
                </w:rPr>
                <w:t>Rationales</w:t>
              </w:r>
            </w:hyperlink>
          </w:p>
        </w:tc>
      </w:tr>
    </w:tbl>
    <w:p>
      <w:pPr>
        <w:pStyle w:val="Normal"/>
        <w:spacing w:before="280" w:after="240"/>
        <w:rPr/>
      </w:pPr>
      <w:hyperlink r:id="rId53">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8. You are the administrator of your company's network, which consists of a vendor subnet and several internal subnets. Two servers, VPN1 and Router1, run Windows 2000 Server and Routing and Remote Access. Each server contains two network adapters named NIC1 and NIC2. Company users need to access both internal and external network resources every business day. The vendor subnet is used by several vendors contracted by your company. Two of these vendors now need to access HTTP resource on your internal subnets. Their client computers run Windows 2000 Professional. For security reasons, you require these two vendors to access VPN1 by creating a virtual private network (VPN) connection that uses an L2TP/IPSec tunnel. To reduce network traffic through VPN1, you want to prevent the two vendors from using the VPN connection to access internet resource. You decide to configure a TCP/IP filter on one of your network adapters to drop HTTP traffic originating from the Vendor subnet. Which network adapter should you reconfigure? Answer by clicking the appropriate network adapter in the network diagram.</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54">
              <w:r>
                <w:rPr>
                  <w:rStyle w:val="InternetLink"/>
                  <w:rFonts w:cs="Verdana" w:ascii="Verdana" w:hAnsi="Verdana"/>
                  <w:color w:val="FFFFFF"/>
                  <w:sz w:val="20"/>
                </w:rPr>
                <w:t>Rationales</w:t>
              </w:r>
            </w:hyperlink>
          </w:p>
        </w:tc>
      </w:tr>
    </w:tbl>
    <w:p>
      <w:pPr>
        <w:pStyle w:val="Normal"/>
        <w:spacing w:before="280" w:after="240"/>
        <w:rPr/>
      </w:pPr>
      <w:hyperlink r:id="rId55">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9. You are the administrator of a Windows 2000 network. You administer the routers in your network. Your Internet Service Provider (ISP) has assigned your network the network ID 172.24.8.0/22. You assign blocks of IP addresses to other administrators in your company when they request them. All of the routers in your network use either Open Shortest Path First (OSPF) or RIP version 2. You want to create two subnets that will each have approximately 75 computers. Your company expects the number of computers on these subnets to remain at 75. To create the subnets that will accommodate 75 computers, you want to use the most specific number of bits in your subnet mask. You also want to use the first two available network ID numbers. For the two subnets you need to create, click the Select and Place button, and then drag the appropriate network ID numbers to the appropriate boxes.</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56">
              <w:r>
                <w:rPr>
                  <w:rStyle w:val="InternetLink"/>
                  <w:rFonts w:cs="Verdana" w:ascii="Verdana" w:hAnsi="Verdana"/>
                  <w:color w:val="FFFFFF"/>
                  <w:sz w:val="20"/>
                </w:rPr>
                <w:t>Rationales</w:t>
              </w:r>
            </w:hyperlink>
          </w:p>
        </w:tc>
      </w:tr>
    </w:tbl>
    <w:p>
      <w:pPr>
        <w:pStyle w:val="Normal"/>
        <w:spacing w:before="280" w:after="240"/>
        <w:rPr/>
      </w:pPr>
      <w:hyperlink r:id="rId57">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4" name="Image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9"/>
                    </pic:cNvPr>
                    <pic:cNvPicPr>
                      <a:picLocks noChangeAspect="1" noChangeArrowheads="1"/>
                    </pic:cNvPicPr>
                  </pic:nvPicPr>
                  <pic:blipFill>
                    <a:blip r:embed="rId58"/>
                    <a:srcRect l="-8" t="-63" r="-8" b="-63"/>
                    <a:stretch>
                      <a:fillRect/>
                    </a:stretch>
                  </pic:blipFill>
                  <pic:spPr bwMode="auto">
                    <a:xfrm>
                      <a:off x="0" y="0"/>
                      <a:ext cx="4457700" cy="570230"/>
                    </a:xfrm>
                    <a:prstGeom prst="rect">
                      <a:avLst/>
                    </a:prstGeom>
                  </pic:spPr>
                </pic:pic>
              </a:graphicData>
            </a:graphic>
          </wp:inline>
        </w:drawing>
      </w:r>
      <w:r>
        <w:rPr>
          <w:rFonts w:cs="Verdana" w:ascii="Verdana" w:hAnsi="Verdana"/>
          <w:color w:val="000000"/>
          <w:sz w:val="20"/>
          <w:szCs w:val="20"/>
          <w:lang w:val="en-US"/>
        </w:rPr>
        <w:br/>
        <w:t>20. You are the administrator of Windows 2000 network. The network consists of one Windows 2000-based DHCP Server, two routers and 100 Windows 2000 Professional computers. The Windows 2000 Professional computers are distributed over four segments. The TCP/IP configuration of all the Windows 2000 Professional computers is provided by the DHCP Server. The DHCP Server is in one of the four segments and has scopes that are configured for all four segments. The routers do not forward the DHCP requests from the Windows 2000 Professional computers. Each router has three interfaces. You want to enable and configure the DHCP Relay Agent to allow all Windows 2000 Professional computers to receive an IP address from the DHCP Server. On which interface should you enable and configure the DHCP Relay Agent? To answer click the Select and Place button, and then drag the box to the appropriate router interfaces. The box may be used more than once.</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60">
              <w:r>
                <w:rPr>
                  <w:rStyle w:val="InternetLink"/>
                  <w:rFonts w:cs="Verdana" w:ascii="Verdana" w:hAnsi="Verdana"/>
                  <w:color w:val="FFFFFF"/>
                  <w:sz w:val="20"/>
                </w:rPr>
                <w:t>Rationales</w:t>
              </w:r>
            </w:hyperlink>
          </w:p>
        </w:tc>
      </w:tr>
    </w:tbl>
    <w:p>
      <w:pPr>
        <w:pStyle w:val="Normal"/>
        <w:spacing w:before="280" w:after="240"/>
        <w:rPr/>
      </w:pPr>
      <w:hyperlink r:id="rId61">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21. You are the network administrator for your company. You network includes 100 Windows 2000 Server computers, 5,000 desktop computers running Windows 2000 Professional, and 1,000 portable computers running Windows 98. Twenty servers are either domain controllers or DHCP servers. The remaining servers are Web servers and database servers that host multiple Web sites. Each Web site has a unique IP address. All servers need specific IP addresses, but none of the client computers do. You plan to use DHCP to assign as many network configuration settings as possible to the computers on the network. On your DHCP servers, you create scopes that include all possible IP addresses that can be used in your company. Which additional parameters must you configure on the DHCP scopes to support the various hosts? To answer drag the correct configuration to the appropriate computer type. You might need to use some configurations more than once. Use the minimum number of necessary configurations.</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62">
              <w:r>
                <w:rPr>
                  <w:rStyle w:val="InternetLink"/>
                  <w:rFonts w:cs="Verdana" w:ascii="Verdana" w:hAnsi="Verdana"/>
                  <w:color w:val="FFFFFF"/>
                  <w:sz w:val="20"/>
                </w:rPr>
                <w:t>Rationales</w:t>
              </w:r>
            </w:hyperlink>
          </w:p>
        </w:tc>
      </w:tr>
    </w:tbl>
    <w:p>
      <w:pPr>
        <w:pStyle w:val="Normal"/>
        <w:spacing w:before="280" w:after="240"/>
        <w:rPr/>
      </w:pPr>
      <w:hyperlink r:id="rId63">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22. You are the administrator of your company’s network. To allow fault tolerance for your external DNS Server, your Internet Service Provider (ISP) hosts a DNS Server on its UNIX Server. The UNIX Server is used as the secondary DNS server for your primary external DNS Server. Users inform you that they are not able to connect to the URL of the company’s web Server. You investigate and discover that this inability to connect occurs during times when your primary external DNS Server is unavailable. What should you do to resolve this problem?</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To answer, click the appropriate check box in the Advanced tab of the Properties dialog box.</w:t>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64">
              <w:r>
                <w:rPr>
                  <w:rStyle w:val="InternetLink"/>
                  <w:rFonts w:cs="Verdana" w:ascii="Verdana" w:hAnsi="Verdana"/>
                  <w:color w:val="FFFFFF"/>
                  <w:sz w:val="20"/>
                </w:rPr>
                <w:t>Rationales</w:t>
              </w:r>
            </w:hyperlink>
          </w:p>
        </w:tc>
      </w:tr>
    </w:tbl>
    <w:p>
      <w:pPr>
        <w:pStyle w:val="Normal"/>
        <w:spacing w:before="280" w:after="240"/>
        <w:rPr/>
      </w:pPr>
      <w:hyperlink r:id="rId65">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23. You are the administrator of a Windows 2000 domain. The domain has a Windows 2000 member server computer named Delta. Routing and Remote Access is enabled for remote access on Delta. The domain is in native mode. For all user accounts, the delta-in permission is set to control access through remote access policies. You want to allow all users in the domain to dial in during the workday. You also want to allow only members of the global security group named support staff to be able to dial in between 6:00 P.M. and 8:00A.M. However, you do not want to allow the support Staff members to be able to dial in when the log files are made each day between 7:00A.M. and 8:00A.M. You create four remote access policies on Delta as shown in the following table.</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To specify the appropriate access control for Delta, click the Select and Place button, and then drag the remote access policies and place them in the correct order.</w:t>
        <w:br/>
        <w:br/>
      </w:r>
      <w:r>
        <w:rPr>
          <w:rFonts w:cs="Verdana" w:ascii="Verdana" w:hAnsi="Verdana"/>
          <w:b/>
          <w:bCs/>
          <w:color w:val="000000"/>
          <w:sz w:val="20"/>
          <w:szCs w:val="20"/>
          <w:lang w:val="en-US"/>
        </w:rPr>
        <w:t>&lt;Exhibit 2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66">
              <w:r>
                <w:rPr>
                  <w:rStyle w:val="InternetLink"/>
                  <w:rFonts w:cs="Verdana" w:ascii="Verdana" w:hAnsi="Verdana"/>
                  <w:color w:val="FFFFFF"/>
                  <w:sz w:val="20"/>
                </w:rPr>
                <w:t>Rationales</w:t>
              </w:r>
            </w:hyperlink>
          </w:p>
        </w:tc>
      </w:tr>
    </w:tbl>
    <w:p>
      <w:pPr>
        <w:pStyle w:val="Normal"/>
        <w:spacing w:before="280" w:after="240"/>
        <w:rPr/>
      </w:pPr>
      <w:hyperlink r:id="rId67">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24. You are the administrator of your company's network, which consists of a single Windows 2000 domain. The relevant portion of its configuration is shown in the exhibit. The main office contains 2,000 client computers. Branch1 contains 350 client computers. Branch2 contains 600 client computers. Each office has its own domain controller. The domain controllers are named DC-main, DCB1, and DC-B2. You DMZ network includes two Web servers that run Windows 2000 Server and Internet Information Services (IIS). Each web server contains a copy of a Web application used by internal users. Each Web server also hosts the company Web site, which is available to external users through the Internet. Company policies require that internal network information must never be accessible to external users. You install the DNS Server service on the domain controllers in each office and on a stand-alone Windows 2000 Server computer in the DMZ network. Now you need to ensure that all company users can access the Web application, and that external users can access the company Web site. You also need to ensure that all access is evenly distributed across the two Web servers. Your solution must reduce name resolution traffic, and zone transfer traffic across the WAN links, and it must provide redundancy if any DNS server fails. What should you do? To answer, drag the appropriate DNS zone type and configuration option to each DNS server. You might need to use some zone types and configuration options more than once.</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68">
              <w:r>
                <w:rPr>
                  <w:rStyle w:val="InternetLink"/>
                  <w:rFonts w:cs="Verdana" w:ascii="Verdana" w:hAnsi="Verdana"/>
                  <w:color w:val="FFFFFF"/>
                  <w:sz w:val="20"/>
                </w:rPr>
                <w:t>Rationales</w:t>
              </w:r>
            </w:hyperlink>
          </w:p>
        </w:tc>
      </w:tr>
    </w:tbl>
    <w:p>
      <w:pPr>
        <w:pStyle w:val="Normal"/>
        <w:spacing w:before="280" w:after="240"/>
        <w:rPr/>
      </w:pPr>
      <w:hyperlink r:id="rId69">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25. You are the administrator of your company's network, which consists of two subnets, A and B. Each subnet contains 200 client computers. Subnet A uses the network address 172.20.1.0/24. Subnet B uses the network address 172.20.2.0/24. You want to provide redundant DHCP service for all client computers on both subnets. You install one Windows 2000 DHCP server on each subnet. How should you configure the scopes for each DHCP server? To answer, click the Select and Place button, the then drag the correct scope to the appropriate DHCP server in ascending order. Use the minimum number of necessary scopes. You might need to use some scopes more than once.</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70">
              <w:r>
                <w:rPr>
                  <w:rStyle w:val="InternetLink"/>
                  <w:rFonts w:cs="Verdana" w:ascii="Verdana" w:hAnsi="Verdana"/>
                  <w:color w:val="FFFFFF"/>
                  <w:sz w:val="20"/>
                </w:rPr>
                <w:t>Rationales</w:t>
              </w:r>
            </w:hyperlink>
          </w:p>
        </w:tc>
      </w:tr>
    </w:tbl>
    <w:p>
      <w:pPr>
        <w:pStyle w:val="Normal"/>
        <w:rPr>
          <w:lang w:val="en-US"/>
        </w:rPr>
      </w:pPr>
      <w:r>
        <w:rPr>
          <w:lang w:val="en-US"/>
        </w:rPr>
      </w:r>
    </w:p>
    <w:p>
      <w:pPr>
        <w:pStyle w:val="Normal"/>
        <w:spacing w:before="280" w:after="240"/>
        <w:rPr/>
      </w:pPr>
      <w:r>
        <w:rPr>
          <w:rFonts w:cs="Verdana" w:ascii="Verdana" w:hAnsi="Verdana"/>
          <w:color w:val="000000"/>
          <w:sz w:val="20"/>
          <w:szCs w:val="20"/>
          <w:lang w:val="en-US"/>
        </w:rPr>
        <w:t>26. You are the administrator of your company's network. The relevant portion of its configuration is shown in the following diagram.</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Projected growth in the West office will require five additional subnets during the next year. Projected growth in the East Office will require 10 additional subnets during the next year. To reduce administrative complexity, you want to minimize the number of entries in the routing table for interoffice communication. You also want to provide for projected growth and conserve network address space. Which subnet mask should you use for route summarization between the two offices? To answer, click the select and place button, and then drag the correct subnet mask to the appropriate location.</w:t>
        <w:br/>
        <w:br/>
      </w:r>
      <w:r>
        <w:rPr>
          <w:rFonts w:cs="Verdana" w:ascii="Verdana" w:hAnsi="Verdana"/>
          <w:b/>
          <w:bCs/>
          <w:color w:val="000000"/>
          <w:sz w:val="20"/>
          <w:szCs w:val="20"/>
          <w:lang w:val="en-US"/>
        </w:rPr>
        <w:t>&lt;Exhibit 2 - Access all exam exhibits when you purchase this exam&gt;</w:t>
      </w:r>
      <w:r>
        <w:rPr>
          <w:rFonts w:cs="Verdana" w:ascii="Verdana" w:hAnsi="Verdana"/>
          <w:color w:val="000000"/>
          <w:sz w:val="20"/>
          <w:szCs w:val="20"/>
          <w:lang w:val="en-US"/>
        </w:rPr>
        <w:br/>
        <w:br/>
        <w:t xml:space="preserve">A. </w:t>
      </w:r>
      <w:r>
        <w:rPr>
          <w:rFonts w:cs="Verdana" w:ascii="Verdana" w:hAnsi="Verdana"/>
          <w:b/>
          <w:bCs/>
          <w:color w:val="000000"/>
          <w:sz w:val="20"/>
          <w:szCs w:val="20"/>
          <w:lang w:val="en-US"/>
        </w:rPr>
        <w:t>&lt;Exhibit 1 - Access all exam exhibits when you purchase this exam&gt;</w:t>
      </w:r>
      <w:r>
        <w:rPr/>
        <w:t xml:space="preser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71">
              <w:r>
                <w:rPr>
                  <w:rStyle w:val="InternetLink"/>
                  <w:rFonts w:cs="Verdana" w:ascii="Verdana" w:hAnsi="Verdana"/>
                  <w:color w:val="FFFFFF"/>
                  <w:sz w:val="20"/>
                </w:rPr>
                <w:t>Rationales</w:t>
              </w:r>
            </w:hyperlink>
          </w:p>
        </w:tc>
      </w:tr>
    </w:tbl>
    <w:p>
      <w:pPr>
        <w:pStyle w:val="Normal"/>
        <w:spacing w:before="280" w:after="240"/>
        <w:rPr/>
      </w:pPr>
      <w:hyperlink r:id="rId72">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27. You are the administrator of Windows 2000 network. You want to create a DHCP scope for the 192.168.1.32/28 subnet. The computers on this subnet are running Windows 95, Windows 98 and Windows 2000. You also have two UNIX computers on this subnet that will static IP addresses. These UNIX computers will be assigned the two highest available IP addresses on the subnet. The subnet’s default gateway will be assigned the lowest available IP address on the subnet. The scope should only include the available addresses. Which scope should you create on your DHCP server for this subnet?</w:t>
        <w:br/>
      </w:r>
      <w:r>
        <w:rPr/>
        <w:t xml:space="preserve">A. 192.168.1.34-192.168.1.46. </w:t>
        <w:br/>
        <w:t xml:space="preserve">B. 192.168.1.34-192.168.1.44. </w:t>
        <w:br/>
        <w:t xml:space="preserve">C. 192.168.1.33-192.168.1.45. </w:t>
        <w:br/>
        <w:t xml:space="preserve">D. 192.168.1.34-192.168.1.61. </w:t>
        <w:br/>
        <w:t xml:space="preserve">E. 192.168.1.33-192.168.1.60.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7%</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9</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73">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9</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74">
              <w:r>
                <w:rPr>
                  <w:rStyle w:val="InternetLink"/>
                  <w:rFonts w:cs="Verdana" w:ascii="Verdana" w:hAnsi="Verdana"/>
                  <w:color w:val="FFFFFF"/>
                  <w:sz w:val="20"/>
                </w:rPr>
                <w:t>Rationales</w:t>
              </w:r>
            </w:hyperlink>
          </w:p>
        </w:tc>
      </w:tr>
    </w:tbl>
    <w:p>
      <w:pPr>
        <w:pStyle w:val="Normal"/>
        <w:spacing w:before="280" w:after="240"/>
        <w:rPr/>
      </w:pPr>
      <w:hyperlink r:id="rId75">
        <w:r>
          <w:rPr>
            <w:rStyle w:val="InternetLink"/>
            <w:rFonts w:cs="Verdana" w:ascii="Verdana" w:hAnsi="Verdana"/>
            <w:color w:val="000000"/>
            <w:sz w:val="20"/>
            <w:szCs w:val="20"/>
            <w:lang w:val="en-US"/>
          </w:rPr>
          <w:t>Vote For Answer</w:t>
        </w:r>
      </w:hyperlink>
      <w:r>
        <w:rPr/>
        <w:br/>
        <w:br/>
        <w:t>28. IPSec policy will remain active even after the Group Policy object to which it is assigned has been deleted. You must unassign the IPSec policy before you delete the policy object. If you delete the policy objects and keep the policy assigned, the IPSec Policy Agent will assume it simply cannot find the policy and use a cached copy. Your network consists of computers running Windows 2000 server, Windows 2000 Professional, Windows 95 and OS\2 with LAN Manager 2. 2c. All are on the same subnet. You want applications on the OS/2 client that use NetBIOS names to be able to resolve the NetBIOS names to IP Addresses from a WINS database. You install WINS on one of the Windows 2000 servers. What else should you do to enable the applications on the OS/2 computer to resolve NetBIOS names to IP addresses from the WINS database?</w:t>
        <w:br/>
        <w:t xml:space="preserve">A. Configure one of the Windows 2000 Professional computers as a WINS Proxy Agent. </w:t>
        <w:br/>
        <w:t xml:space="preserve">B. Add static mappings for the OS/2 computer in the WINS database. </w:t>
        <w:br/>
        <w:t xml:space="preserve">C. Configure the OS/2 computer as a WINS Client. </w:t>
        <w:br/>
        <w:t xml:space="preserve">D. Configure the OS/2 computer with a static IP address and add a PTR record in the DNS databas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76">
              <w:r>
                <w:rPr>
                  <w:rStyle w:val="InternetLink"/>
                  <w:rFonts w:cs="Verdana" w:ascii="Verdana" w:hAnsi="Verdana"/>
                  <w:color w:val="FFFFFF"/>
                  <w:sz w:val="20"/>
                </w:rPr>
                <w:t>Rationales</w:t>
              </w:r>
            </w:hyperlink>
          </w:p>
        </w:tc>
      </w:tr>
    </w:tbl>
    <w:p>
      <w:pPr>
        <w:pStyle w:val="Normal"/>
        <w:spacing w:before="280" w:after="240"/>
        <w:rPr/>
      </w:pPr>
      <w:hyperlink r:id="rId77">
        <w:r>
          <w:rPr>
            <w:rStyle w:val="InternetLink"/>
            <w:rFonts w:cs="Verdana" w:ascii="Verdana" w:hAnsi="Verdana"/>
            <w:color w:val="000000"/>
            <w:sz w:val="20"/>
            <w:szCs w:val="20"/>
            <w:lang w:val="en-US"/>
          </w:rPr>
          <w:t>Vote For Answer</w:t>
        </w:r>
      </w:hyperlink>
      <w:r>
        <w:rPr/>
        <w:br/>
        <w:br/>
        <w:t>29. You are the network administrator of a Woodgrove bank. Woodgrove bank needs records of every one who will access company’s network by routing and remote access. You are configuring the routing and remote access server for remote access. You need to log all logon activity on the routing and remote access server. What should you do?</w:t>
        <w:br/>
        <w:t xml:space="preserve">A. In the Audit Policy for the domain, enable Directory Service Access. </w:t>
        <w:br/>
        <w:t xml:space="preserve">B. In the Audit Policy for the domain, enable Audit Logon Events. </w:t>
        <w:br/>
        <w:t xml:space="preserve">C. In the Audit Policy for the domain, enable Audit Account Logon Events. </w:t>
        <w:br/>
        <w:t xml:space="preserve">D. On the Routing and Remote Access server, enable log authentication requests in the Remote Access Logging properties. </w:t>
        <w:br/>
        <w:t xml:space="preserve">E. On the Routing and Remote Access server, enable log accounting requests in the remote access logging propertie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78">
              <w:r>
                <w:rPr>
                  <w:rStyle w:val="InternetLink"/>
                  <w:rFonts w:cs="Verdana" w:ascii="Verdana" w:hAnsi="Verdana"/>
                  <w:color w:val="FFFFFF"/>
                  <w:sz w:val="20"/>
                </w:rPr>
                <w:t>Rationales</w:t>
              </w:r>
            </w:hyperlink>
          </w:p>
        </w:tc>
      </w:tr>
    </w:tbl>
    <w:p>
      <w:pPr>
        <w:pStyle w:val="Normal"/>
        <w:spacing w:before="280" w:after="240"/>
        <w:rPr/>
      </w:pPr>
      <w:hyperlink r:id="rId79">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1500"/>
            <wp:effectExtent l="0" t="0" r="0" b="0"/>
            <wp:docPr id="5" name="Image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1"/>
                    </pic:cNvPr>
                    <pic:cNvPicPr>
                      <a:picLocks noChangeAspect="1" noChangeArrowheads="1"/>
                    </pic:cNvPicPr>
                  </pic:nvPicPr>
                  <pic:blipFill>
                    <a:blip r:embed="rId80"/>
                    <a:srcRect l="-8" t="-63" r="-8" b="-63"/>
                    <a:stretch>
                      <a:fillRect/>
                    </a:stretch>
                  </pic:blipFill>
                  <pic:spPr bwMode="auto">
                    <a:xfrm>
                      <a:off x="0" y="0"/>
                      <a:ext cx="4457700" cy="571500"/>
                    </a:xfrm>
                    <a:prstGeom prst="rect">
                      <a:avLst/>
                    </a:prstGeom>
                  </pic:spPr>
                </pic:pic>
              </a:graphicData>
            </a:graphic>
          </wp:inline>
        </w:drawing>
      </w:r>
      <w:r>
        <w:rPr/>
        <w:br/>
        <w:t>30. You are the administrator of your company’s network. To allow users to access network resources when they are not in the office, you configure remote access services in their native mode Windows 2000 domain. Because your company operates 24 hours a day and seven days a week, and because your users are not running Windows 98 and Windows NT workstation, you do not want to apply any time or authentication restrictions. To accomplish this, you delete the default remote access policy. However, you want to restrict access by unauthorized users. You grant all users in the domain to allow access dial-in permission, but you begin to receive reports that users are not able to receive the connection. What should you do to resolve the problem?</w:t>
        <w:br/>
        <w:t xml:space="preserve">A. Create a new remote access policy that has the condition to grant all members of the domain users group dial-in access. </w:t>
        <w:br/>
        <w:t xml:space="preserve">B. Create a new group policy that grants dial-in permissions to the domain user group. </w:t>
        <w:br/>
        <w:t xml:space="preserve">C. Edit the remote access profile to allow the use of encrypted authentication (CHAP) as the only authentication method. </w:t>
        <w:br/>
        <w:t xml:space="preserve">D. Edit the remote access profile to allow the users of unencrypted authentication (PAP, SPAP) as the only authentication method.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82">
              <w:r>
                <w:rPr>
                  <w:rStyle w:val="InternetLink"/>
                  <w:rFonts w:cs="Verdana" w:ascii="Verdana" w:hAnsi="Verdana"/>
                  <w:color w:val="FFFFFF"/>
                  <w:sz w:val="20"/>
                </w:rPr>
                <w:t>Rationales</w:t>
              </w:r>
            </w:hyperlink>
          </w:p>
        </w:tc>
      </w:tr>
    </w:tbl>
    <w:p>
      <w:pPr>
        <w:pStyle w:val="Normal"/>
        <w:spacing w:before="280" w:after="240"/>
        <w:rPr/>
      </w:pPr>
      <w:hyperlink r:id="rId83">
        <w:r>
          <w:rPr>
            <w:rStyle w:val="InternetLink"/>
            <w:rFonts w:cs="Verdana" w:ascii="Verdana" w:hAnsi="Verdana"/>
            <w:color w:val="000000"/>
            <w:sz w:val="20"/>
            <w:szCs w:val="20"/>
            <w:lang w:val="en-US"/>
          </w:rPr>
          <w:t>Vote For Answer</w:t>
        </w:r>
      </w:hyperlink>
      <w:r>
        <w:rPr/>
        <w:br/>
        <w:br/>
        <w:t>31. You are the administrator of your company’s network. Your company employs account executives who need access to the latest company data when they are traveling. You want to ensure that your company will establish the network connection for your account executives regardless of where the call originates. Your company also allows vendors access to the network by routing and remote access to submit purchase orders. To ensure network security, your company wants to specify the location from which vendors can connect. You want to configure your company’s routing and remote access server to facilitate access for account executive and vendors. Which three actions should you take to ensure this configuration? (Choose three)</w:t>
        <w:br/>
        <w:br/>
        <w:t xml:space="preserve">A. Set the Callback option to Always Callback to for the account executives. </w:t>
        <w:br/>
        <w:t xml:space="preserve">B. Set the Callback option to Set by Caller for the account executives. </w:t>
        <w:br/>
        <w:t xml:space="preserve">C. Set the Callback option to No callback for the vendors. </w:t>
        <w:br/>
        <w:t xml:space="preserve">D. Set the Callback option to Always Callback to for the vendors. </w:t>
        <w:br/>
        <w:t xml:space="preserve">E. Set the Callback option to Set By Caller for the vendors. </w:t>
        <w:br/>
        <w:t xml:space="preserve">F. Enable link Control protocol (LCP) extensions. </w:t>
        <w:br/>
        <w:t xml:space="preserve">G. Enable EAP.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D,F</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5</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84">
              <w:r>
                <w:rPr>
                  <w:rStyle w:val="InternetLink"/>
                  <w:rFonts w:cs="Verdana" w:ascii="Verdana" w:hAnsi="Verdana"/>
                  <w:color w:val="FFFFFF"/>
                  <w:sz w:val="20"/>
                </w:rPr>
                <w:t>Rationales</w:t>
              </w:r>
            </w:hyperlink>
          </w:p>
        </w:tc>
      </w:tr>
    </w:tbl>
    <w:p>
      <w:pPr>
        <w:pStyle w:val="Normal"/>
        <w:spacing w:before="280" w:after="240"/>
        <w:rPr/>
      </w:pPr>
      <w:hyperlink r:id="rId85">
        <w:r>
          <w:rPr>
            <w:rStyle w:val="InternetLink"/>
            <w:rFonts w:cs="Verdana" w:ascii="Verdana" w:hAnsi="Verdana"/>
            <w:color w:val="000000"/>
            <w:sz w:val="20"/>
            <w:szCs w:val="20"/>
            <w:lang w:val="en-US"/>
          </w:rPr>
          <w:t>Vote For Answer</w:t>
        </w:r>
      </w:hyperlink>
      <w:r>
        <w:rPr/>
        <w:br/>
        <w:br/>
        <w:t>32. You are the administrator of your company's network. The network consists of 10 Windows 2000 Server computers, 100 Windows 2000 Professional computers, and 150 Windows NT Workstation computers. For workgroup collaboration and document sharing, all client computers have file and print sharing services enabled. You are using DHCP to automate the TCP/IP configuration of all client computers.</w:t>
        <w:br/>
        <w:t>You want to accomplish the following goals:</w:t>
        <w:br/>
        <w:t>All client computers will be able to be located on the network by the network's fully qualified domain name.</w:t>
        <w:br/>
        <w:t>A (host) records for all client computers will be automatically added to the DNS zone files.</w:t>
        <w:br/>
        <w:t>PTR (pointer) records for reverse name lookup for all client computers will be automatically added to the DNS zone files</w:t>
        <w:br/>
        <w:t>A records and PTR records will be automatically removed from the DNS zone files when the DHCP lease expires</w:t>
        <w:br/>
        <w:br/>
        <w:t>You take the following actions:</w:t>
        <w:br/>
        <w:t>Configure the DHCP server to always update client computer information in DNS</w:t>
        <w:br/>
        <w:t>Configure the DHCP server to discard forward lookups when the lease expires</w:t>
        <w:br/>
        <w:t>Configure the DHCP server to update DNS for client computers that do not support dynamic updates</w:t>
        <w:br/>
        <w:t>Configure the DHCP scope to configure the domain name for all DHCP client computers.</w:t>
        <w:br/>
        <w:br/>
        <w:t>Which result or results do these actions produce? (Choose all that apply)</w:t>
        <w:br/>
        <w:br/>
        <w:t xml:space="preserve">A. All client computers are able to be located on the network by the network's fully qualified domain name. </w:t>
        <w:br/>
        <w:t xml:space="preserve">B. A records for all client computers are automatically added to the DNS zone files. </w:t>
        <w:br/>
        <w:t xml:space="preserve">C. PTR records for reverse name lookup for all client computers are automatically added to the DNS zone files </w:t>
        <w:br/>
        <w:t xml:space="preserve">D. A records and PTR records are automatically removed from the DNS zone files when the DHCP lease expire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B,C,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86">
              <w:r>
                <w:rPr>
                  <w:rStyle w:val="InternetLink"/>
                  <w:rFonts w:cs="Verdana" w:ascii="Verdana" w:hAnsi="Verdana"/>
                  <w:color w:val="FFFFFF"/>
                  <w:sz w:val="20"/>
                </w:rPr>
                <w:t>Rationales</w:t>
              </w:r>
            </w:hyperlink>
          </w:p>
        </w:tc>
      </w:tr>
    </w:tbl>
    <w:p>
      <w:pPr>
        <w:pStyle w:val="Normal"/>
        <w:spacing w:before="280" w:after="240"/>
        <w:rPr/>
      </w:pPr>
      <w:hyperlink r:id="rId87">
        <w:r>
          <w:rPr>
            <w:rStyle w:val="InternetLink"/>
            <w:rFonts w:cs="Verdana" w:ascii="Verdana" w:hAnsi="Verdana"/>
            <w:color w:val="000000"/>
            <w:sz w:val="20"/>
            <w:szCs w:val="20"/>
            <w:lang w:val="en-US"/>
          </w:rPr>
          <w:t>Vote For Answer</w:t>
        </w:r>
      </w:hyperlink>
      <w:r>
        <w:rPr/>
        <w:br/>
        <w:br/>
        <w:t>33. You are the administrator of your company’s network, which consists of a single Windows 2000 domain. The network includes three Windows 2000 domain controllers. All three have the DNS server service installed. Each DNS server hosts an Active Directory integrated zone and requires secure dynamic updates. The network contains 200 client computers running Windows NT Workstation 4.0. All 200 have static IP addresses and static A (host) records in the DNS zone file. You upgrade the client computers to Windows 2000 Professional and configure them as DHCP clients. Your DHCP server is configured to always update client records in DNS. After the upgrade, users report that they cannot access certain workgroup resources on the network. When you examine the DNS zone, you discover that the A records of your client computers are not being updated. You need to ensure that the DHCP server updates the A records in the DNS zone. You must accomplish this goal with the least possible disruption to client computers. What should you do?</w:t>
        <w:br/>
        <w:t xml:space="preserve">A. On the DNS zone file, run DnsCmd.exe with the /AgeAllRecords option </w:t>
        <w:br/>
        <w:t xml:space="preserve">B. On the DNS zone file, run DnsCmd.exe with the /StartScavenging option </w:t>
        <w:br/>
        <w:t xml:space="preserve">C. Delete the A records of your client computers from the DNS zone file. Run the ipconfig/registerdns command on the client computers </w:t>
        <w:br/>
        <w:t xml:space="preserve">D. Delete the A records of your client computers from the DNS zone file. Run the Reconcile Scope command in the DHCP to refresh the records in the DNS zon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88">
              <w:r>
                <w:rPr>
                  <w:rStyle w:val="InternetLink"/>
                  <w:rFonts w:cs="Verdana" w:ascii="Verdana" w:hAnsi="Verdana"/>
                  <w:color w:val="FFFFFF"/>
                  <w:sz w:val="20"/>
                </w:rPr>
                <w:t>Rationales</w:t>
              </w:r>
            </w:hyperlink>
          </w:p>
        </w:tc>
      </w:tr>
    </w:tbl>
    <w:p>
      <w:pPr>
        <w:pStyle w:val="Normal"/>
        <w:spacing w:before="280" w:after="240"/>
        <w:rPr/>
      </w:pPr>
      <w:hyperlink r:id="rId89">
        <w:r>
          <w:rPr>
            <w:rStyle w:val="InternetLink"/>
            <w:rFonts w:cs="Verdana" w:ascii="Verdana" w:hAnsi="Verdana"/>
            <w:color w:val="000000"/>
            <w:sz w:val="20"/>
            <w:szCs w:val="20"/>
            <w:lang w:val="en-US"/>
          </w:rPr>
          <w:t>Vote For Answer</w:t>
        </w:r>
      </w:hyperlink>
      <w:r>
        <w:rPr/>
        <w:br/>
        <w:br/>
        <w:t>34. You are the administrator of your company’s network, which consists of a single Windows 2000 domain. The network includes 10 Windows 2000 server computers and two NetWare 4.1 servers. The Windows 2000 server computers have static IP addresses and use TCP/IP as their only transport protocol. All client computers run Windows 2000 Professional and use both TCP/IP and IPX/SPX as transport protocols. All client computers are DHCP clients. You add 50 new client computers to your network. All run Windows 2000 Professional. Many users now report that they experience intermittent connection failures. Connectivity to the NetWare servers remains unaffected, and workgroup resources remain accessible. You inspect the TCP/IP configuration of a client computer that is currently experiencing a connection failure. You discover that this computer uses the IP address 0.0.0.0 How should you correct the connectivity problem?</w:t>
        <w:br/>
        <w:t xml:space="preserve">A. Decrease the lease duration on the DHCP scope to three days </w:t>
        <w:br/>
        <w:t xml:space="preserve">B. Add a sufficient number of new addresses to the DHCP scope to accommodate the new client computers </w:t>
        <w:br/>
        <w:t xml:space="preserve">C. Create a new scope on the DHCP server to include the new client computers </w:t>
        <w:br/>
        <w:t xml:space="preserve">D. Add reservations in the DHCP scope for all client comp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4/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90">
              <w:r>
                <w:rPr>
                  <w:rStyle w:val="InternetLink"/>
                  <w:rFonts w:cs="Verdana" w:ascii="Verdana" w:hAnsi="Verdana"/>
                  <w:color w:val="FFFFFF"/>
                  <w:sz w:val="20"/>
                </w:rPr>
                <w:t>Rationales</w:t>
              </w:r>
            </w:hyperlink>
          </w:p>
        </w:tc>
      </w:tr>
    </w:tbl>
    <w:p>
      <w:pPr>
        <w:pStyle w:val="Normal"/>
        <w:spacing w:before="280" w:after="240"/>
        <w:rPr/>
      </w:pPr>
      <w:hyperlink r:id="rId91">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1500"/>
            <wp:effectExtent l="0" t="0" r="0" b="0"/>
            <wp:docPr id="6" name="Image6"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3"/>
                    </pic:cNvPr>
                    <pic:cNvPicPr>
                      <a:picLocks noChangeAspect="1" noChangeArrowheads="1"/>
                    </pic:cNvPicPr>
                  </pic:nvPicPr>
                  <pic:blipFill>
                    <a:blip r:embed="rId92"/>
                    <a:srcRect l="-8" t="-63" r="-8" b="-63"/>
                    <a:stretch>
                      <a:fillRect/>
                    </a:stretch>
                  </pic:blipFill>
                  <pic:spPr bwMode="auto">
                    <a:xfrm>
                      <a:off x="0" y="0"/>
                      <a:ext cx="4457700" cy="571500"/>
                    </a:xfrm>
                    <a:prstGeom prst="rect">
                      <a:avLst/>
                    </a:prstGeom>
                  </pic:spPr>
                </pic:pic>
              </a:graphicData>
            </a:graphic>
          </wp:inline>
        </w:drawing>
      </w:r>
      <w:r>
        <w:rPr/>
        <w:br/>
        <w:t>35. You are the administrator of Windows 2000 network. The network of 85 Windows 2000 Professional computers and two Windows 2000 Server computers named Amsterdam and Utrecht. Amsterdam has a permanent cable modem connection to the Internet. All Windows 2000 Professional computers on the network are configured to use automatic private IP addressing (APIPA). The network does not contain a DHCP server. To allow all Windows 2000 Professional computers on the network to access the Internet through the cable modem connection of Amsterdam, you install and configure the network address translation (NAT) routing protocol on Amsterdam. You decide to use IP addresses in the range of 172.20.20.1 through 172.20.20.150 for the network. Amsterdam is configured to use an IP address of 172.20.20.1. Utrecht is a web server configured with an IP address of 172.20.20.2 and a default gateway of 172.20.20.1 You want to allow Internet users from outside your internal network to access the resources on Utrecht through the NAT on Amsterdam. How should you configure the network to accomplish this goal?</w:t>
        <w:br/>
        <w:t xml:space="preserve">A. Configure the NAT routing protocol to enable the use of a network application. Specify web server as the name of the application. Use the web port number as the remote server port number. </w:t>
        <w:br/>
        <w:t xml:space="preserve">B. Configure the public interface of the NAT routing protocol to use an address pool with an address of 172.20.20.2 </w:t>
        <w:br/>
        <w:t xml:space="preserve">C. Configure the public interface NAT routing protocol to use a special port that maps to the web server port and an IP address 172.20.20.2 </w:t>
        <w:br/>
        <w:t xml:space="preserve">D. Configured Amsterdam so that it has a static route on the private network. Use a destination address of 172.20.20.2, a network mask of 255.255.255.255, and a gateway of 172.20.20.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94">
              <w:r>
                <w:rPr>
                  <w:rStyle w:val="InternetLink"/>
                  <w:rFonts w:cs="Verdana" w:ascii="Verdana" w:hAnsi="Verdana"/>
                  <w:color w:val="FFFFFF"/>
                  <w:sz w:val="20"/>
                </w:rPr>
                <w:t>Rationales</w:t>
              </w:r>
            </w:hyperlink>
          </w:p>
        </w:tc>
      </w:tr>
    </w:tbl>
    <w:p>
      <w:pPr>
        <w:pStyle w:val="Normal"/>
        <w:spacing w:before="280" w:after="240"/>
        <w:rPr/>
      </w:pPr>
      <w:hyperlink r:id="rId95">
        <w:r>
          <w:rPr>
            <w:rStyle w:val="InternetLink"/>
            <w:rFonts w:cs="Verdana" w:ascii="Verdana" w:hAnsi="Verdana"/>
            <w:color w:val="000000"/>
            <w:sz w:val="20"/>
            <w:szCs w:val="20"/>
            <w:lang w:val="en-US"/>
          </w:rPr>
          <w:t>Vote For Answer</w:t>
        </w:r>
      </w:hyperlink>
      <w:r>
        <w:rPr/>
        <w:br/>
        <w:br/>
        <w:t>36. You are the network administrator for a branch office of a large company. Your network is connected to the company network by means of a Windows 2000 routing and remote access two-way demand-dial connection over ISDN. In addition to e-mail and application traffic, sensitive company data is transferred across this connection.</w:t>
        <w:br/>
        <w:t>You want to accomplish the following goals:</w:t>
        <w:br/>
        <w:t>All data transmitted over the connection will be secure.</w:t>
        <w:br/>
        <w:t>Rouge routers will be prevented from exchanging router information with either router.</w:t>
        <w:br/>
        <w:t>Both routers in the connection will be able to validate each other.</w:t>
        <w:br/>
        <w:t>Both routers in connection will maintain up-to-date routing tables.</w:t>
        <w:br/>
        <w:t>Traffic over the demand-dial link during peak business hours will be minimized.</w:t>
        <w:br/>
        <w:br/>
        <w:t>You take the following actions:</w:t>
        <w:br/>
        <w:t>Enable MS-CHAP as the authentication protocol on both routing and remote access servers.</w:t>
        <w:br/>
        <w:t>Enable open shortest path first (OSPF) on the demand-dial interfaces.</w:t>
        <w:br/>
        <w:t>Set the Require Encryption option in the Advanced Security settings on both routing and remote access servers.</w:t>
        <w:br/>
        <w:br/>
        <w:t>Which result or results do these actions produce? (Choose all that apply)</w:t>
        <w:br/>
        <w:br/>
        <w:t xml:space="preserve">A. All data transmitted over the connection is secure. </w:t>
        <w:br/>
        <w:t xml:space="preserve">B. Rouge routers are prevented from exchanging router information with either router. </w:t>
        <w:br/>
        <w:t xml:space="preserve">C. Both routers in the connection are able to validate each other. </w:t>
        <w:br/>
        <w:t xml:space="preserve">D. Both routers in connection maintain up-to-date routing tables. </w:t>
        <w:br/>
        <w:t xml:space="preserve">E. Traffic over the demand-dial link during peak business hours is minimized.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96">
              <w:r>
                <w:rPr>
                  <w:rStyle w:val="InternetLink"/>
                  <w:rFonts w:cs="Verdana" w:ascii="Verdana" w:hAnsi="Verdana"/>
                  <w:color w:val="FFFFFF"/>
                  <w:sz w:val="20"/>
                </w:rPr>
                <w:t>Rationales</w:t>
              </w:r>
            </w:hyperlink>
          </w:p>
        </w:tc>
      </w:tr>
    </w:tbl>
    <w:p>
      <w:pPr>
        <w:pStyle w:val="Normal"/>
        <w:spacing w:before="280" w:after="240"/>
        <w:rPr/>
      </w:pPr>
      <w:hyperlink r:id="rId97">
        <w:r>
          <w:rPr>
            <w:rStyle w:val="InternetLink"/>
            <w:rFonts w:cs="Verdana" w:ascii="Verdana" w:hAnsi="Verdana"/>
            <w:color w:val="000000"/>
            <w:sz w:val="20"/>
            <w:szCs w:val="20"/>
            <w:lang w:val="en-US"/>
          </w:rPr>
          <w:t>Vote For Answer</w:t>
        </w:r>
      </w:hyperlink>
      <w:r>
        <w:rPr/>
        <w:br/>
        <w:br/>
        <w:t>37. You are the administrator of a Windows 2000 network. The network has 300 Windows 2000 Professional computers, one Windows 2000-based WINS server, and four Windows 2000 DHCP servers, and eight other Windows 2000 server computers. The 300 Windows 2000 Professional computers and the servers are divided over four different locations named North Building, East Building, South Building and West Building. The WINS server is in the East Building location. The TCP/IP configuration of the WINS client computers is provided by four DHCP servers on the network. The Windows 2000 Professional computers NetBIOS-based resources in the network. Because of a malfunction on the WINS server’s hard disk, you replace it and restore the WINS database from a backup that is one week old. After the new WINS server is in place, users report that they cannot browse any of the resources in the other locations. What should you do to enable users to browse resources in other locations again?</w:t>
        <w:br/>
        <w:t xml:space="preserve">A. On the WINS server, use Jetpack.exe utility on the WINS database. </w:t>
        <w:br/>
        <w:t xml:space="preserve">B. On the WINS server, use Verify Database Consistency command. </w:t>
        <w:br/>
        <w:t xml:space="preserve">C. On the Windows 2000 Server computer, use the Nbtstat -RR to release and refresh the WINS registrations. </w:t>
        <w:br/>
        <w:t xml:space="preserve">D. On the WINS client computers, use the ipconfig/registerdns command to register names and IP addresse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98">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99">
              <w:r>
                <w:rPr>
                  <w:rStyle w:val="InternetLink"/>
                  <w:rFonts w:cs="Verdana" w:ascii="Verdana" w:hAnsi="Verdana"/>
                  <w:color w:val="FFFFFF"/>
                  <w:sz w:val="20"/>
                </w:rPr>
                <w:t>Rationales</w:t>
              </w:r>
            </w:hyperlink>
          </w:p>
        </w:tc>
      </w:tr>
    </w:tbl>
    <w:p>
      <w:pPr>
        <w:pStyle w:val="Normal"/>
        <w:spacing w:before="280" w:after="240"/>
        <w:rPr/>
      </w:pPr>
      <w:hyperlink r:id="rId100">
        <w:r>
          <w:rPr>
            <w:rStyle w:val="InternetLink"/>
            <w:rFonts w:cs="Verdana" w:ascii="Verdana" w:hAnsi="Verdana"/>
            <w:color w:val="000000"/>
            <w:sz w:val="20"/>
            <w:szCs w:val="20"/>
            <w:lang w:val="en-US"/>
          </w:rPr>
          <w:t>Vote For Answer</w:t>
        </w:r>
      </w:hyperlink>
      <w:r>
        <w:rPr/>
        <w:br/>
        <w:br/>
        <w:t>38. You are the administrator for Miller Textiles. The network consists of one Windows 2000 domain named millertextiles.local. For security reasons, you want to ensure that internal name resolution traffic never passes outside the network. You also want to ensure that external name requests are handled by an external DNS server. What should you do to accomplish these goals?</w:t>
        <w:br/>
        <w:t xml:space="preserve">A. Create a new standard primary zone for your local namespace and enter only internal addresses into the host table. </w:t>
        <w:br/>
        <w:t xml:space="preserve">B. Create a new active directory integrated zone for your logical namespace and enter only internal addresses into the host table. </w:t>
        <w:br/>
        <w:t xml:space="preserve">C. Delete the root zone for your local namespace and configure all internal DNS servers to forward name resolution requests to the external DNS server. </w:t>
        <w:br/>
        <w:t xml:space="preserve">D. Create a new root zone for the internet and configure all internal DNS servers to forward all requests to this zon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7%</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01">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02">
              <w:r>
                <w:rPr>
                  <w:rStyle w:val="InternetLink"/>
                  <w:rFonts w:cs="Verdana" w:ascii="Verdana" w:hAnsi="Verdana"/>
                  <w:color w:val="FFFFFF"/>
                  <w:sz w:val="20"/>
                </w:rPr>
                <w:t>Rationales</w:t>
              </w:r>
            </w:hyperlink>
          </w:p>
        </w:tc>
      </w:tr>
    </w:tbl>
    <w:p>
      <w:pPr>
        <w:pStyle w:val="Normal"/>
        <w:spacing w:before="280" w:after="240"/>
        <w:rPr/>
      </w:pPr>
      <w:hyperlink r:id="rId103">
        <w:r>
          <w:rPr>
            <w:rStyle w:val="InternetLink"/>
            <w:rFonts w:cs="Verdana" w:ascii="Verdana" w:hAnsi="Verdana"/>
            <w:color w:val="000000"/>
            <w:sz w:val="20"/>
            <w:szCs w:val="20"/>
            <w:lang w:val="en-US"/>
          </w:rPr>
          <w:t>Vote For Answer</w:t>
        </w:r>
      </w:hyperlink>
      <w:r>
        <w:rPr/>
        <w:br/>
        <w:br/>
        <w:t>39. You are the network administrator for Lucerne Publishing. Your network consists of a single Windows 2000 Domain. Lucerne Publishing employs a full-time staff. It also contracts authors for short-term projects. All full-time employees use portable computers that run Windows 2000 Professional. These users require remote access to network resource, such as applications and printers. Contracted authors use their personal computers, which run a variety of operating systems, including Windows 98, Windows NT 4.0, and Windows 2000 Professional. The authors require remote access to the network so they can upload draft and revisions to a file share located on a Windows 2000 Server named Srv1. To ensure connection security, you allow access to the network only by means of a virtual private network (VPN) connection through the internet. You use PPTP as the VPN protocol, and you configure four VPN servers as a Network Load Balancing (NLB) cluster. Several authors now report that they experience rejected connections when they log on and try to access srv1. Full-time employees report no problems. How should you correct this problem?</w:t>
        <w:br/>
        <w:t xml:space="preserve">A. Remove the cluster IP address from the server interfaces that receive the PPTP connections. </w:t>
        <w:br/>
        <w:t xml:space="preserve">B. Remove the dedicated IP address from the server interfaces that receive the PPTP connections. </w:t>
        <w:br/>
        <w:t xml:space="preserve">C. Edit the default remote access profile to grant access only to VPN connection and to increase the Disconnect if idle setting to 10 minutes. </w:t>
        <w:br/>
        <w:t xml:space="preserve">D. Edit the default remote access policy to grant access only to NAS Port Type VPN and to increase the Disconnect If Idle setting to 10 minute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04">
              <w:r>
                <w:rPr>
                  <w:rStyle w:val="InternetLink"/>
                  <w:rFonts w:cs="Verdana" w:ascii="Verdana" w:hAnsi="Verdana"/>
                  <w:color w:val="FFFFFF"/>
                  <w:sz w:val="20"/>
                </w:rPr>
                <w:t>Rationales</w:t>
              </w:r>
            </w:hyperlink>
          </w:p>
        </w:tc>
      </w:tr>
    </w:tbl>
    <w:p>
      <w:pPr>
        <w:pStyle w:val="Normal"/>
        <w:spacing w:before="280" w:after="240"/>
        <w:rPr/>
      </w:pPr>
      <w:hyperlink r:id="rId105">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7" name="Image7"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07"/>
                    </pic:cNvPr>
                    <pic:cNvPicPr>
                      <a:picLocks noChangeAspect="1" noChangeArrowheads="1"/>
                    </pic:cNvPicPr>
                  </pic:nvPicPr>
                  <pic:blipFill>
                    <a:blip r:embed="rId106"/>
                    <a:srcRect l="-8" t="-63" r="-8" b="-63"/>
                    <a:stretch>
                      <a:fillRect/>
                    </a:stretch>
                  </pic:blipFill>
                  <pic:spPr bwMode="auto">
                    <a:xfrm>
                      <a:off x="0" y="0"/>
                      <a:ext cx="4457700" cy="570230"/>
                    </a:xfrm>
                    <a:prstGeom prst="rect">
                      <a:avLst/>
                    </a:prstGeom>
                  </pic:spPr>
                </pic:pic>
              </a:graphicData>
            </a:graphic>
          </wp:inline>
        </w:drawing>
      </w:r>
      <w:r>
        <w:rPr/>
        <w:br/>
        <w:t>40. You are the administrator of your company’s network, which consists of a single site. The network contains 200 computers running Windows 2000 server and 9,000 computers running Windows 2000 Professional. Every morning, an additional 5,000 manufacturing computers are brought online by using Wake-On-LAN, 15 minutes before the production day begins. All client computers use DHCP for automatic IP addressing. All servers use static IP addressing. One server runs WINS. You install a second WINS server on one of your existing domain controllers. You configure DHCP so that one-half of the client computers use the new WINS server as their primary WINS server. The other half use the original WINS server as their automatic primary WINS server. You configure both WINS servers to use the automatic partner configuration. After the installation, you notice a large number of rejected name registrations in the event log and an increase in network traffic, you also notice a decrease in system performance on the new WINS server. You want to improve the performance of the new WINS server. What should you do?</w:t>
        <w:br/>
        <w:t xml:space="preserve">A. Configure the WINS servers as push partners with each other </w:t>
        <w:br/>
        <w:t xml:space="preserve">B. Configure the WINS servers as pull partners with each other </w:t>
        <w:br/>
        <w:t xml:space="preserve">C. Change the burst handling setting on the new WINS server to High </w:t>
        <w:br/>
        <w:t xml:space="preserve">D. Disable burst handling on the new WINS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08">
              <w:r>
                <w:rPr>
                  <w:rStyle w:val="InternetLink"/>
                  <w:rFonts w:cs="Verdana" w:ascii="Verdana" w:hAnsi="Verdana"/>
                  <w:color w:val="FFFFFF"/>
                  <w:sz w:val="20"/>
                </w:rPr>
                <w:t>Rationales</w:t>
              </w:r>
            </w:hyperlink>
          </w:p>
        </w:tc>
      </w:tr>
    </w:tbl>
    <w:p>
      <w:pPr>
        <w:pStyle w:val="Normal"/>
        <w:spacing w:before="280" w:after="240"/>
        <w:rPr/>
      </w:pPr>
      <w:hyperlink r:id="rId109">
        <w:r>
          <w:rPr>
            <w:rStyle w:val="InternetLink"/>
            <w:rFonts w:cs="Verdana" w:ascii="Verdana" w:hAnsi="Verdana"/>
            <w:color w:val="000000"/>
            <w:sz w:val="20"/>
            <w:szCs w:val="20"/>
            <w:lang w:val="en-US"/>
          </w:rPr>
          <w:t>Vote For Answer</w:t>
        </w:r>
      </w:hyperlink>
      <w:r>
        <w:rPr/>
        <w:br/>
        <w:br/>
        <w:t>41. You are the administrator of your company’s network, which consists of a single Windows 2000 domain. The network includes two subnets. Each one has its own domain controller. Subnet1 includes a Windows 2000 server named DNS1, which is configured with a standard primary zone. Subnet2 includes a UNIX server named DNS2, which is configured with a standard primary zone. Subnet2 includes a UNIX server named DNS2, which is configured with a secondary DNS zone. DNS2 successfully accepts zone transfers from DNS1. All client computers on your network are DHCP clients. The DHCP server is configured to issue the IP addresses of DNS1 and DNS2 to client computers for name resolution. Users report that they sometimes cannot log on to the domain or perform LDAP searches of the directory. You discover that this problem occurs only when DNS1 is taken offline for maintenance. Users report no other problems accessing resources on the network. You need to ensure that users can log on to the domain and search the directory even when DNS1 is unavailable. What should you do?</w:t>
        <w:br/>
        <w:t xml:space="preserve">A. Configure DNS1 to allow BIND secondary servers </w:t>
        <w:br/>
        <w:t xml:space="preserve">B. Configure DNS1 to allow zone transfers to any DNS server </w:t>
        <w:br/>
        <w:t xml:space="preserve">C. Install Kerberos v5 client software on DNS2 </w:t>
        <w:br/>
        <w:t xml:space="preserve">D. Upgrade the DNS server software on DNS2 with a BIND 8.2 compatible implementation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10">
              <w:r>
                <w:rPr>
                  <w:rStyle w:val="InternetLink"/>
                  <w:rFonts w:cs="Verdana" w:ascii="Verdana" w:hAnsi="Verdana"/>
                  <w:color w:val="FFFFFF"/>
                  <w:sz w:val="20"/>
                </w:rPr>
                <w:t>Rationales</w:t>
              </w:r>
            </w:hyperlink>
          </w:p>
        </w:tc>
      </w:tr>
    </w:tbl>
    <w:p>
      <w:pPr>
        <w:pStyle w:val="Normal"/>
        <w:spacing w:before="280" w:after="240"/>
        <w:rPr/>
      </w:pPr>
      <w:hyperlink r:id="rId111">
        <w:r>
          <w:rPr>
            <w:rStyle w:val="InternetLink"/>
            <w:rFonts w:cs="Verdana" w:ascii="Verdana" w:hAnsi="Verdana"/>
            <w:color w:val="000000"/>
            <w:sz w:val="20"/>
            <w:szCs w:val="20"/>
            <w:lang w:val="en-US"/>
          </w:rPr>
          <w:t>Vote For Answer</w:t>
        </w:r>
      </w:hyperlink>
      <w:r>
        <w:rPr/>
        <w:br/>
        <w:br/>
        <w:t>42. You are the administrator of your company’s network, which consists of a single subnet. It includes 50 Windows 2000 Professional computers and four Windows 2000 server computers. One of these servers runs DNS. The DNS server is configured to allow dynamic updates. All client computers and server are configured with static IP addresses and with the address of the DNS server. You add two UNIX database servers named DB1 and DB2 to the network. From your client computer, you can ping both servers by using their IP addresses. However, when you try to run ping either server by name, you receive the following error message: “Unknown host”. You need to ensure that you can ping DB1 and DB2 by name. Which two actions should you perform? (Each correct answer presents part of the solution. )(choose two)</w:t>
        <w:br/>
        <w:t xml:space="preserve">A. Add A (host) records to the DNS server for DB1 and DB2 </w:t>
        <w:br/>
        <w:t xml:space="preserve">B. Add SRV (service) records to the DNS server for DB1 and DB2 </w:t>
        <w:br/>
        <w:t xml:space="preserve">C. Disable dynamic updates on the DNS Server </w:t>
        <w:br/>
        <w:t xml:space="preserve">D. Run the ipconfig/flushdns command on your client computer </w:t>
        <w:br/>
        <w:t xml:space="preserve">E. Clear the DNS server cach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12">
              <w:r>
                <w:rPr>
                  <w:rStyle w:val="InternetLink"/>
                  <w:rFonts w:cs="Verdana" w:ascii="Verdana" w:hAnsi="Verdana"/>
                  <w:color w:val="FFFFFF"/>
                  <w:sz w:val="20"/>
                </w:rPr>
                <w:t>Rationales</w:t>
              </w:r>
            </w:hyperlink>
          </w:p>
        </w:tc>
      </w:tr>
    </w:tbl>
    <w:p>
      <w:pPr>
        <w:pStyle w:val="Normal"/>
        <w:spacing w:before="280" w:after="240"/>
        <w:rPr/>
      </w:pPr>
      <w:hyperlink r:id="rId113">
        <w:r>
          <w:rPr>
            <w:rStyle w:val="InternetLink"/>
            <w:rFonts w:cs="Verdana" w:ascii="Verdana" w:hAnsi="Verdana"/>
            <w:color w:val="000000"/>
            <w:sz w:val="20"/>
            <w:szCs w:val="20"/>
            <w:lang w:val="en-US"/>
          </w:rPr>
          <w:t>Vote For Answer</w:t>
        </w:r>
      </w:hyperlink>
      <w:r>
        <w:rPr/>
        <w:br/>
        <w:br/>
        <w:t>43. You are the administrator of your company’s network. You are configuring remote access services in your Windows 2000 domain to allow mobile users to access network resources. You want the inbound client connections to receive IP address administrator option configurations for the client computers. Users report that they cannot access network resources by using the server name or by searching Active Directory. You investigate and find that when you connect to the remote access server, your client computer is receiving its IP address configuration but none of the DHCP options. Internal client computers are not experiencing this problem. What should you do to resolve this problem?</w:t>
        <w:br/>
        <w:t xml:space="preserve">A. Enable IP routing in the remote access Server’s Properties dialog box. </w:t>
        <w:br/>
        <w:t xml:space="preserve">B. Disable IP routing in the remote access Server’s Properties dialog box. </w:t>
        <w:br/>
        <w:t xml:space="preserve">C. Configure a static address pool on the remote access Server. </w:t>
        <w:br/>
        <w:t xml:space="preserve">D. Configure the remote access server to act as a DHCP Relay Agent.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14">
              <w:r>
                <w:rPr>
                  <w:rStyle w:val="InternetLink"/>
                  <w:rFonts w:cs="Verdana" w:ascii="Verdana" w:hAnsi="Verdana"/>
                  <w:color w:val="FFFFFF"/>
                  <w:sz w:val="20"/>
                </w:rPr>
                <w:t>Rationales</w:t>
              </w:r>
            </w:hyperlink>
          </w:p>
        </w:tc>
      </w:tr>
    </w:tbl>
    <w:p>
      <w:pPr>
        <w:pStyle w:val="Normal"/>
        <w:spacing w:before="280" w:after="240"/>
        <w:rPr/>
      </w:pPr>
      <w:hyperlink r:id="rId115">
        <w:r>
          <w:rPr>
            <w:rStyle w:val="InternetLink"/>
            <w:rFonts w:cs="Verdana" w:ascii="Verdana" w:hAnsi="Verdana"/>
            <w:color w:val="000000"/>
            <w:sz w:val="20"/>
            <w:szCs w:val="20"/>
            <w:lang w:val="en-US"/>
          </w:rPr>
          <w:t>Vote For Answer</w:t>
        </w:r>
      </w:hyperlink>
      <w:r>
        <w:rPr/>
        <w:br/>
        <w:br/>
        <w:t>44. You are the administrator of your company's network. Your company has branch offices in New York and Paris. Because each branch office will support its own routing and remote access server, you implement a remote authentication dial-in user service (RADIUS) server to centralize administration. You remove the default remote access policy. You want to implement one company policy that requires all dialup communications to use 40-bit encryption. You want to configure your network to require secure communications by using the least amount of administrative effort. What should you do? (Choose two)</w:t>
        <w:br/>
        <w:t xml:space="preserve">A. Create one remote access policy on each routing and remote access server. </w:t>
        <w:br/>
        <w:t xml:space="preserve">B. Create one remote access policy on the RADIUS server. </w:t>
        <w:br/>
        <w:t xml:space="preserve">C. Set encryption to Basic in the remote access policy or policies. </w:t>
        <w:br/>
        <w:t xml:space="preserve">D. Set encryption to Strong in the remote access policy or policies. </w:t>
        <w:br/>
        <w:t xml:space="preserve">E. Enable the secure server IPSec policy on the RADIUS server. </w:t>
        <w:br/>
        <w:t xml:space="preserve">F. Enable the server IPSec policy on the RADIUS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7%</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16">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17">
              <w:r>
                <w:rPr>
                  <w:rStyle w:val="InternetLink"/>
                  <w:rFonts w:cs="Verdana" w:ascii="Verdana" w:hAnsi="Verdana"/>
                  <w:color w:val="FFFFFF"/>
                  <w:sz w:val="20"/>
                </w:rPr>
                <w:t>Rationales</w:t>
              </w:r>
            </w:hyperlink>
          </w:p>
        </w:tc>
      </w:tr>
    </w:tbl>
    <w:p>
      <w:pPr>
        <w:pStyle w:val="Normal"/>
        <w:spacing w:before="280" w:after="240"/>
        <w:rPr/>
      </w:pPr>
      <w:hyperlink r:id="rId118">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8" name="Image8"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20"/>
                    </pic:cNvPr>
                    <pic:cNvPicPr>
                      <a:picLocks noChangeAspect="1" noChangeArrowheads="1"/>
                    </pic:cNvPicPr>
                  </pic:nvPicPr>
                  <pic:blipFill>
                    <a:blip r:embed="rId119"/>
                    <a:srcRect l="-8" t="-63" r="-8" b="-63"/>
                    <a:stretch>
                      <a:fillRect/>
                    </a:stretch>
                  </pic:blipFill>
                  <pic:spPr bwMode="auto">
                    <a:xfrm>
                      <a:off x="0" y="0"/>
                      <a:ext cx="4457700" cy="570230"/>
                    </a:xfrm>
                    <a:prstGeom prst="rect">
                      <a:avLst/>
                    </a:prstGeom>
                  </pic:spPr>
                </pic:pic>
              </a:graphicData>
            </a:graphic>
          </wp:inline>
        </w:drawing>
      </w:r>
      <w:r>
        <w:rPr/>
        <w:br/>
        <w:t>45. You are the administrator of a Windows 2000 network. Some of the members of your company’s graphics department use Macintosh computers and are not using Internet Explorer as their browser. These users inform you that they cannot request valid user certificate from your enterprise certificate authority. You want to make it possible for these users to request certificates by using web-based enrollment. What should you do?</w:t>
        <w:br/>
        <w:t xml:space="preserve">A. In the Internet Information Services (IIS) console, access the properties for the CertSrv virtual directory. On the directory security tab, set the authentication type to Basic Authentication. </w:t>
        <w:br/>
        <w:t xml:space="preserve">B. In the policy settings container in the CA console for your CA, add a new enrollment agent certificate. </w:t>
        <w:br/>
        <w:t xml:space="preserve">C. Edit the ACL on the user certificate template to grant the graphics department users enroll access. </w:t>
        <w:br/>
        <w:t xml:space="preserve">D. In the Internet Information Services (IIS) console, access the properties for the CertSrv virtual directory. On the directory security tab, set the authentication type to Integrated Windows Authentication.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21">
              <w:r>
                <w:rPr>
                  <w:rStyle w:val="InternetLink"/>
                  <w:rFonts w:cs="Verdana" w:ascii="Verdana" w:hAnsi="Verdana"/>
                  <w:color w:val="FFFFFF"/>
                  <w:sz w:val="20"/>
                </w:rPr>
                <w:t>Rationales</w:t>
              </w:r>
            </w:hyperlink>
          </w:p>
        </w:tc>
      </w:tr>
    </w:tbl>
    <w:p>
      <w:pPr>
        <w:pStyle w:val="Normal"/>
        <w:spacing w:before="280" w:after="240"/>
        <w:rPr/>
      </w:pPr>
      <w:hyperlink r:id="rId122">
        <w:r>
          <w:rPr>
            <w:rStyle w:val="InternetLink"/>
            <w:rFonts w:cs="Verdana" w:ascii="Verdana" w:hAnsi="Verdana"/>
            <w:color w:val="000000"/>
            <w:sz w:val="20"/>
            <w:szCs w:val="20"/>
            <w:lang w:val="en-US"/>
          </w:rPr>
          <w:t>Vote For Answer</w:t>
        </w:r>
      </w:hyperlink>
      <w:r>
        <w:rPr/>
        <w:br/>
        <w:br/>
        <w:t>46. You are the network administrator for a branch office of a large company. Your network is connected to the company network by means of a Windows 2000 routing and remote access two-way demand-dial connection over ISDN. In addition to e-mail and application traffic, sensitive company data is transferred across this connection. You want to accomplish the following goals: All data transmitted over the connection will be secured. Rogue routers will be prevented from exchanging router information with either router. Both routers in the connection will be able to validate each other. Both routers in the connection will maintain up-to-date routing tables. Traffic over the demand-dial link during peak business hours will be minimized. You take the following actions: Install a certificate services server at the main office. Enable EAP-TLS as the authentication protocol on both routing and remote access servers. Enable RIP version 2 on the demand dial interfaces. Which result or results do these actions produce? (Choose all that apply)</w:t>
        <w:br/>
        <w:t xml:space="preserve">A. All data transmitted over the connection is secure. </w:t>
        <w:br/>
        <w:t xml:space="preserve">B. Rouge routers are prevented from exchanging router information with either router. </w:t>
        <w:br/>
        <w:t xml:space="preserve">C. Both routers in the connection are able to validate each other. </w:t>
        <w:br/>
        <w:t xml:space="preserve">D. Both routers in the connection are maintaining up-to-date routing tables. </w:t>
        <w:br/>
        <w:t xml:space="preserve">E. Traffic over the demand-dial link during peak business hours is minimized.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C,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23">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24">
              <w:r>
                <w:rPr>
                  <w:rStyle w:val="InternetLink"/>
                  <w:rFonts w:cs="Verdana" w:ascii="Verdana" w:hAnsi="Verdana"/>
                  <w:color w:val="FFFFFF"/>
                  <w:sz w:val="20"/>
                </w:rPr>
                <w:t>Rationales</w:t>
              </w:r>
            </w:hyperlink>
          </w:p>
        </w:tc>
      </w:tr>
    </w:tbl>
    <w:p>
      <w:pPr>
        <w:pStyle w:val="Normal"/>
        <w:spacing w:before="280" w:after="240"/>
        <w:rPr/>
      </w:pPr>
      <w:hyperlink r:id="rId125">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47. You are the administrator of a Windows 2000 network. You need to assign network ID numbers and host addresses to the computers in one of your company’s branch offices. A single route to the branch office is advertised as 192.168.16.0/21. The branch office has 150 computers on a single subnet of 192.168.16.0/24. However, the company wants to be able to add up to another 2,000 computers to the branch office. You want to be able to accommodate all computers in the branch office, while also taking advantage of route summarization. Which steps should you take to achieve this goal? (Choose all that apply)</w:t>
        <w:br/>
        <w:t xml:space="preserve">A. In the branch office, add another route advertised as 192.168.32.0/22. </w:t>
        <w:br/>
        <w:t xml:space="preserve">B. In the branch office, add additional network numbers ID numbers 192.168.33.0/24 - 192.168.39.0/24. </w:t>
        <w:br/>
        <w:t xml:space="preserve">C. In the branch office, add additional network ID numbers 192.168.17.0/24 - 192.168.23.0/24. </w:t>
        <w:br/>
        <w:t xml:space="preserve">D. In the branch office, add additional network ID numbers 192.168.24.0/24 - 192.168.31.0/24. </w:t>
        <w:br/>
      </w:r>
      <w:r>
        <w:rPr/>
        <w:t xml:space="preserve">E. Change the advertisement to the branch office to 192.168.16.0/20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26">
              <w:r>
                <w:rPr>
                  <w:rStyle w:val="InternetLink"/>
                  <w:rFonts w:cs="Verdana" w:ascii="Verdana" w:hAnsi="Verdana"/>
                  <w:color w:val="FFFFFF"/>
                  <w:sz w:val="20"/>
                </w:rPr>
                <w:t>Rationales</w:t>
              </w:r>
            </w:hyperlink>
          </w:p>
        </w:tc>
      </w:tr>
    </w:tbl>
    <w:p>
      <w:pPr>
        <w:pStyle w:val="Normal"/>
        <w:spacing w:before="280" w:after="240"/>
        <w:rPr/>
      </w:pPr>
      <w:hyperlink r:id="rId127">
        <w:r>
          <w:rPr>
            <w:rStyle w:val="InternetLink"/>
            <w:rFonts w:cs="Verdana" w:ascii="Verdana" w:hAnsi="Verdana"/>
            <w:color w:val="000000"/>
            <w:sz w:val="20"/>
            <w:szCs w:val="20"/>
            <w:lang w:val="en-US"/>
          </w:rPr>
          <w:t>Vote For Answer</w:t>
        </w:r>
      </w:hyperlink>
      <w:r>
        <w:rPr/>
        <w:br/>
        <w:br/>
        <w:t>48. You are the administrator of a Windows 2000 network that has a main office and one branch office. You use PPTP to connect the main office to the branch office. You want to verify that the strongest possible level of data encryption is supported for the connection. What should you do?</w:t>
        <w:br/>
        <w:t xml:space="preserve">A. In the Routing and Remote access consoles, verify that the dial-in profile used to establish the connection between the two offices allows only MS-CHAP. </w:t>
        <w:br/>
        <w:t xml:space="preserve">B. In the properties of the Routing and Remote Access Server objects in the Routing and Remote access consoles, verify that the Extensible Authentication Protocol is using MD5-CHAP. </w:t>
        <w:br/>
        <w:t xml:space="preserve">C. In the properties of the PPTP interfaces in the Routing and Remote Access consoles, verify that MSCHAP v2 is being used as the authentication method. </w:t>
        <w:br/>
        <w:t xml:space="preserve">D. In the properties of the PPTP interfaces in the Routing and Remote Access consoles, verify that Password Authentication Protocol (PAP) is being used as the authentication method.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28">
              <w:r>
                <w:rPr>
                  <w:rStyle w:val="InternetLink"/>
                  <w:rFonts w:cs="Verdana" w:ascii="Verdana" w:hAnsi="Verdana"/>
                  <w:color w:val="FFFFFF"/>
                  <w:sz w:val="20"/>
                </w:rPr>
                <w:t>Rationales</w:t>
              </w:r>
            </w:hyperlink>
          </w:p>
        </w:tc>
      </w:tr>
    </w:tbl>
    <w:p>
      <w:pPr>
        <w:pStyle w:val="Normal"/>
        <w:spacing w:before="280" w:after="240"/>
        <w:rPr/>
      </w:pPr>
      <w:hyperlink r:id="rId129">
        <w:r>
          <w:rPr>
            <w:rStyle w:val="InternetLink"/>
            <w:rFonts w:cs="Verdana" w:ascii="Verdana" w:hAnsi="Verdana"/>
            <w:color w:val="000000"/>
            <w:sz w:val="20"/>
            <w:szCs w:val="20"/>
            <w:lang w:val="en-US"/>
          </w:rPr>
          <w:t>Vote For Answer</w:t>
        </w:r>
      </w:hyperlink>
      <w:r>
        <w:rPr/>
        <w:br/>
        <w:br/>
        <w:t>49. You are the administrator of Windows 2000 network. Your network has one primary internal DNS server and one primary external DNS server. You network has three secondary DNS servers that transfer zone information from the primary external DNS server. The secondary DNS servers are installed on two Windows 2000 Server computers and one Windows NT 4.0 computer. The primary external DNS server is used to host records for your company's web and mail servers. It has only a limited number of resource records in its zone file. The web server and the mail server have static IP addresses. When you monitor the secondary DNS servers by using system monitor, you notice a high number of hits when monitoring the counter DNS: Zone Transfer SOA Requests sent. You want to minimize the bandwidth that is required for the traffic. What should you do? (Choose Two)</w:t>
        <w:br/>
        <w:t xml:space="preserve">A. Upgrade the Windows NT server4 computer that is hosting the secondary DNS server to a Windows 2000 Server computer. </w:t>
        <w:br/>
        <w:t xml:space="preserve">B. Configure that notify list on the primary external DNS server to notify the secondary DNS server when there are changes to be replicated. </w:t>
        <w:br/>
        <w:t xml:space="preserve">C. Reconfigure the primary external DNS server so that it does not allow dynamic updates. </w:t>
        <w:br/>
        <w:t xml:space="preserve">D. Increase the value of the refresh interval in the SOA (start of authority) record. </w:t>
        <w:br/>
        <w:t xml:space="preserve">E. Decrease the value of the refresh interval in the SOA (start of authority) record.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30">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31">
              <w:r>
                <w:rPr>
                  <w:rStyle w:val="InternetLink"/>
                  <w:rFonts w:cs="Verdana" w:ascii="Verdana" w:hAnsi="Verdana"/>
                  <w:color w:val="FFFFFF"/>
                  <w:sz w:val="20"/>
                </w:rPr>
                <w:t>Rationales</w:t>
              </w:r>
            </w:hyperlink>
          </w:p>
        </w:tc>
      </w:tr>
    </w:tbl>
    <w:p>
      <w:pPr>
        <w:pStyle w:val="Normal"/>
        <w:spacing w:before="280" w:after="240"/>
        <w:rPr/>
      </w:pPr>
      <w:hyperlink r:id="rId132">
        <w:r>
          <w:rPr>
            <w:rStyle w:val="InternetLink"/>
            <w:rFonts w:cs="Verdana" w:ascii="Verdana" w:hAnsi="Verdana"/>
            <w:color w:val="000000"/>
            <w:sz w:val="20"/>
            <w:szCs w:val="20"/>
            <w:lang w:val="en-US"/>
          </w:rPr>
          <w:t>Vote For Answer</w:t>
        </w:r>
      </w:hyperlink>
      <w:r>
        <w:rPr/>
        <w:br/>
        <w:br/>
        <w:t>50. You are the administrator of a Windows 2000 network that consists of three subnets. For load-balancing purposes, each web server on the network is configured to maintain exactly the same content as all the other web servers. You want to configure your DNS server to allow users to type a host name in their browser to connect to web server that is on the same subnet. The host name that all users type will be identical regardless of the subnet they are on. How should you configure your DNS server?</w:t>
        <w:br/>
        <w:t xml:space="preserve">A. On the primary DNS server, create three A (host) records that map the same host name to the IP address of the web server on each subnet. </w:t>
        <w:br/>
        <w:t xml:space="preserve">B. On the primary DNS server, create one A (host) that is located on the same subnet as the DNS server. On the secondary DNS servers on the two remaining subnets, edit the zone file for the domain on each DNS server to include an A (host) record for the web server on each subnet. </w:t>
        <w:br/>
        <w:t xml:space="preserve">C. On the primary DNS server, create three A (host) records that map a different host name to the IP address of the web server on each subnet. </w:t>
        <w:br/>
        <w:t xml:space="preserve">D. On the primary DNS server, create one A (host) record for one web server and two CNAME (canonical name) records for the remaining two web serv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33">
              <w:r>
                <w:rPr>
                  <w:rStyle w:val="InternetLink"/>
                  <w:rFonts w:cs="Verdana" w:ascii="Verdana" w:hAnsi="Verdana"/>
                  <w:color w:val="FFFFFF"/>
                  <w:sz w:val="20"/>
                </w:rPr>
                <w:t>Rationales</w:t>
              </w:r>
            </w:hyperlink>
          </w:p>
        </w:tc>
      </w:tr>
    </w:tbl>
    <w:p>
      <w:pPr>
        <w:pStyle w:val="Normal"/>
        <w:rPr>
          <w:lang w:val="en-US"/>
        </w:rPr>
      </w:pPr>
      <w:r>
        <w:rPr>
          <w:lang w:val="en-US"/>
        </w:rPr>
      </w:r>
    </w:p>
    <w:p>
      <w:pPr>
        <w:pStyle w:val="Normal"/>
        <w:spacing w:before="280" w:after="240"/>
        <w:rPr/>
      </w:pPr>
      <w:r>
        <w:rPr/>
        <w:t>51. You are the administrator of Windows 2000 domain. The domain has a Windows 2000 member server computer named Vegas. Routing and remote access is enabled for remote access on Vegas. Some of the remote access client computers require the use of CHAP. You enable CHAP on Vegas. You also configure the appropriate remote access policy to use CHAP. However, users who require CHAP report that they are not able to dial in to Vegas. What should you do?</w:t>
        <w:br/>
        <w:t xml:space="preserve">A. Configure Vegas to prohibit the use LAN manager authentication. </w:t>
        <w:br/>
        <w:t xml:space="preserve">B. Configure Vegas to disable use of link control protocol (LCP) extensions. </w:t>
        <w:br/>
        <w:t xml:space="preserve">C. Configure the user accounts by selecting Store passwords using reversible encryption. Set the user passwords to change the next time each user logs on. </w:t>
        <w:br/>
        <w:t xml:space="preserve">D. Configure the user account to use static IP address when they dial into the network.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34">
              <w:r>
                <w:rPr>
                  <w:rStyle w:val="InternetLink"/>
                  <w:rFonts w:cs="Verdana" w:ascii="Verdana" w:hAnsi="Verdana"/>
                  <w:color w:val="FFFFFF"/>
                  <w:sz w:val="20"/>
                </w:rPr>
                <w:t>Rationales</w:t>
              </w:r>
            </w:hyperlink>
          </w:p>
        </w:tc>
      </w:tr>
    </w:tbl>
    <w:p>
      <w:pPr>
        <w:pStyle w:val="Normal"/>
        <w:spacing w:before="280" w:after="240"/>
        <w:rPr/>
      </w:pPr>
      <w:hyperlink r:id="rId135">
        <w:r>
          <w:rPr>
            <w:rStyle w:val="InternetLink"/>
            <w:rFonts w:cs="Verdana" w:ascii="Verdana" w:hAnsi="Verdana"/>
            <w:color w:val="000000"/>
            <w:sz w:val="20"/>
            <w:szCs w:val="20"/>
            <w:lang w:val="en-US"/>
          </w:rPr>
          <w:t>Vote For Answer</w:t>
        </w:r>
      </w:hyperlink>
      <w:r>
        <w:rPr/>
        <w:br/>
        <w:br/>
        <w:t>52. You are the administrator of a Web server hosted on the Internet that runs on a Windows 2000 Server. You want to download ActiveX controls automatically to your customers' internet browsers. The default security settings on your customers' browsers prevent this. What should you do to automate the downloading of your ActiveX controls?</w:t>
        <w:br/>
        <w:t xml:space="preserve">A. Install an Enterprise CA on one of your domain controllers and have it issue a certificate for code signing. </w:t>
        <w:br/>
        <w:t xml:space="preserve">B. Install an Enterprise Subordinate CA that uses a commercial CA as the parent. Create a policy on the Subordinate CA that allows the Web developers to request a certificate for code signing. </w:t>
        <w:br/>
        <w:t xml:space="preserve">C. Install an Enterprise CA on one of your domain controllers. Install an Enterprise Subordinate CA on one of your member servers. Issue code-signing certificates to your Web developers. </w:t>
        <w:br/>
        <w:t xml:space="preserve">D. Configure your Web server to request code signing certificates from a commercial CA such as Verisign.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36">
              <w:r>
                <w:rPr>
                  <w:rStyle w:val="InternetLink"/>
                  <w:rFonts w:cs="Verdana" w:ascii="Verdana" w:hAnsi="Verdana"/>
                  <w:color w:val="FFFFFF"/>
                  <w:sz w:val="20"/>
                </w:rPr>
                <w:t>Rationales</w:t>
              </w:r>
            </w:hyperlink>
          </w:p>
        </w:tc>
      </w:tr>
    </w:tbl>
    <w:p>
      <w:pPr>
        <w:pStyle w:val="Normal"/>
        <w:spacing w:before="280" w:after="240"/>
        <w:rPr/>
      </w:pPr>
      <w:hyperlink r:id="rId137">
        <w:r>
          <w:rPr>
            <w:rStyle w:val="InternetLink"/>
            <w:rFonts w:cs="Verdana" w:ascii="Verdana" w:hAnsi="Verdana"/>
            <w:color w:val="000000"/>
            <w:sz w:val="20"/>
            <w:szCs w:val="20"/>
            <w:lang w:val="en-US"/>
          </w:rPr>
          <w:t>Vote For Answer</w:t>
        </w:r>
      </w:hyperlink>
      <w:r>
        <w:rPr/>
        <w:br/>
        <w:br/>
        <w:t>53. You are the administrator of your company’s network. Your web server is configured to run a third-party Web application for users on your network. Another network administrator in your company has recently made some configuration changes to secure the server. Users report that each time they try to connect to a secure web server, they receive the following error message, “Web page requested is not available”. Users have no problem connecting to FTP, and you have verified that the web service has started. You want to discover why users are receiving the error message. What should you do to diagnose the problem?</w:t>
        <w:br/>
        <w:t xml:space="preserve">A. Verify that port 21 and port 20 are permitted in your TCP/IP filter. </w:t>
        <w:br/>
        <w:t xml:space="preserve">B. Verify that port 443 is permitted in your TCP/IP filter. </w:t>
        <w:br/>
        <w:t xml:space="preserve">C. Verify that the connect NTFS file permissions are on the web pages. </w:t>
        <w:br/>
        <w:t xml:space="preserve">D. Verify that the port 80 is permitted in your TCP/IP filt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38">
              <w:r>
                <w:rPr>
                  <w:rStyle w:val="InternetLink"/>
                  <w:rFonts w:cs="Verdana" w:ascii="Verdana" w:hAnsi="Verdana"/>
                  <w:color w:val="FFFFFF"/>
                  <w:sz w:val="20"/>
                </w:rPr>
                <w:t>Rationales</w:t>
              </w:r>
            </w:hyperlink>
          </w:p>
        </w:tc>
      </w:tr>
    </w:tbl>
    <w:p>
      <w:pPr>
        <w:pStyle w:val="Normal"/>
        <w:spacing w:before="280" w:after="240"/>
        <w:rPr/>
      </w:pPr>
      <w:hyperlink r:id="rId139">
        <w:r>
          <w:rPr>
            <w:rStyle w:val="InternetLink"/>
            <w:rFonts w:cs="Verdana" w:ascii="Verdana" w:hAnsi="Verdana"/>
            <w:color w:val="000000"/>
            <w:sz w:val="20"/>
            <w:szCs w:val="20"/>
            <w:lang w:val="en-US"/>
          </w:rPr>
          <w:t>Vote For Answer</w:t>
        </w:r>
      </w:hyperlink>
      <w:r>
        <w:rPr/>
        <w:br/>
        <w:br/>
        <w:t>54. You are the administrator of a Windows 2000 domain. The Domain has a Windows 2000 member server computer named Helsinki. Routing and remote access is enabled for remote access on Helsinki. Users in the domain are able to dial in to the network by using their Windows 2000 Professional computers. Your company has a group named sales. You want to allow members of the sales group to use a smart card for the remote authentication. The dial-in permission for all users in the sales group is set to control access through remote access policy. You create a new access policy named sales access. This remote access policy grants remote access to members of the sales group any time of the day. This remote access policy is the first policy on the list of remote access policies on Helsinki. Members of the sales group are able to dial in to the network, but they report that they are unable to use a smart card for remote authentication. You want to ensure that members of the sales group are able to use the smart card authentication method. What should you do?</w:t>
        <w:br/>
        <w:t xml:space="preserve">A. In active directory, add Helsinki to the Pre-Windows 2000 compatible access group. </w:t>
        <w:br/>
        <w:t xml:space="preserve">B. Enable EAP as an authentication method on the Helsinki remote access server and the Windows 2000 remote access client computers. Enable EAP in the profiles of the sales access remote access policy. </w:t>
        <w:br/>
        <w:t xml:space="preserve">C. For all the member of the sales group, select stored passwords using reversible encryption. </w:t>
        <w:br/>
        <w:t xml:space="preserve">D. For all the members of the sales group, configure the user account to be trusted for delegation.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40">
              <w:r>
                <w:rPr>
                  <w:rStyle w:val="InternetLink"/>
                  <w:rFonts w:cs="Verdana" w:ascii="Verdana" w:hAnsi="Verdana"/>
                  <w:color w:val="FFFFFF"/>
                  <w:sz w:val="20"/>
                </w:rPr>
                <w:t>Rationales</w:t>
              </w:r>
            </w:hyperlink>
          </w:p>
        </w:tc>
      </w:tr>
    </w:tbl>
    <w:p>
      <w:pPr>
        <w:pStyle w:val="Normal"/>
        <w:spacing w:before="280" w:after="240"/>
        <w:rPr/>
      </w:pPr>
      <w:hyperlink r:id="rId141">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1500"/>
            <wp:effectExtent l="0" t="0" r="0" b="0"/>
            <wp:docPr id="9" name="Image9"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3"/>
                    </pic:cNvPr>
                    <pic:cNvPicPr>
                      <a:picLocks noChangeAspect="1" noChangeArrowheads="1"/>
                    </pic:cNvPicPr>
                  </pic:nvPicPr>
                  <pic:blipFill>
                    <a:blip r:embed="rId142"/>
                    <a:srcRect l="-8" t="-63" r="-8" b="-63"/>
                    <a:stretch>
                      <a:fillRect/>
                    </a:stretch>
                  </pic:blipFill>
                  <pic:spPr bwMode="auto">
                    <a:xfrm>
                      <a:off x="0" y="0"/>
                      <a:ext cx="4457700" cy="571500"/>
                    </a:xfrm>
                    <a:prstGeom prst="rect">
                      <a:avLst/>
                    </a:prstGeom>
                  </pic:spPr>
                </pic:pic>
              </a:graphicData>
            </a:graphic>
          </wp:inline>
        </w:drawing>
      </w:r>
      <w:r>
        <w:rPr/>
        <w:br/>
        <w:t>55. Your Windows 2000 network has 3 subnets, A, B, and C. A is at the corporate headquarters. B is used to connect a router at the HQ office to a router at the remote office. C is the subnet for the remote office. You use two Windows 2000 servers as routers: RouterAB connects SubnetA and SubnetB. RouterBC connects subnetB and subnetC. You configure RouterAB and RouterBC to use demand-dial connections. What two steps must you take to allow a client computer on SubnetC to access a share on a client on SubnetA? (Choose Two)</w:t>
        <w:br/>
        <w:t xml:space="preserve">A. Configure TCP/IP filter on the RouterAB demand-dial interface </w:t>
        <w:br/>
        <w:t xml:space="preserve">B. Configure a static route for SubnetA on the demand-dial interface of RouterBC </w:t>
        <w:br/>
        <w:t xml:space="preserve">C. Configure a static route for SubnetB on the demand-dial interface of RouterAB </w:t>
        <w:br/>
        <w:t xml:space="preserve">D. Configure TCP/IP filter on the RouterBC demand-dial interfac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44">
              <w:r>
                <w:rPr>
                  <w:rStyle w:val="InternetLink"/>
                  <w:rFonts w:cs="Verdana" w:ascii="Verdana" w:hAnsi="Verdana"/>
                  <w:color w:val="FFFFFF"/>
                  <w:sz w:val="20"/>
                </w:rPr>
                <w:t>Rationales</w:t>
              </w:r>
            </w:hyperlink>
          </w:p>
        </w:tc>
      </w:tr>
    </w:tbl>
    <w:p>
      <w:pPr>
        <w:pStyle w:val="Normal"/>
        <w:spacing w:before="280" w:after="240"/>
        <w:rPr/>
      </w:pPr>
      <w:hyperlink r:id="rId145">
        <w:r>
          <w:rPr>
            <w:rStyle w:val="InternetLink"/>
            <w:rFonts w:cs="Verdana" w:ascii="Verdana" w:hAnsi="Verdana"/>
            <w:color w:val="000000"/>
            <w:sz w:val="20"/>
            <w:szCs w:val="20"/>
            <w:lang w:val="en-US"/>
          </w:rPr>
          <w:t>Vote For Answer</w:t>
        </w:r>
      </w:hyperlink>
      <w:r>
        <w:rPr/>
        <w:br/>
        <w:br/>
        <w:t>56. You are the administrator of your company's network, which consists of a single Windows 2000 domain. All client computers run Windows 2000 Professional. Your network uses an IPSec policy that is defined in a Group Policy applied to all computers in the domain. You upgrade all network adapters in all computers to high-security adapters that provide encryption at the hardware level. You then delete the IPSec policy from the Group Policy. However, you learn that the IPSec policy is still being applied to all computers in the domain. You need to ensure that the IPSec policy is removed from all computers. As your first step in achieving this goal, you create a new IPSec policy with default settings. What should you do?</w:t>
        <w:br/>
        <w:t xml:space="preserve">A. Assign the new policy. Run the secedit/refreshpolicy machine_policy command on all computers. </w:t>
        <w:br/>
        <w:t xml:space="preserve">B. Assign and then unassign the new policy. Run the secedit/refreshpolicy machine_policy command on all computers. </w:t>
        <w:br/>
        <w:t xml:space="preserve">C. Assign the new policy. Run the secedit/configure /overwrite /areas securitypolicy command on all computers. </w:t>
        <w:br/>
        <w:t xml:space="preserve">D. Assign and then unassign the new policy. Run the secedit/configure /overwrite /areas securitypolicy command on all comp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46">
              <w:r>
                <w:rPr>
                  <w:rStyle w:val="InternetLink"/>
                  <w:rFonts w:cs="Verdana" w:ascii="Verdana" w:hAnsi="Verdana"/>
                  <w:color w:val="FFFFFF"/>
                  <w:sz w:val="20"/>
                </w:rPr>
                <w:t>Rationales</w:t>
              </w:r>
            </w:hyperlink>
          </w:p>
        </w:tc>
      </w:tr>
    </w:tbl>
    <w:p>
      <w:pPr>
        <w:pStyle w:val="Normal"/>
        <w:spacing w:before="280" w:after="240"/>
        <w:rPr/>
      </w:pPr>
      <w:hyperlink r:id="rId147">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57. You are the administrator of your company's network, which consists of a single Active Directory domain in native mode. All servers on the network run Windows 2000 Server. Client computers run either Windows 2000 Professional, Windows 98, or Windows 95. All client computers use DHCP for IP addressing and configuration. All servers have static IP addresses. The DHCP servers are configured to perform registration of DNS records for client computers. You change your DNS zones to Active Directory integrated zones and upgrade all client computers to Windows 2000 Professional. Users report that they can no longer access some network resources. IP addresses are leased by the DHCP servers, but not all A (host) records for the leased addresses of the upgraded client computers exist in the DNS zone. You must enable users to access all the network resources they need. What should you do?</w:t>
        <w:br/>
        <w:t xml:space="preserve">A. Disable the option for DHCP servers to register DHCP clients with the DNS servers. </w:t>
        <w:br/>
        <w:t xml:space="preserve">B. Reauthorize all DHCP servers in Active Directory. </w:t>
        <w:br/>
        <w:t xml:space="preserve">C. Add the DHCP servers to the DnsUpdateProxy group in Active Directory. </w:t>
        <w:br/>
      </w:r>
      <w:r>
        <w:rPr/>
        <w:t xml:space="preserve">D. Require secure dynamic updates for the existing zone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48">
              <w:r>
                <w:rPr>
                  <w:rStyle w:val="InternetLink"/>
                  <w:rFonts w:cs="Verdana" w:ascii="Verdana" w:hAnsi="Verdana"/>
                  <w:color w:val="FFFFFF"/>
                  <w:sz w:val="20"/>
                </w:rPr>
                <w:t>Rationales</w:t>
              </w:r>
            </w:hyperlink>
          </w:p>
        </w:tc>
      </w:tr>
    </w:tbl>
    <w:p>
      <w:pPr>
        <w:pStyle w:val="Normal"/>
        <w:spacing w:before="280" w:after="240"/>
        <w:rPr/>
      </w:pPr>
      <w:hyperlink r:id="rId149">
        <w:r>
          <w:rPr>
            <w:rStyle w:val="InternetLink"/>
            <w:rFonts w:cs="Verdana" w:ascii="Verdana" w:hAnsi="Verdana"/>
            <w:color w:val="000000"/>
            <w:sz w:val="20"/>
            <w:szCs w:val="20"/>
            <w:lang w:val="en-US"/>
          </w:rPr>
          <w:t>Vote For Answer</w:t>
        </w:r>
      </w:hyperlink>
      <w:r>
        <w:rPr/>
        <w:br/>
        <w:br/>
        <w:t>58. You configure DHCP to dynamically update the PTR records for clients who lease IP addresses from the server. From where is the domain name used in the PTR record obtained?</w:t>
        <w:br/>
        <w:t xml:space="preserve">A. From the DHCPDISCOVER message </w:t>
        <w:br/>
        <w:t xml:space="preserve">B. From the DHCPOFFER message </w:t>
        <w:br/>
        <w:t xml:space="preserve">C. From the DHCPACK message </w:t>
        <w:br/>
        <w:t xml:space="preserve">D. From the DHCPREQUEST messag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4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5</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50">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5</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51">
              <w:r>
                <w:rPr>
                  <w:rStyle w:val="InternetLink"/>
                  <w:rFonts w:cs="Verdana" w:ascii="Verdana" w:hAnsi="Verdana"/>
                  <w:color w:val="FFFFFF"/>
                  <w:sz w:val="20"/>
                </w:rPr>
                <w:t>Rationales</w:t>
              </w:r>
            </w:hyperlink>
          </w:p>
        </w:tc>
      </w:tr>
    </w:tbl>
    <w:p>
      <w:pPr>
        <w:pStyle w:val="Normal"/>
        <w:spacing w:before="280" w:after="240"/>
        <w:rPr/>
      </w:pPr>
      <w:hyperlink r:id="rId152">
        <w:r>
          <w:rPr>
            <w:rStyle w:val="InternetLink"/>
            <w:rFonts w:cs="Verdana" w:ascii="Verdana" w:hAnsi="Verdana"/>
            <w:color w:val="000000"/>
            <w:sz w:val="20"/>
            <w:szCs w:val="20"/>
            <w:lang w:val="en-US"/>
          </w:rPr>
          <w:t>Vote For Answer</w:t>
        </w:r>
      </w:hyperlink>
      <w:r>
        <w:rPr/>
        <w:br/>
        <w:br/>
        <w:t>59. Your network consists of a single Windows 2000 domain and uses TCP/IP. You use DHCP to assign addresses to your Windows 2000 Professional client computers. You add several new Windows 2000 Professional clients to your network. Users report that occasionally they cannot access network resources located on servers but workgroup resources are sometimes available. The TCP/IP configuration of one of the computers that is having problems shows the IP address of 169. 254. 0. 16. What should you do?</w:t>
        <w:br/>
        <w:t xml:space="preserve">A. Add more IP addresses to the existing DHCP scope to include enough for all client computers. </w:t>
        <w:br/>
        <w:t xml:space="preserve">B. Authorize DHCP in Active Directory </w:t>
        <w:br/>
        <w:t xml:space="preserve">C. Create a new scope to include the new clients </w:t>
        <w:br/>
        <w:t xml:space="preserve">D. Change the problem clients to use H mode for NetBIO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53">
              <w:r>
                <w:rPr>
                  <w:rStyle w:val="InternetLink"/>
                  <w:rFonts w:cs="Verdana" w:ascii="Verdana" w:hAnsi="Verdana"/>
                  <w:color w:val="FFFFFF"/>
                  <w:sz w:val="20"/>
                </w:rPr>
                <w:t>Rationales</w:t>
              </w:r>
            </w:hyperlink>
          </w:p>
        </w:tc>
      </w:tr>
    </w:tbl>
    <w:p>
      <w:pPr>
        <w:pStyle w:val="Normal"/>
        <w:spacing w:before="280" w:after="240"/>
        <w:rPr/>
      </w:pPr>
      <w:hyperlink r:id="rId154">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10" name="Image10"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6"/>
                    </pic:cNvPr>
                    <pic:cNvPicPr>
                      <a:picLocks noChangeAspect="1" noChangeArrowheads="1"/>
                    </pic:cNvPicPr>
                  </pic:nvPicPr>
                  <pic:blipFill>
                    <a:blip r:embed="rId155"/>
                    <a:srcRect l="-8" t="-63" r="-8" b="-63"/>
                    <a:stretch>
                      <a:fillRect/>
                    </a:stretch>
                  </pic:blipFill>
                  <pic:spPr bwMode="auto">
                    <a:xfrm>
                      <a:off x="0" y="0"/>
                      <a:ext cx="4457700" cy="570230"/>
                    </a:xfrm>
                    <a:prstGeom prst="rect">
                      <a:avLst/>
                    </a:prstGeom>
                  </pic:spPr>
                </pic:pic>
              </a:graphicData>
            </a:graphic>
          </wp:inline>
        </w:drawing>
      </w:r>
      <w:r>
        <w:rPr/>
        <w:br/>
        <w:t>60. Your network consists of two Windows 2000 servers and 50 Windows 2000 Professional desktops. You configure DHCP server to automatically update your DNS server's forward and reverse lookup zone files with the clients' DHCP information. In the reverse lookup zone some of the client computers do not have PTR records. What should you do?</w:t>
        <w:br/>
        <w:t xml:space="preserve">A. Configure the DHCP server to always update DNS, even if a client computer does not request it. </w:t>
        <w:br/>
        <w:t xml:space="preserve">B. Enable Dynamic Updates on the DNS server </w:t>
        <w:br/>
        <w:t xml:space="preserve">C. Add the DHCP server to the DHCP Proxy Update list </w:t>
        <w:br/>
        <w:t xml:space="preserve">D. Configure the DHCP clients by putting a check mark in the "Update DNS" box on the TCP/IP properties Advanced tab.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57">
              <w:r>
                <w:rPr>
                  <w:rStyle w:val="InternetLink"/>
                  <w:rFonts w:cs="Verdana" w:ascii="Verdana" w:hAnsi="Verdana"/>
                  <w:color w:val="FFFFFF"/>
                  <w:sz w:val="20"/>
                </w:rPr>
                <w:t>Rationales</w:t>
              </w:r>
            </w:hyperlink>
          </w:p>
        </w:tc>
      </w:tr>
    </w:tbl>
    <w:p>
      <w:pPr>
        <w:pStyle w:val="Normal"/>
        <w:spacing w:before="280" w:after="240"/>
        <w:rPr/>
      </w:pPr>
      <w:hyperlink r:id="rId158">
        <w:r>
          <w:rPr>
            <w:rStyle w:val="InternetLink"/>
            <w:rFonts w:cs="Verdana" w:ascii="Verdana" w:hAnsi="Verdana"/>
            <w:color w:val="000000"/>
            <w:sz w:val="20"/>
            <w:szCs w:val="20"/>
            <w:lang w:val="en-US"/>
          </w:rPr>
          <w:t>Vote For Answer</w:t>
        </w:r>
      </w:hyperlink>
      <w:r>
        <w:rPr/>
        <w:br/>
        <w:br/>
        <w:t>61. You are the administrator of your company's network, which links your main office and one branch office. The network includes servers and client computers running Windows NT 4.0 in addition to servers and client computers running Windows 2000. You use both WINS and DNS for name resolution. A computer named Remote1, located at the branch office, runs Windows NT server 4.0 and the routing and remote access service. Remote 1 is connected by means of a demand-dial connection to Corp1, which is located at the main office. Corp1 runs Windows 2000 Server and routing and remote access. Corp1 also functions as your WINS server and DNS server. Regular analysis of the WINS Administrator statistics on Corp1 reveals that queries fail more than they success. Using Network Monitor, you discover failed queries from Remote1 to Corp1 for the name discover failed queries from Remote1 to Corp1 for the name JSPNRMPTGSBSSDIR. Further investigation reveals that the name is a broadcast from Remote1 for a non-registering service. Client computers can still connect to necessary resources. However, network traffic is increasing because of broadcast traffic and large numbers of log entries. You want t stop the broadcast queries from Remote1. What should you do?</w:t>
        <w:br/>
        <w:t xml:space="preserve">A. Create a static entry in the WINS database for JSPNRMPTGSBSSDIR. Map the entry to the IP addresses of the network adapters in Remote1. </w:t>
        <w:br/>
        <w:t xml:space="preserve">B. Install WINS on Remote1, configured as a replication partner with Corp1 </w:t>
        <w:br/>
        <w:t xml:space="preserve">C. Add an entry to the LMHOSTS file on Remote1 for JSPNRMPTGSBSSDIR as the IP address of the local RRAS interface on Remote 1 </w:t>
        <w:br/>
        <w:t xml:space="preserve">D. Annually register JSPNRMPTGSBSSDIR on Corp1 by running the nbstat -RR command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59">
              <w:r>
                <w:rPr>
                  <w:rStyle w:val="InternetLink"/>
                  <w:rFonts w:cs="Verdana" w:ascii="Verdana" w:hAnsi="Verdana"/>
                  <w:color w:val="FFFFFF"/>
                  <w:sz w:val="20"/>
                </w:rPr>
                <w:t>Rationales</w:t>
              </w:r>
            </w:hyperlink>
          </w:p>
        </w:tc>
      </w:tr>
    </w:tbl>
    <w:p>
      <w:pPr>
        <w:pStyle w:val="Normal"/>
        <w:spacing w:before="280" w:after="240"/>
        <w:rPr/>
      </w:pPr>
      <w:hyperlink r:id="rId160">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62. You are the administrator of your company's network. Your DMZ network includes a DHCP server that provides IP addressing information to remote users. The relevant portion of the DMZ is configured as shown in the exhibit:</w:t>
        <w:br/>
      </w:r>
      <w:r>
        <w:rPr>
          <w:rFonts w:cs="Verdana" w:ascii="Verdana" w:hAnsi="Verdana"/>
          <w:b/>
          <w:bCs/>
          <w:color w:val="000000"/>
          <w:sz w:val="20"/>
          <w:szCs w:val="20"/>
          <w:lang w:val="en-US"/>
        </w:rPr>
        <w:t>&lt;Exhibit 1 - Access all exam exhibits when you purchase this exam&gt;</w:t>
      </w:r>
      <w:r>
        <w:rPr/>
        <w:br/>
        <w:t>Every five minutes, the management servers collect performance and security log information from all servers on segment A. You need to ensure that the DHCP server cannot issue IP addressing information to any DHCP clients on segment A. Your solution must be effective even if a valid scope for that segment is created on the DHCP server. What should you do?</w:t>
        <w:br/>
        <w:br/>
        <w:t xml:space="preserve">A. Disable the DHCP service binding to network adapter A </w:t>
        <w:br/>
        <w:t xml:space="preserve">B. Disable TCP/IP binding to network adapter A </w:t>
        <w:br/>
        <w:t xml:space="preserve">C. Disable NetBIOS over TCP/IP binding to network adapter A </w:t>
        <w:br/>
        <w:t xml:space="preserve">D. Disable the client for Microsoft Networks on network adapter A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61">
              <w:r>
                <w:rPr>
                  <w:rStyle w:val="InternetLink"/>
                  <w:rFonts w:cs="Verdana" w:ascii="Verdana" w:hAnsi="Verdana"/>
                  <w:color w:val="FFFFFF"/>
                  <w:sz w:val="20"/>
                </w:rPr>
                <w:t>Rationales</w:t>
              </w:r>
            </w:hyperlink>
          </w:p>
        </w:tc>
      </w:tr>
    </w:tbl>
    <w:p>
      <w:pPr>
        <w:pStyle w:val="Normal"/>
        <w:spacing w:before="280" w:after="240"/>
        <w:rPr/>
      </w:pPr>
      <w:hyperlink r:id="rId162">
        <w:r>
          <w:rPr>
            <w:rStyle w:val="InternetLink"/>
            <w:rFonts w:cs="Verdana" w:ascii="Verdana" w:hAnsi="Verdana"/>
            <w:color w:val="000000"/>
            <w:sz w:val="20"/>
            <w:szCs w:val="20"/>
            <w:lang w:val="en-US"/>
          </w:rPr>
          <w:t>Vote For Answer</w:t>
        </w:r>
      </w:hyperlink>
      <w:r>
        <w:rPr/>
        <w:br/>
        <w:br/>
        <w:t>63. You are the administrator of your company's network. The network includes two UNIX DNS servers, three UNIX file servers, one Windows 2000 DHCP server, and 100 Windows 2000 Professional computers. All Windows 2000 Professional computers are configured to obtain IP address assignments from the DHCP server. The DHCP server is configured to assign the addresses of both DNS servers to all clients for name resolution. You want to replace your UNIX DNS servers with Windows 2000 DNS servers. You install the DNS server service on a new Windows 2000 Server computer. You configure this server to require secure dynamic updates. You update the DHCP scope to assign the address of the new DNS server to all client computers, and to stop issuing the addresses of the UNIX DNS servers. Three days later, users report that they cannot access resources located on the UNIX file servers. You need to ensure that all users can access the resources on the UNIX file servers. What should you do?</w:t>
        <w:br/>
        <w:t xml:space="preserve">A. Install the DHCP relay agent in a Windows 2000 Professional computer located on the same subnet as the UNIX file servers </w:t>
        <w:br/>
        <w:t xml:space="preserve">B. Reconfigures the new DNS server so it does not require secure dynamic updates </w:t>
        <w:br/>
        <w:t xml:space="preserve">C. Create A (host) records on the new DNS server that point to the UNIX file servers. </w:t>
        <w:br/>
        <w:t xml:space="preserve">D. Create SRV (service) records that point to the UNIX file servers </w:t>
        <w:br/>
        <w:t xml:space="preserve">E. Create CNAME (canonical name) records that point to the UNIX file serv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63">
              <w:r>
                <w:rPr>
                  <w:rStyle w:val="InternetLink"/>
                  <w:rFonts w:cs="Verdana" w:ascii="Verdana" w:hAnsi="Verdana"/>
                  <w:color w:val="FFFFFF"/>
                  <w:sz w:val="20"/>
                </w:rPr>
                <w:t>Rationales</w:t>
              </w:r>
            </w:hyperlink>
          </w:p>
        </w:tc>
      </w:tr>
    </w:tbl>
    <w:p>
      <w:pPr>
        <w:pStyle w:val="Normal"/>
        <w:spacing w:before="280" w:after="240"/>
        <w:rPr/>
      </w:pPr>
      <w:hyperlink r:id="rId164">
        <w:r>
          <w:rPr>
            <w:rStyle w:val="InternetLink"/>
            <w:rFonts w:cs="Verdana" w:ascii="Verdana" w:hAnsi="Verdana"/>
            <w:color w:val="000000"/>
            <w:sz w:val="20"/>
            <w:szCs w:val="20"/>
            <w:lang w:val="en-US"/>
          </w:rPr>
          <w:t>Vote For Answer</w:t>
        </w:r>
      </w:hyperlink>
      <w:r>
        <w:rPr/>
        <w:br/>
        <w:br/>
        <w:t>64. You are the administrator of your company's network, which serves a single site with 150 users. The network includes eight servers running Windows 2000 server. One server hosts your internal web site. All servers have static IP addresses in the range from 10.1.1.2 through 10.1.1.10. All client computers run Windows 2000 Professional and are DHCP clients, using an address range of 10.1.1.11 through 10.1.1.200 You need to provide internet access to internal users. To do so, you plan to use a pool of 100 IP addresses supplied by a contracted internet service provider. Your solution must involve the least possible administrative effort. What should you do?</w:t>
        <w:br/>
        <w:br/>
        <w:t xml:space="preserve">A. Allow all client computers to use automatic Private IP addressing for IP address assignment. Configure all servers to use static IP addresses in the 192.168.0.0 subnet. </w:t>
        <w:br/>
        <w:t xml:space="preserve">B. Install a server for network address translation. Add the IP address of the private interface of this server to the excluded range on your DHCP server. Change the IP address of the private interface for the network address translation protocol to 10.1.1.201. </w:t>
        <w:br/>
        <w:t xml:space="preserve">C. Install a server for network address translation and enable the default DHCP allocator. Add the existing server addresses to the excluded range. Change the IP address of the private interface for the network Address Translation protocol to 10.1.1.201 </w:t>
        <w:br/>
        <w:t xml:space="preserve">D. Map internal addresses and port numbers of your servers to the pool of IP addresses and port numbers assigned by your internet service provid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65">
              <w:r>
                <w:rPr>
                  <w:rStyle w:val="InternetLink"/>
                  <w:rFonts w:cs="Verdana" w:ascii="Verdana" w:hAnsi="Verdana"/>
                  <w:color w:val="FFFFFF"/>
                  <w:sz w:val="20"/>
                </w:rPr>
                <w:t>Rationales</w:t>
              </w:r>
            </w:hyperlink>
          </w:p>
        </w:tc>
      </w:tr>
    </w:tbl>
    <w:p>
      <w:pPr>
        <w:pStyle w:val="Normal"/>
        <w:spacing w:before="280" w:after="240"/>
        <w:rPr/>
      </w:pPr>
      <w:hyperlink r:id="rId166">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rPr>
        <w:drawing>
          <wp:inline distT="0" distB="0" distL="0" distR="0">
            <wp:extent cx="4457700" cy="570230"/>
            <wp:effectExtent l="0" t="0" r="0" b="0"/>
            <wp:docPr id="11" name="Image11"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68"/>
                    </pic:cNvPr>
                    <pic:cNvPicPr>
                      <a:picLocks noChangeAspect="1" noChangeArrowheads="1"/>
                    </pic:cNvPicPr>
                  </pic:nvPicPr>
                  <pic:blipFill>
                    <a:blip r:embed="rId167"/>
                    <a:srcRect l="-8" t="-63" r="-8" b="-63"/>
                    <a:stretch>
                      <a:fillRect/>
                    </a:stretch>
                  </pic:blipFill>
                  <pic:spPr bwMode="auto">
                    <a:xfrm>
                      <a:off x="0" y="0"/>
                      <a:ext cx="4457700" cy="570230"/>
                    </a:xfrm>
                    <a:prstGeom prst="rect">
                      <a:avLst/>
                    </a:prstGeom>
                  </pic:spPr>
                </pic:pic>
              </a:graphicData>
            </a:graphic>
          </wp:inline>
        </w:drawing>
      </w:r>
      <w:r>
        <w:rPr>
          <w:rFonts w:cs="Verdana" w:ascii="Verdana" w:hAnsi="Verdana"/>
          <w:color w:val="000000"/>
          <w:sz w:val="20"/>
          <w:szCs w:val="20"/>
          <w:lang w:val="en-US"/>
        </w:rPr>
        <w:br/>
        <w:t>65. You have three Windows 2000 domain controllers in a single domain. Your primary DNS server is installed on a domain controller named dc1.sycom.com. You have two secondary DNS servers installed on member servers named srv1.sycom.com and srv2.sycom.com. You want to increase fault tolerance for your DNS infrastructure. You also want to optimize and simplify replication and zone transfer management on your network. What should you do? (Choose all that apply)</w:t>
        <w:br/>
        <w:t xml:space="preserve">A. Remove the DNS service from the member servers </w:t>
        <w:br/>
        <w:t xml:space="preserve">B. Install DNS on at least two more domain controllers. </w:t>
        <w:br/>
        <w:t xml:space="preserve">C. Convert the zone to an Active Directory integrated zone. </w:t>
        <w:br/>
        <w:t xml:space="preserve">D. Promote one of the secondary DNS servers to a primary server and have it host a new zone. </w:t>
        <w:br/>
      </w:r>
      <w:r>
        <w:rPr/>
        <w:t xml:space="preserve">E. Configure secure updates for your zone transf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B,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69">
              <w:r>
                <w:rPr>
                  <w:rStyle w:val="InternetLink"/>
                  <w:rFonts w:cs="Verdana" w:ascii="Verdana" w:hAnsi="Verdana"/>
                  <w:color w:val="FFFFFF"/>
                  <w:sz w:val="20"/>
                </w:rPr>
                <w:t>Rationales</w:t>
              </w:r>
            </w:hyperlink>
          </w:p>
        </w:tc>
      </w:tr>
    </w:tbl>
    <w:p>
      <w:pPr>
        <w:pStyle w:val="Normal"/>
        <w:spacing w:before="280" w:after="240"/>
        <w:rPr/>
      </w:pPr>
      <w:hyperlink r:id="rId170">
        <w:r>
          <w:rPr>
            <w:rStyle w:val="InternetLink"/>
            <w:rFonts w:cs="Verdana" w:ascii="Verdana" w:hAnsi="Verdana"/>
            <w:color w:val="000000"/>
            <w:sz w:val="20"/>
            <w:szCs w:val="20"/>
            <w:lang w:val="en-US"/>
          </w:rPr>
          <w:t>Vote For Answer</w:t>
        </w:r>
      </w:hyperlink>
      <w:r>
        <w:rPr/>
        <w:br/>
        <w:br/>
        <w:t>66. You are the network administrator for the branch office of a large company. Your network is connected to the company network by means of a Windows 2000 routing and remote access two-way demand dial connection over ISDN. To reduce costs, the ISDN links should only be used once each day to transfer sales information to or from the main office. This transfer should occur during nonbusiness hours. You discover that several times a day an ISDN link is initiated between the networks. You analyze the traffic and discover that it is composed of router announcement broadcasts. Which actions should you take to prevent the link from being used during business hours? (Choose Two)</w:t>
        <w:br/>
        <w:t xml:space="preserve">A. Schedule the demand-dial interface to dial only during specific hours. </w:t>
        <w:br/>
        <w:t xml:space="preserve">B. Schedule the demand-dial interface to accept only inbound connections during specified hours. </w:t>
        <w:br/>
        <w:t xml:space="preserve">C. Create the demand-dial filter on the demand dial interface. </w:t>
        <w:br/>
        <w:t xml:space="preserve">D. Enable dynamic routing on the demand-dial interface. </w:t>
        <w:br/>
        <w:t xml:space="preserve">E. Create a remote access policy to access the port used by router broadcasts. </w:t>
        <w:br/>
        <w:t xml:space="preserve">F. Create a remote access policy to restrict access to only the specific users who transfer information across the link.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71">
              <w:r>
                <w:rPr>
                  <w:rStyle w:val="InternetLink"/>
                  <w:rFonts w:cs="Verdana" w:ascii="Verdana" w:hAnsi="Verdana"/>
                  <w:color w:val="FFFFFF"/>
                  <w:sz w:val="20"/>
                </w:rPr>
                <w:t>Rationales</w:t>
              </w:r>
            </w:hyperlink>
          </w:p>
        </w:tc>
      </w:tr>
    </w:tbl>
    <w:p>
      <w:pPr>
        <w:pStyle w:val="Normal"/>
        <w:spacing w:before="280" w:after="240"/>
        <w:rPr/>
      </w:pPr>
      <w:hyperlink r:id="rId172">
        <w:r>
          <w:rPr>
            <w:rStyle w:val="InternetLink"/>
            <w:rFonts w:cs="Verdana" w:ascii="Verdana" w:hAnsi="Verdana"/>
            <w:color w:val="000000"/>
            <w:sz w:val="20"/>
            <w:szCs w:val="20"/>
            <w:lang w:val="en-US"/>
          </w:rPr>
          <w:t>Vote For Answer</w:t>
        </w:r>
      </w:hyperlink>
      <w:r>
        <w:rPr/>
        <w:br/>
        <w:br/>
        <w:t>67. You are the desktop administrator of your company. You are responsible for ensuring that your company's Windows 2000 Professional client computers have connectivity to the network and the internet. All client computers use DHCP for their TCP/IP configuration. The network administrators install a new T1 line and router for internet access. This router must only be used by administrative staff. You want to configure the administrative staff’s client computers to use this new router. You want to ensure that nonadministrative staff users cannot gain access to the internet through this router. You want to ensure that each targeted client computer will only need to be configured once. What should you do to achieve these goals?</w:t>
        <w:br/>
        <w:t xml:space="preserve">A. At each administrative client computer, use the route add -f command to enter the new router information. </w:t>
        <w:br/>
        <w:t xml:space="preserve">B. At each administrative client computer, use the route add -p command to enter the new router information. </w:t>
        <w:br/>
        <w:t xml:space="preserve">C. Enable the perform router discovery option in the scope options for DHCP. </w:t>
        <w:br/>
        <w:t xml:space="preserve">D. Enter the new router’s address in the router solicitation address option in the scope options for DHCP.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73">
              <w:r>
                <w:rPr>
                  <w:rStyle w:val="InternetLink"/>
                  <w:rFonts w:cs="Verdana" w:ascii="Verdana" w:hAnsi="Verdana"/>
                  <w:color w:val="FFFFFF"/>
                  <w:sz w:val="20"/>
                </w:rPr>
                <w:t>Rationales</w:t>
              </w:r>
            </w:hyperlink>
          </w:p>
        </w:tc>
      </w:tr>
    </w:tbl>
    <w:p>
      <w:pPr>
        <w:pStyle w:val="Normal"/>
        <w:spacing w:before="280" w:after="240"/>
        <w:rPr/>
      </w:pPr>
      <w:hyperlink r:id="rId174">
        <w:r>
          <w:rPr>
            <w:rStyle w:val="InternetLink"/>
            <w:rFonts w:cs="Verdana" w:ascii="Verdana" w:hAnsi="Verdana"/>
            <w:color w:val="000000"/>
            <w:sz w:val="20"/>
            <w:szCs w:val="20"/>
            <w:lang w:val="en-US"/>
          </w:rPr>
          <w:t>Vote For Answer</w:t>
        </w:r>
      </w:hyperlink>
      <w:r>
        <w:rPr/>
        <w:br/>
        <w:br/>
        <w:t>68. You install Certificate Services on two computers running Windows 2000 Server. CertRoot is an Enterprise Root Certificate Authority. CertSub is an Enterprise Subordinate CA. You have two domains: sycom.com and support.sycom.com. You add a new domain, tech.sycom.com. You attempt to issue a certificate from CertSub for a user account in tech.sycom.com. The Event Viewer shows the CA was unable to publish a certificate for tech. sycom.com\DC. DC is a domain controller for tech. sycom.com. What is the most likely reason you receive this error message?</w:t>
        <w:br/>
        <w:t xml:space="preserve">A. DC (tech. sycom. com domain controller) is offline </w:t>
        <w:br/>
        <w:t xml:space="preserve">B. You are not a member of the Certificate Administrators for tech. sycom.com </w:t>
        <w:br/>
        <w:t xml:space="preserve">C. CertSub is not a member of the group "tech.sycom.com\Cert Publishers" </w:t>
        <w:br/>
        <w:t xml:space="preserve">D. The Enterprise CA is offlin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75">
              <w:r>
                <w:rPr>
                  <w:rStyle w:val="InternetLink"/>
                  <w:rFonts w:cs="Verdana" w:ascii="Verdana" w:hAnsi="Verdana"/>
                  <w:color w:val="FFFFFF"/>
                  <w:sz w:val="20"/>
                </w:rPr>
                <w:t>Rationales</w:t>
              </w:r>
            </w:hyperlink>
          </w:p>
        </w:tc>
      </w:tr>
    </w:tbl>
    <w:p>
      <w:pPr>
        <w:pStyle w:val="Normal"/>
        <w:spacing w:before="280" w:after="240"/>
        <w:rPr/>
      </w:pPr>
      <w:hyperlink r:id="rId176">
        <w:r>
          <w:rPr>
            <w:rStyle w:val="InternetLink"/>
            <w:rFonts w:cs="Verdana" w:ascii="Verdana" w:hAnsi="Verdana"/>
            <w:color w:val="000000"/>
            <w:sz w:val="20"/>
            <w:szCs w:val="20"/>
            <w:lang w:val="en-US"/>
          </w:rPr>
          <w:t>Vote For Answer</w:t>
        </w:r>
      </w:hyperlink>
      <w:r>
        <w:rPr/>
        <w:br/>
        <w:br/>
        <w:t>69. You are the administrator of your company's network, which consists of a single segment. The network includes 100 client computers running Windows 2000 Professional and four servers running Windows 2000 Professional and four servers running Windows 2000 Server. A server named AppSrv1 runs a client/server application that is used by every employee in the company. Users report that network response times are very slow. When you examine the client/server application, you discover that it is transmitting large amounts of data to one client computer in the network. The application dos not indicate which computer is receiving the data. You need to identify this computer. What should you do?</w:t>
        <w:br/>
        <w:t xml:space="preserve">A. Run performance Monitor on your client computer. Create an alert that fires when network utilization exceeds 75 percent. </w:t>
        <w:br/>
        <w:t xml:space="preserve">B. Run performance Monitor on AppSrv1. Create an alert that fires when network utilization exceeds 75 percent. </w:t>
        <w:br/>
        <w:t xml:space="preserve">C. Install network monitor on your client computer by using the Windows 2000 server CD-ROM. Run Network Monitor and create a filter to capture packets sent to any client computer. </w:t>
        <w:br/>
        <w:t xml:space="preserve">D. Install network monitor on your client computer by using the Windows 2000 server CD-ROM. Run Network Monitor and create a filter to capture packets containing the Ethernet address of AppSrv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77">
              <w:r>
                <w:rPr>
                  <w:rStyle w:val="InternetLink"/>
                  <w:rFonts w:cs="Verdana" w:ascii="Verdana" w:hAnsi="Verdana"/>
                  <w:color w:val="FFFFFF"/>
                  <w:sz w:val="20"/>
                </w:rPr>
                <w:t>Rationales</w:t>
              </w:r>
            </w:hyperlink>
          </w:p>
        </w:tc>
      </w:tr>
    </w:tbl>
    <w:p>
      <w:pPr>
        <w:pStyle w:val="Normal"/>
        <w:spacing w:before="280" w:after="240"/>
        <w:rPr/>
      </w:pPr>
      <w:hyperlink r:id="rId178">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12" name="Image12"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80"/>
                    </pic:cNvPr>
                    <pic:cNvPicPr>
                      <a:picLocks noChangeAspect="1" noChangeArrowheads="1"/>
                    </pic:cNvPicPr>
                  </pic:nvPicPr>
                  <pic:blipFill>
                    <a:blip r:embed="rId179"/>
                    <a:srcRect l="-8" t="-63" r="-8" b="-63"/>
                    <a:stretch>
                      <a:fillRect/>
                    </a:stretch>
                  </pic:blipFill>
                  <pic:spPr bwMode="auto">
                    <a:xfrm>
                      <a:off x="0" y="0"/>
                      <a:ext cx="4457700" cy="570230"/>
                    </a:xfrm>
                    <a:prstGeom prst="rect">
                      <a:avLst/>
                    </a:prstGeom>
                  </pic:spPr>
                </pic:pic>
              </a:graphicData>
            </a:graphic>
          </wp:inline>
        </w:drawing>
      </w:r>
      <w:r>
        <w:rPr/>
        <w:br/>
        <w:t>70. You are the administrator of your company's network, which includes one Windows 2000 domain in native mode. Four servers on the network are available for remote users. All four are member servers running Windows NT server 4.0 and the routing and remote access service. Currently, remote access is administered individually by Active Directory user attributes. You want to administer remote access by using centralized remote access policies. Which two courses of action should you perform? (Each correct answer presents part of the solution. )(Choose two)</w:t>
        <w:br/>
        <w:br/>
        <w:t xml:space="preserve">A. Configure the four servers as RADIUS clients </w:t>
        <w:br/>
        <w:t xml:space="preserve">B. Change the domain to mixed mode </w:t>
        <w:br/>
        <w:t xml:space="preserve">C. Configure the four servers as domain controllers in their own Windows NT 4.0 domain. Create a one-way trust from the Windows NT 4.0 domain to the Windows 2000 domain. </w:t>
        <w:br/>
        <w:t xml:space="preserve">D. On a Windows 2000 member server, configure the Internet Authentication service. Create a remote access policy on the IAS server </w:t>
        <w:br/>
        <w:t xml:space="preserve">E. On a Windows 2000 member server, configure the internet Authentication service. Create a remote access policy on a domain controller to administer all remote us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81">
              <w:r>
                <w:rPr>
                  <w:rStyle w:val="InternetLink"/>
                  <w:rFonts w:cs="Verdana" w:ascii="Verdana" w:hAnsi="Verdana"/>
                  <w:color w:val="FFFFFF"/>
                  <w:sz w:val="20"/>
                </w:rPr>
                <w:t>Rationales</w:t>
              </w:r>
            </w:hyperlink>
          </w:p>
        </w:tc>
      </w:tr>
    </w:tbl>
    <w:p>
      <w:pPr>
        <w:pStyle w:val="Normal"/>
        <w:spacing w:before="280" w:after="240"/>
        <w:rPr/>
      </w:pPr>
      <w:hyperlink r:id="rId182">
        <w:r>
          <w:rPr>
            <w:rStyle w:val="InternetLink"/>
            <w:rFonts w:cs="Verdana" w:ascii="Verdana" w:hAnsi="Verdana"/>
            <w:color w:val="000000"/>
            <w:sz w:val="20"/>
            <w:szCs w:val="20"/>
            <w:lang w:val="en-US"/>
          </w:rPr>
          <w:t>Vote For Answer</w:t>
        </w:r>
      </w:hyperlink>
      <w:r>
        <w:rPr/>
        <w:br/>
        <w:br/>
        <w:t>71. You are the network administrator for your company. For a test lab, you configure a single, dedicated network segment that consists of five servers and 40 client computers. The test lab must have connectivity to your production network. You are given an IP address range of 192.168.5.66 to 192.168.5.127 to use for the test lab. You decide to configure one of the test lab servers as a Windows 2000 DHCP server. This server will automatically provide IP addressing information to the other computers in the test lab. You manually configure a static IP address and subnet mask of 192.168.5.10/24 on the new DHCP server. You create a scope on the DHCP server for the 192.168.5.64/26 subnet. The scope includes an IP address range of 192.168.5.66 to 192.168.5.127. You successfully activate the scope on the DHCP server, but none of the DHCP clients can receive an IP address lease. How should you correct this problem?</w:t>
        <w:br/>
        <w:t xml:space="preserve">A. Edit the network address for the scope to be 192.168.5.0/24 </w:t>
        <w:br/>
        <w:t xml:space="preserve">B. Edit the network address for the scope to be 192.168.5.0/26 </w:t>
        <w:br/>
        <w:t xml:space="preserve">C. Edit the IP address and subnet mask of the DHCP server to be 192.168.5.65/26, and configure an exclusion for that IP address in the DHCP scope. </w:t>
        <w:br/>
        <w:t xml:space="preserve">D. Edit the IP address and subnet mask of the DHCP server to be 192.168.5.66/26, and configure an exclusion for that IP address in the DHCP scop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83">
              <w:r>
                <w:rPr>
                  <w:rStyle w:val="InternetLink"/>
                  <w:rFonts w:cs="Verdana" w:ascii="Verdana" w:hAnsi="Verdana"/>
                  <w:color w:val="FFFFFF"/>
                  <w:sz w:val="20"/>
                </w:rPr>
                <w:t>Rationales</w:t>
              </w:r>
            </w:hyperlink>
          </w:p>
        </w:tc>
      </w:tr>
    </w:tbl>
    <w:p>
      <w:pPr>
        <w:pStyle w:val="Normal"/>
        <w:spacing w:before="280" w:after="240"/>
        <w:rPr/>
      </w:pPr>
      <w:hyperlink r:id="rId184">
        <w:r>
          <w:rPr>
            <w:rStyle w:val="InternetLink"/>
            <w:rFonts w:cs="Verdana" w:ascii="Verdana" w:hAnsi="Verdana"/>
            <w:color w:val="000000"/>
            <w:sz w:val="20"/>
            <w:szCs w:val="20"/>
            <w:lang w:val="en-US"/>
          </w:rPr>
          <w:t>Vote For Answer</w:t>
        </w:r>
      </w:hyperlink>
      <w:r>
        <w:rPr/>
        <w:br/>
        <w:br/>
        <w:t>72. You are the administrator of Windows 2000 network. Your company wants its customers to be able to connect to its web server to make credit card transactions. You want to ensure that these transactions are secured through encryption. You want to assure customers of the identity of your web server when they make online transactions. You also want to assure customers that you can support certificate-based logons for employees of your company who need access to private areas of your web server. What should you do?</w:t>
        <w:br/>
        <w:t xml:space="preserve">A. Install an enterprise certificate authority. </w:t>
        <w:br/>
        <w:t xml:space="preserve">B. Install a subordinate enterprise certificate authority that uses a commercial CA as the parent. </w:t>
        <w:br/>
        <w:t xml:space="preserve">C. Install a stand-alone certificate authority. </w:t>
        <w:br/>
        <w:t xml:space="preserve">D. Install a subordinate stand-alone certificate authority that uses a commercial CA as the parent.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85">
              <w:r>
                <w:rPr>
                  <w:rStyle w:val="InternetLink"/>
                  <w:rFonts w:cs="Verdana" w:ascii="Verdana" w:hAnsi="Verdana"/>
                  <w:color w:val="FFFFFF"/>
                  <w:sz w:val="20"/>
                </w:rPr>
                <w:t>Rationales</w:t>
              </w:r>
            </w:hyperlink>
          </w:p>
        </w:tc>
      </w:tr>
    </w:tbl>
    <w:p>
      <w:pPr>
        <w:pStyle w:val="Normal"/>
        <w:spacing w:before="280" w:after="240"/>
        <w:rPr/>
      </w:pPr>
      <w:hyperlink r:id="rId186">
        <w:r>
          <w:rPr>
            <w:rStyle w:val="InternetLink"/>
            <w:rFonts w:cs="Verdana" w:ascii="Verdana" w:hAnsi="Verdana"/>
            <w:color w:val="000000"/>
            <w:sz w:val="20"/>
            <w:szCs w:val="20"/>
            <w:lang w:val="en-US"/>
          </w:rPr>
          <w:t>Vote For Answer</w:t>
        </w:r>
      </w:hyperlink>
      <w:r>
        <w:rPr/>
        <w:br/>
        <w:br/>
        <w:t>73. You are the network administrator of the Adventure works network. You plan to install a new Windows 2000 domain. The DNS zone for the new domain will be hosted on a server named BIND1, which runs UNIX and BIND. You configure the adventureworks.com zone on BIND1 and enable dynamic updates. You configure a new Windows 2000 Server computer with the address of BIND1 and install the new server as your first domain controller. The installation proceeds to completion without errors. However, when you try to join additional computers to the domain, you receive the following error message. A domain controller for your domain could not be found. You verify that the domain controller is running. You examine BIND1 and confirm that the records are being updated in the zone file. However, you discover that the master zone is not functioning. You also discover the following error message. Master zone for “adventure-works.com” (IN) rejected due to errors. You need to restore the functionality of the master zone on BIND1. What should you do?</w:t>
        <w:br/>
        <w:t xml:space="preserve">A. Enable name checking on BIND1 </w:t>
        <w:br/>
        <w:t xml:space="preserve">B. Disable name checking on BIND1 </w:t>
        <w:br/>
        <w:t xml:space="preserve">C. Manually add SRV (service) records to the zone file on BIND1 </w:t>
        <w:br/>
        <w:t xml:space="preserve">D. Configure BIND1 to set authoritative AA bits on all response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87">
              <w:r>
                <w:rPr>
                  <w:rStyle w:val="InternetLink"/>
                  <w:rFonts w:cs="Verdana" w:ascii="Verdana" w:hAnsi="Verdana"/>
                  <w:color w:val="FFFFFF"/>
                  <w:sz w:val="20"/>
                </w:rPr>
                <w:t>Rationales</w:t>
              </w:r>
            </w:hyperlink>
          </w:p>
        </w:tc>
      </w:tr>
    </w:tbl>
    <w:p>
      <w:pPr>
        <w:pStyle w:val="Normal"/>
        <w:spacing w:before="280" w:after="240"/>
        <w:rPr/>
      </w:pPr>
      <w:hyperlink r:id="rId188">
        <w:r>
          <w:rPr>
            <w:rStyle w:val="InternetLink"/>
            <w:rFonts w:cs="Verdana" w:ascii="Verdana" w:hAnsi="Verdana"/>
            <w:color w:val="000000"/>
            <w:sz w:val="20"/>
            <w:szCs w:val="20"/>
            <w:lang w:val="en-US"/>
          </w:rPr>
          <w:t>Vote For Answer</w:t>
        </w:r>
      </w:hyperlink>
      <w:r>
        <w:rPr/>
        <w:br/>
        <w:br/>
        <w:t>74. You are the administrator of your company's network, which consists of a single Windows 2000 domain in native mode. The network includes 2,500 computers running Windows 2000 Professional and 30 computers running Windows 2000 Server. TCP/IP is the only network protocol in use. You install network monitor to provide performance baselines and to troubleshoot network traffic. Most of your company's business occurs during regular business hours, which extend from 8:00P.M, Monday through Friday. However, your customer service department operates 24 hours a day, seven days a week. Users in this department need to access a service database hosted on a computer named DBSvr1. Customer service users who work from midnight until 8:00 A.M report access problems. Beginning immediately after midnight, these users cannot access DBSvr1 for short periods of time that occur at random intervals. You examine the event logs for DBSvr1 but they contain no relevant error messages. You confirm that the database is functioning correctly. You decide to monitor network traffic during the period immediately before the first occurrence of the access problem each night. You configure Network Monitor to begin a capture at the end of regular business hours. You also configure a client computer to send a message to the monitoring computer stating “No response”, as soon as the access problem occurs. Which three additional actions should you perform a Network Monitor? (Each correct answer present part of the solution. )(Choose three)</w:t>
        <w:br/>
        <w:t xml:space="preserve">A. Filter frame size for headers only </w:t>
        <w:br/>
        <w:t xml:space="preserve">B. Capture the entire datagram </w:t>
        <w:br/>
        <w:t xml:space="preserve">C. Configure a trigger to Initialize when the buffer reaches 100 percent </w:t>
        <w:br/>
        <w:t xml:space="preserve">D. Configure a trigger to initialize when the monitoring computer receives the message stating “No response” </w:t>
        <w:br/>
        <w:t xml:space="preserve">E. Configure a trigger to stop the trace when the monitoring computer receives the message stating “No response” </w:t>
        <w:br/>
        <w:t xml:space="preserve">F. Configure a trigger to stop the trace when the buffer reaches 100 percent.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C,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89">
              <w:r>
                <w:rPr>
                  <w:rStyle w:val="InternetLink"/>
                  <w:rFonts w:cs="Verdana" w:ascii="Verdana" w:hAnsi="Verdana"/>
                  <w:color w:val="FFFFFF"/>
                  <w:sz w:val="20"/>
                </w:rPr>
                <w:t>Rationales</w:t>
              </w:r>
            </w:hyperlink>
          </w:p>
        </w:tc>
      </w:tr>
    </w:tbl>
    <w:p>
      <w:pPr>
        <w:pStyle w:val="Normal"/>
        <w:spacing w:before="280" w:after="240"/>
        <w:rPr/>
      </w:pPr>
      <w:hyperlink r:id="rId190">
        <w:r>
          <w:rPr>
            <w:rStyle w:val="InternetLink"/>
            <w:rFonts w:cs="Verdana" w:ascii="Verdana" w:hAnsi="Verdana"/>
            <w:color w:val="000000"/>
            <w:sz w:val="20"/>
            <w:szCs w:val="20"/>
            <w:lang w:val="en-US"/>
          </w:rPr>
          <w:t>Vote For Answer</w:t>
        </w:r>
      </w:hyperlink>
      <w:r>
        <w:rPr/>
        <w:br/>
        <w:br/>
        <w:t>75. You are the network administrator for Trey Research. Your network contains a single Windows 2000 domain named treyresearch.com All servers and client computers on the network use static TCP/IP addresses. You decide to implement DHCP on your network. You install Windows 2000 Server on a new computer named Tcpipsvr. You configure the server as a domain controller in a new domain named addressing.treyresearch.com , which is a child domain of TreyResearch.com You install the DHCP service on Tcpipsvr. However, the service will not start. How should you correct this problem?</w:t>
        <w:br/>
        <w:t xml:space="preserve">A. Configure the DHCP service to use a domain administrator account to log on to the domain </w:t>
        <w:br/>
        <w:t xml:space="preserve">B. Demote Tcpipsvr to a stand-alone server. Add Tcpipsvr to TreyResearch.com </w:t>
        <w:br/>
        <w:t xml:space="preserve">C. Log on to Tcpipsvr as an enterprise administrator and authorize Tcpipsvr </w:t>
        <w:br/>
        <w:t xml:space="preserve">D. Log on to a TreyResearch.com domain controller as a domain administrator. Run the delegate control wizard on addressing treyresearch.com </w:t>
        <w:br/>
        <w:t xml:space="preserve">E. Log on to addressing.treyreasearch.com as a domain administrator and authorize Tcpipsv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7%</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91">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92">
              <w:r>
                <w:rPr>
                  <w:rStyle w:val="InternetLink"/>
                  <w:rFonts w:cs="Verdana" w:ascii="Verdana" w:hAnsi="Verdana"/>
                  <w:color w:val="FFFFFF"/>
                  <w:sz w:val="20"/>
                </w:rPr>
                <w:t>Rationales</w:t>
              </w:r>
            </w:hyperlink>
          </w:p>
        </w:tc>
      </w:tr>
    </w:tbl>
    <w:p>
      <w:pPr>
        <w:pStyle w:val="Normal"/>
        <w:rPr>
          <w:lang w:val="en-US"/>
        </w:rPr>
      </w:pPr>
      <w:r>
        <w:rPr>
          <w:lang w:val="en-US"/>
        </w:rPr>
      </w:r>
    </w:p>
    <w:p>
      <w:pPr>
        <w:pStyle w:val="Normal"/>
        <w:spacing w:before="280" w:after="240"/>
        <w:rPr/>
      </w:pPr>
      <w:r>
        <w:rPr/>
        <w:t>76. You are the administrator of a Windows 2000 domain. The domain has six Windows 2000 based Routing and Remote Access servers and two Windows 2000 based Internet Authentication Service (IAS) Servers named IAS1 and IAS2. The six Routing and Remote access servers use the two IAS servers to authenticate remote access credentials. On IAS1, you change the remote access policies. You want to ensure that this change is also enforced on IAS2. What should you do?</w:t>
        <w:br/>
        <w:t xml:space="preserve">A. In the Active Directory Sites and Services console, force replication from IAS1 to IAS2. </w:t>
        <w:br/>
        <w:t xml:space="preserve">B. On IAS1, select Register service in Active Directory. Repeat this command on IAS2. </w:t>
        <w:br/>
        <w:t xml:space="preserve">C. Use the Netsh command-line utility to copy the IAS configuration from IAS1 to IAS2. </w:t>
        <w:br/>
        <w:t xml:space="preserve">D. Manually copy the ras.mdb file from IAS1 to IAS2.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5%</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93">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75%</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94">
              <w:r>
                <w:rPr>
                  <w:rStyle w:val="InternetLink"/>
                  <w:rFonts w:cs="Verdana" w:ascii="Verdana" w:hAnsi="Verdana"/>
                  <w:color w:val="FFFFFF"/>
                  <w:sz w:val="20"/>
                </w:rPr>
                <w:t>Rationales</w:t>
              </w:r>
            </w:hyperlink>
          </w:p>
        </w:tc>
      </w:tr>
    </w:tbl>
    <w:p>
      <w:pPr>
        <w:pStyle w:val="Normal"/>
        <w:spacing w:before="280" w:after="240"/>
        <w:rPr/>
      </w:pPr>
      <w:hyperlink r:id="rId195">
        <w:r>
          <w:rPr>
            <w:rStyle w:val="InternetLink"/>
            <w:rFonts w:cs="Verdana" w:ascii="Verdana" w:hAnsi="Verdana"/>
            <w:color w:val="000000"/>
            <w:sz w:val="20"/>
            <w:szCs w:val="20"/>
            <w:lang w:val="en-US"/>
          </w:rPr>
          <w:t>Vote For Answer</w:t>
        </w:r>
      </w:hyperlink>
      <w:r>
        <w:rPr/>
        <w:br/>
        <w:br/>
        <w:t>77. You are the administrator of a Windows 2000 network. The network consists of one Windows 2000 domain that has Windows 2000 Professional client computers and Windows NT Workstation 4.0 client computers. To create a digital certificate, you use a stand-alone certificate server configured as a root Certificate Authority (CA). You use the digital certificate to secure a virtual directory on your Internet Web server. Users report that when they connect to the virtual directory by means of a new URL, a Security Alert dialog box appears with the following warning message 'The security certificate was issued by a company you have not chosen to trust." You want to prevent this warning message from appearing. You also want to avoid any unnecessary reconfiguration of either the certificate server or the Web server. What should you do?</w:t>
        <w:br/>
        <w:t xml:space="preserve">A. Inform your users of the new URL that points to the host name used in the digital certificate. </w:t>
        <w:br/>
        <w:t xml:space="preserve">B. Configure a Group Policy that automatically installs as a trusted authority in the client computers the digital certificate for the certificate server. </w:t>
        <w:br/>
        <w:t xml:space="preserve">C. Inform your users that they need to install a client certificate from the certificate server. </w:t>
        <w:br/>
        <w:t xml:space="preserve">D. Inform your users that they need to install as a trusted authority in the client computers the digital certificate for the certificate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7%</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96">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97">
              <w:r>
                <w:rPr>
                  <w:rStyle w:val="InternetLink"/>
                  <w:rFonts w:cs="Verdana" w:ascii="Verdana" w:hAnsi="Verdana"/>
                  <w:color w:val="FFFFFF"/>
                  <w:sz w:val="20"/>
                </w:rPr>
                <w:t>Rationales</w:t>
              </w:r>
            </w:hyperlink>
          </w:p>
        </w:tc>
      </w:tr>
    </w:tbl>
    <w:p>
      <w:pPr>
        <w:pStyle w:val="Normal"/>
        <w:spacing w:before="280" w:after="240"/>
        <w:rPr/>
      </w:pPr>
      <w:hyperlink r:id="rId198">
        <w:r>
          <w:rPr>
            <w:rStyle w:val="InternetLink"/>
            <w:rFonts w:cs="Verdana" w:ascii="Verdana" w:hAnsi="Verdana"/>
            <w:color w:val="000000"/>
            <w:sz w:val="20"/>
            <w:szCs w:val="20"/>
            <w:lang w:val="en-US"/>
          </w:rPr>
          <w:t>Vote For Answer</w:t>
        </w:r>
      </w:hyperlink>
      <w:r>
        <w:rPr/>
        <w:br/>
        <w:br/>
        <w:t>78. You are the administrator if your company's network, which includes two Windows 2000 Server computers named Gate 1 and Apps2. The network also includes 50 client computers running Windows 2000 Professional. Apps2 runs a custom client/server application that is used to store confidential information. Gate1 runs routing and remote access and provides connectivity to your company's internet service provider by means of an ISDN connection. Gate1 also accesses information stored on Apps2. Client computers use Gate1 to access internet resources. You need to ensure that all communications with Apps2 are secure and encrypted. You apply the Secure Server IPSec policy to Apps2 and to Gate1, and you apply the client IPSec policy to all 50 client computers. Users now report that they cannot access any internet resources. On investigation, you discover that Gate1 connects to your ISP and then immediately drops the connection. You must ensure that Gate1 can be used to access Internet resources. You must also ensure that communications with Apps2 remains encrypted. What should you do?</w:t>
        <w:br/>
        <w:t xml:space="preserve">A. Remove the client IPSec policy from all 50 client computers </w:t>
        <w:br/>
        <w:t xml:space="preserve">B. Remove the secure Server IPSec policy from Gate1 and assign the Server IPSec policy on Gate1 </w:t>
        <w:br/>
        <w:t xml:space="preserve">C. Remove the Secure Server IPSec policy from Gate1 and assign the Client IPSec policy on Gate1 </w:t>
        <w:br/>
        <w:t xml:space="preserve">D. Remove the Secure Server IPSec policy from Apps2 and assign the Server IPSec policy o Apps2.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199">
              <w:r>
                <w:rPr>
                  <w:rStyle w:val="InternetLink"/>
                  <w:rFonts w:cs="Verdana" w:ascii="Verdana" w:hAnsi="Verdana"/>
                  <w:color w:val="FFFFFF"/>
                  <w:sz w:val="20"/>
                </w:rPr>
                <w:t>Rationales</w:t>
              </w:r>
            </w:hyperlink>
          </w:p>
        </w:tc>
      </w:tr>
    </w:tbl>
    <w:p>
      <w:pPr>
        <w:pStyle w:val="Normal"/>
        <w:spacing w:before="280" w:after="240"/>
        <w:rPr/>
      </w:pPr>
      <w:hyperlink r:id="rId200">
        <w:r>
          <w:rPr>
            <w:rStyle w:val="InternetLink"/>
            <w:rFonts w:cs="Verdana" w:ascii="Verdana" w:hAnsi="Verdana"/>
            <w:color w:val="000000"/>
            <w:sz w:val="20"/>
            <w:szCs w:val="20"/>
            <w:lang w:val="en-US"/>
          </w:rPr>
          <w:t>Vote For Answer</w:t>
        </w:r>
      </w:hyperlink>
      <w:r>
        <w:rPr/>
        <w:br/>
        <w:br/>
        <w:t>79. You are the administrator o your company's network, which consists of a single Windows 2000 Domain. The network includes two domain controllers running Windows 2000 Server and two backup domain controllers running Windows NT 4.0. Another Windows 2000 Server computer named VPN1 runs Routing and Remote access. All client computers run Windows 2000 Professional. Employees who travel to customer sites use company-issued portable computers. These computers are configured for smart card support with company-issued certificates. Traveling employees dial in to VPN1 for network access. You need to configure VPN1 to ensure that virtual private network (VPN) connections are as secure as possible. Which two actions should you perform? (Each correct answer presents part of the solution. )(Choose two)</w:t>
        <w:br/>
        <w:t xml:space="preserve">A. Require Microsoft Point-to-Point Encryption (MPPE) for all dial-up users </w:t>
        <w:br/>
        <w:t xml:space="preserve">B. Require L2TP/IPSec tunnel connections for all dial-up users </w:t>
        <w:br/>
        <w:t xml:space="preserve">C. Require PPTP tunnel connections for all dial-up users </w:t>
        <w:br/>
        <w:t xml:space="preserve">D. Require MS-CHAP v2 authentication for all dial-up users </w:t>
        <w:br/>
        <w:t xml:space="preserve">E. Require EAP smart cards or certificates for authentication for all dial-up us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01">
              <w:r>
                <w:rPr>
                  <w:rStyle w:val="InternetLink"/>
                  <w:rFonts w:cs="Verdana" w:ascii="Verdana" w:hAnsi="Verdana"/>
                  <w:color w:val="FFFFFF"/>
                  <w:sz w:val="20"/>
                </w:rPr>
                <w:t>Rationales</w:t>
              </w:r>
            </w:hyperlink>
          </w:p>
        </w:tc>
      </w:tr>
    </w:tbl>
    <w:p>
      <w:pPr>
        <w:pStyle w:val="Normal"/>
        <w:spacing w:before="280" w:after="240"/>
        <w:rPr/>
      </w:pPr>
      <w:hyperlink r:id="rId202">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1500"/>
            <wp:effectExtent l="0" t="0" r="0" b="0"/>
            <wp:docPr id="13" name="Image13"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04"/>
                    </pic:cNvPr>
                    <pic:cNvPicPr>
                      <a:picLocks noChangeAspect="1" noChangeArrowheads="1"/>
                    </pic:cNvPicPr>
                  </pic:nvPicPr>
                  <pic:blipFill>
                    <a:blip r:embed="rId203"/>
                    <a:srcRect l="-8" t="-63" r="-8" b="-63"/>
                    <a:stretch>
                      <a:fillRect/>
                    </a:stretch>
                  </pic:blipFill>
                  <pic:spPr bwMode="auto">
                    <a:xfrm>
                      <a:off x="0" y="0"/>
                      <a:ext cx="4457700" cy="571500"/>
                    </a:xfrm>
                    <a:prstGeom prst="rect">
                      <a:avLst/>
                    </a:prstGeom>
                  </pic:spPr>
                </pic:pic>
              </a:graphicData>
            </a:graphic>
          </wp:inline>
        </w:drawing>
      </w:r>
      <w:r>
        <w:rPr/>
        <w:br/>
        <w:t>80. You are the administrator of Windows 2000 domain named nwtraders.mstf. You install a DHCP server at one of your company’s branch offices, you create a scope that has 60 IP addresses. Users in the branch office inform that each time they restart their computers they receive the following error message: “DHCP is unavailable.” You investigate by using the DHCP audit log, which displays the following activity:ID Date,Time,Description,IP Address,Host Name,MAC Address</w:t>
        <w:br/>
        <w:t>00,12/05/99,01:19:56. ,Started,,,</w:t>
        <w:br/>
        <w:t>54,12/05/99,01:19:57,Authorization failed,,nwtraders.msft,</w:t>
        <w:br/>
        <w:br/>
        <w:t>You want to ensure that your users no longer receive the DHCP errors. What should you do?</w:t>
        <w:br/>
        <w:br/>
        <w:t xml:space="preserve">A. Run the Jetpack command. </w:t>
        <w:br/>
        <w:t xml:space="preserve">B. Reconcile all scopes. </w:t>
        <w:br/>
        <w:t xml:space="preserve">C. Authorize the DHCP scope. </w:t>
        <w:br/>
        <w:t xml:space="preserve">D. Authorize the DHCP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05">
              <w:r>
                <w:rPr>
                  <w:rStyle w:val="InternetLink"/>
                  <w:rFonts w:cs="Verdana" w:ascii="Verdana" w:hAnsi="Verdana"/>
                  <w:color w:val="FFFFFF"/>
                  <w:sz w:val="20"/>
                </w:rPr>
                <w:t>Rationales</w:t>
              </w:r>
            </w:hyperlink>
          </w:p>
        </w:tc>
      </w:tr>
    </w:tbl>
    <w:p>
      <w:pPr>
        <w:pStyle w:val="Normal"/>
        <w:spacing w:before="280" w:after="240"/>
        <w:rPr/>
      </w:pPr>
      <w:hyperlink r:id="rId206">
        <w:r>
          <w:rPr>
            <w:rStyle w:val="InternetLink"/>
            <w:rFonts w:cs="Verdana" w:ascii="Verdana" w:hAnsi="Verdana"/>
            <w:color w:val="000000"/>
            <w:sz w:val="20"/>
            <w:szCs w:val="20"/>
            <w:lang w:val="en-US"/>
          </w:rPr>
          <w:t>Vote For Answer</w:t>
        </w:r>
      </w:hyperlink>
      <w:r>
        <w:rPr/>
        <w:br/>
        <w:br/>
        <w:t>81. You are the administrator of Windows 2000 network. The network consists of 15 Windows 2000 Server computer computers, 50 Windows 2000 Professional desktop computers and 200 Windows 2000 Professional portable computers. The portable computers are frequently utilized by users at locations that are not on the network. The TCP/IP configuration of all the Windows 2000 Professional computers is provided by two DHCP servers on the network. You want to configure different lease times for the desktop computers and portable computers. The desktop computers should use the default lease time. The portable computers should use a default lease time of four hours. Which three actions should you take to achieve these goals? (Choose Three)</w:t>
        <w:br/>
        <w:t xml:space="preserve">A. On the portable computer, set the DHCP class ID setting to Windows 2000 portable computer. </w:t>
        <w:br/>
        <w:t xml:space="preserve">B. On the portable computer, set the DHCP vendor class ID setting to Windows 2000 options. </w:t>
        <w:br/>
        <w:t xml:space="preserve">C. On the portable computers, manually configure a DHCP lease time of four hours. Allow other TCP/IP parameters to be configured by the DHCP servers. </w:t>
        <w:br/>
        <w:t xml:space="preserve">D. On the DHCP servers, configure the scope so that it has an empty lease duration value. </w:t>
        <w:br/>
        <w:t xml:space="preserve">E. On the DHCP servers, define a new user class that has the ID specified on the portable computers. </w:t>
        <w:br/>
        <w:t xml:space="preserve">F. On the DHCP servers, configure the scope options to use a lease time of four hours for the portable computer user class. </w:t>
        <w:br/>
        <w:t xml:space="preserve">G. On the DHCP servers, create a superscope that has two scope ranges. Use one scope for portable computer so that it has a lease time of four hours and one scope for desktop computers so that it has a default lease tim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E,F</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07">
              <w:r>
                <w:rPr>
                  <w:rStyle w:val="InternetLink"/>
                  <w:rFonts w:cs="Verdana" w:ascii="Verdana" w:hAnsi="Verdana"/>
                  <w:color w:val="FFFFFF"/>
                  <w:sz w:val="20"/>
                </w:rPr>
                <w:t>Rationales</w:t>
              </w:r>
            </w:hyperlink>
          </w:p>
        </w:tc>
      </w:tr>
    </w:tbl>
    <w:p>
      <w:pPr>
        <w:pStyle w:val="Normal"/>
        <w:spacing w:before="280" w:after="240"/>
        <w:rPr/>
      </w:pPr>
      <w:hyperlink r:id="rId208">
        <w:r>
          <w:rPr>
            <w:rStyle w:val="InternetLink"/>
            <w:rFonts w:cs="Verdana" w:ascii="Verdana" w:hAnsi="Verdana"/>
            <w:color w:val="000000"/>
            <w:sz w:val="20"/>
            <w:szCs w:val="20"/>
            <w:lang w:val="en-US"/>
          </w:rPr>
          <w:t>Vote For Answer</w:t>
        </w:r>
      </w:hyperlink>
      <w:r>
        <w:rPr/>
        <w:br/>
        <w:br/>
        <w:t>82. You are the administrator of a Windows 2000 network. Your company wants you to provide a high level of security for its Public Key Infrastructure. You decide to create an offline root Certificate Authority (CA). You want the offline root CA to be capable of processing certificate requests from files, and you want the offline root CA to be recognized as a trusted root authority for Windows 2000 client computers. How should you create the offline root CA?</w:t>
        <w:br/>
        <w:t xml:space="preserve">A. On a member Windows 2000 Server computer that is connected to the network, create an Enterprise CA. After you install the CA, remove the server to a secure and separate location </w:t>
        <w:br/>
        <w:t xml:space="preserve">B. On a member Windows 2000 Server computer, create a subordinate Enterprise CA that uses a Commercial CA as the certifying authority. After you install the CA, remove the server to a secure and separate location </w:t>
        <w:br/>
        <w:t xml:space="preserve">C. On a stand-alone Windows 2000 Server computer that is isolated from the network, create a standalone CA. Export the certificate for the CA to a floppy disk </w:t>
        <w:br/>
        <w:t xml:space="preserve">D. In the Default Domain Group Policy object (GPO) , import the certificate to the Enterprise Trust Certificate Store </w:t>
        <w:br/>
        <w:t xml:space="preserve">E. On a stand-alone Windows 2000 Server computer that is isolated from the network, create a standalone CA. Export the certificate for the CA to a floppy disk. In the Default Domain Group Policy object (GPO), import the certificate to the Trusted Root Certification Authority Stor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09">
              <w:r>
                <w:rPr>
                  <w:rStyle w:val="InternetLink"/>
                  <w:rFonts w:cs="Verdana" w:ascii="Verdana" w:hAnsi="Verdana"/>
                  <w:color w:val="FFFFFF"/>
                  <w:sz w:val="20"/>
                </w:rPr>
                <w:t>Rationales</w:t>
              </w:r>
            </w:hyperlink>
          </w:p>
        </w:tc>
      </w:tr>
    </w:tbl>
    <w:p>
      <w:pPr>
        <w:pStyle w:val="Normal"/>
        <w:spacing w:before="280" w:after="240"/>
        <w:rPr/>
      </w:pPr>
      <w:hyperlink r:id="rId210">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83. You are the administrator of a Windows 2000 domain. The domain has a Windows 2000 member server computer named DeskA. Routing and Remote Access is enabled for remote access on DeskA. Your company is organizing an industry trade show in a conference center. You have set up 15 desks and telephones in the conference area. During the conference, attendees will be allowed to dial in to your network by using any of the 15 telephones. Each telephone line has its own telephone number. The conference attendees can use their own portable computers to dial in. When attendees dial in to DeskA, they do not need to specify a user name or password However, you do not want to allow dial-in access from any telephone other than the 15 telephones in the conference area. You enable unauthenticated access on the DeskA remote access server. You also create a remote access policy named Conference that allows unauthenticated access as the authentication method. Attendees report that they are not able to dial in unless they specify a user name and password. You want to ensure that attendees can dial in without specifying a user name and password. What should you do?</w:t>
        <w:br/>
        <w:t xml:space="preserve">A. Create a user account named Conference Guest. Configure Routing and Remote Access to use the Conference Guest account as the default user identity. </w:t>
        <w:br/>
        <w:t xml:space="preserve">B. Configure the Conference Guest account to use the 15 phone numbers as Caller ID. Create 15 user accounts named Conf-1, Conf-2, Conf-3, and so on through Conf-15. Specify a separate Caller ID phone number for each of the 15 users. </w:t>
        <w:br/>
        <w:t xml:space="preserve">C. Create 15 user accounts that use each phone number as the user name. Configure Routing and Remote Access to use the calling number as the authentication identity. </w:t>
        <w:br/>
        <w:t xml:space="preserve">D. Configure the Conference remote access policy so that it has a Calling-Station ID condition. </w:t>
      </w:r>
      <w:r>
        <w:rPr/>
        <w:t xml:space="preserve">Use the 15 phone numbers as the condition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11">
              <w:r>
                <w:rPr>
                  <w:rStyle w:val="InternetLink"/>
                  <w:rFonts w:cs="Verdana" w:ascii="Verdana" w:hAnsi="Verdana"/>
                  <w:color w:val="FFFFFF"/>
                  <w:sz w:val="20"/>
                </w:rPr>
                <w:t>Rationales</w:t>
              </w:r>
            </w:hyperlink>
          </w:p>
        </w:tc>
      </w:tr>
    </w:tbl>
    <w:p>
      <w:pPr>
        <w:pStyle w:val="Normal"/>
        <w:spacing w:before="280" w:after="240"/>
        <w:rPr/>
      </w:pPr>
      <w:hyperlink r:id="rId212">
        <w:r>
          <w:rPr>
            <w:rStyle w:val="InternetLink"/>
            <w:rFonts w:cs="Verdana" w:ascii="Verdana" w:hAnsi="Verdana"/>
            <w:color w:val="000000"/>
            <w:sz w:val="20"/>
            <w:szCs w:val="20"/>
            <w:lang w:val="en-US"/>
          </w:rPr>
          <w:t>Vote For Answer</w:t>
        </w:r>
      </w:hyperlink>
      <w:r>
        <w:rPr/>
        <w:br/>
        <w:br/>
        <w:t>84. Your company's network consists of two Windows 2000 domains named corp1.local and research1.local. Both domains are forest roots. You are administrator in corp1.local. Your network includes a DHCP server named WinDHCP1, which is a member of corp1.local. WinDHCP1 experiences a hardware failure and cannot be restarted. You decide to install the DHCP Server service on a Windows 2000 Server computer named Rfiles1. You obtain the password for the local Administrator account on Rfiles1 and install the DHCP Server service. After the installation is complete, you try to start the service. However, it immediately stops. When you examine the DHCP Server log on Rfiles1, you discover the following entries.ID Date, Time, Description, IP Address, Host Name, MAC Address</w:t>
        <w:br/>
        <w:t>00, 06/27/00, 11:23:09, Started,,,</w:t>
        <w:br/>
        <w:t>60, 06/27/00, 11:23:32, No DC is DS Enabled,, Research1,</w:t>
        <w:br/>
        <w:t>63, 06/27/00, 11:23:50, Restarting rogue detection,,,</w:t>
        <w:br/>
        <w:t>01, 06/27/00, 11:58:11, Stopped,,,</w:t>
        <w:br/>
        <w:br/>
        <w:t>You need to correct the problem and start the DHCP Server service on Rfiles1. Which two actions should you perform? (Each correct answer presents part of the solution. )(Choose two.)</w:t>
        <w:br/>
        <w:br/>
        <w:t xml:space="preserve">A. Use the Active Directory Sites and Services console in corp1.local to authorize Rfiles1 as a DHCP Server. </w:t>
        <w:br/>
        <w:t xml:space="preserve">B. Use the Active Directory Sites and Services console in research1.local to authorize Rfiles1 as a DHCP Server. </w:t>
        <w:br/>
        <w:t xml:space="preserve">C. Change the domain membership of Rfiles1 so that it is a member of a workgroup named research1. </w:t>
        <w:br/>
        <w:t xml:space="preserve">D. Change the domain membership of Rfiles1 so that it is a member of corp1.local. </w:t>
        <w:br/>
        <w:t xml:space="preserve">E. Configure the DHCP Server service to log on to the network by using a corp1.local user account that is a member of the Domain Admins group.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13">
              <w:r>
                <w:rPr>
                  <w:rStyle w:val="InternetLink"/>
                  <w:rFonts w:cs="Verdana" w:ascii="Verdana" w:hAnsi="Verdana"/>
                  <w:color w:val="FFFFFF"/>
                  <w:sz w:val="20"/>
                </w:rPr>
                <w:t>Rationales</w:t>
              </w:r>
            </w:hyperlink>
          </w:p>
        </w:tc>
      </w:tr>
    </w:tbl>
    <w:p>
      <w:pPr>
        <w:pStyle w:val="Normal"/>
        <w:spacing w:before="280" w:after="240"/>
        <w:rPr/>
      </w:pPr>
      <w:hyperlink r:id="rId214">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1500"/>
            <wp:effectExtent l="0" t="0" r="0" b="0"/>
            <wp:docPr id="14" name="Image14"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16"/>
                    </pic:cNvPr>
                    <pic:cNvPicPr>
                      <a:picLocks noChangeAspect="1" noChangeArrowheads="1"/>
                    </pic:cNvPicPr>
                  </pic:nvPicPr>
                  <pic:blipFill>
                    <a:blip r:embed="rId215"/>
                    <a:srcRect l="-8" t="-63" r="-8" b="-63"/>
                    <a:stretch>
                      <a:fillRect/>
                    </a:stretch>
                  </pic:blipFill>
                  <pic:spPr bwMode="auto">
                    <a:xfrm>
                      <a:off x="0" y="0"/>
                      <a:ext cx="4457700" cy="571500"/>
                    </a:xfrm>
                    <a:prstGeom prst="rect">
                      <a:avLst/>
                    </a:prstGeom>
                  </pic:spPr>
                </pic:pic>
              </a:graphicData>
            </a:graphic>
          </wp:inline>
        </w:drawing>
      </w:r>
      <w:r>
        <w:rPr/>
        <w:br/>
        <w:t>85. You are the administrator of your company's network. You need to implement a remote access solution that is highly available and highly secure. Your company consists of a single location and has a T3 connection to the Internet. Your company has 1,000 salespeople who need reliable connectivity to the company network from any remote location. All servers are running Windows 2000 Advanced Server, and all client computers are running Windows 2000 Professional.</w:t>
        <w:br/>
        <w:t>You want to accomplish the following goals:</w:t>
        <w:br/>
        <w:t>No single point of failure, aside from total loss of the T3, will result in total loss of remote access connectivity.</w:t>
        <w:br/>
        <w:t>No authentication traffic will be carried as clear text.</w:t>
        <w:br/>
        <w:t>No data traffic will be carried as clear text.</w:t>
        <w:br/>
        <w:t>Support for at least 200 simultaneous remote users accessing the network will be available at all times.</w:t>
        <w:br/>
        <w:br/>
        <w:t>You take the following actions:</w:t>
        <w:br/>
        <w:t>Install a virtual private network (VPN) server at the main office.</w:t>
        <w:br/>
        <w:t>Configure the VPN server to support 250 PPTP connections.</w:t>
        <w:br/>
        <w:t>Configure the client computers to use Password Authentication Protocol (CHAP) as the authentication protocol.</w:t>
        <w:br/>
        <w:br/>
        <w:t>Which result or results do these actions produce? (Choose all that apply)</w:t>
        <w:br/>
        <w:br/>
        <w:t xml:space="preserve">A. No single point of failure, aside from total loss of the T3, results in total loss of remote access connectivity. </w:t>
        <w:br/>
        <w:t xml:space="preserve">B. No authentication traffic is carried as clear text </w:t>
        <w:br/>
        <w:t xml:space="preserve">C. No data traffic is carried as clear text </w:t>
        <w:br/>
        <w:t xml:space="preserve">D. Support for at least 200 simultaneous remote users accessing the network is available at all time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17">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C,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5%</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18">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5%</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19">
              <w:r>
                <w:rPr>
                  <w:rStyle w:val="InternetLink"/>
                  <w:rFonts w:cs="Verdana" w:ascii="Verdana" w:hAnsi="Verdana"/>
                  <w:color w:val="FFFFFF"/>
                  <w:sz w:val="20"/>
                </w:rPr>
                <w:t>Rationales</w:t>
              </w:r>
            </w:hyperlink>
          </w:p>
        </w:tc>
      </w:tr>
    </w:tbl>
    <w:p>
      <w:pPr>
        <w:pStyle w:val="Normal"/>
        <w:spacing w:before="280" w:after="240"/>
        <w:rPr/>
      </w:pPr>
      <w:hyperlink r:id="rId220">
        <w:r>
          <w:rPr>
            <w:rStyle w:val="InternetLink"/>
            <w:rFonts w:cs="Verdana" w:ascii="Verdana" w:hAnsi="Verdana"/>
            <w:color w:val="000000"/>
            <w:sz w:val="20"/>
            <w:szCs w:val="20"/>
            <w:lang w:val="en-US"/>
          </w:rPr>
          <w:t>Vote For Answer</w:t>
        </w:r>
      </w:hyperlink>
      <w:r>
        <w:rPr/>
        <w:br/>
        <w:br/>
        <w:t>86. You are the network administrator for your company which operates a main office in San Diego and a newly acquired branch office in Los Angeles. The San Diego office maintains a firewall that allows only outbound web traffic and Virtual Private Network (VPN) traffic to the Internet. In front of this firewall a router is connected to a local Internet Service Provider (ISP). The San Diego office also includes an L2TP server named VPN1 with a persistent connection to the Internet. VPN1 bypasses the firewall. Another server in San Diego, DB1, services a sales database used by employees in both offices. Users in Los Angeles need access to DB1 24 hours a day, 7 days a week. To supply this access, you install a new Windows 2000 Server computer named DPCIT1 in Los Angeles. Now you need to configure DPCIT1 so that users in Los Angeles can access DB1. What should you do?</w:t>
        <w:br/>
        <w:t xml:space="preserve">A. Configure DPCIT1 as a dial-up client to connect to DB1. Enable IP Forwarding and configure static routes to San Diego. </w:t>
        <w:br/>
        <w:t xml:space="preserve">B. Configure DPCIT1 as a demand-dial router to connect to the router in front of the firewall in San Diego. </w:t>
        <w:br/>
        <w:t xml:space="preserve">C. Configure DPCIT1 for RIP routing and a persistent connection to VPN1 </w:t>
        <w:br/>
        <w:t xml:space="preserve">D. Contract for Internet service in Los Angeles and configure DPCIT1 as an OSPF router on the Internet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21">
              <w:r>
                <w:rPr>
                  <w:rStyle w:val="InternetLink"/>
                  <w:rFonts w:cs="Verdana" w:ascii="Verdana" w:hAnsi="Verdana"/>
                  <w:color w:val="FFFFFF"/>
                  <w:sz w:val="20"/>
                </w:rPr>
                <w:t>Rationales</w:t>
              </w:r>
            </w:hyperlink>
          </w:p>
        </w:tc>
      </w:tr>
    </w:tbl>
    <w:p>
      <w:pPr>
        <w:pStyle w:val="Normal"/>
        <w:spacing w:before="280" w:after="240"/>
        <w:rPr/>
      </w:pPr>
      <w:hyperlink r:id="rId222">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87. You are the DHCP administrator for a very large company. To enable employees to participate in meetings and training sessions from their desks, your company plans to use streaming video over the company network. You will be using a video conferencing technology that allows all participants in the conference to access the same transmission. You anticipate that a maximum of 10,000 unique groups will require support in the near future. You need to configure your DHCP servers to support automatic group address assignment for the video conferencing. What should you do?</w:t>
        <w:br/>
        <w:t xml:space="preserve">A. Create a multicast scope for the 239.192.0.0/14 network. </w:t>
        <w:br/>
        <w:t xml:space="preserve">B. Create a multicast scope for the 223.224.192.0/14 network. </w:t>
        <w:br/>
        <w:t xml:space="preserve">C. Create a multicast scope for the 239.192.0.0/20 network. </w:t>
        <w:br/>
      </w:r>
      <w:r>
        <w:rPr/>
        <w:t xml:space="preserve">D. Create a multicast scope for the 223.224.192.0/20 network.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23">
              <w:r>
                <w:rPr>
                  <w:rStyle w:val="InternetLink"/>
                  <w:rFonts w:cs="Verdana" w:ascii="Verdana" w:hAnsi="Verdana"/>
                  <w:color w:val="FFFFFF"/>
                  <w:sz w:val="20"/>
                </w:rPr>
                <w:t>Rationales</w:t>
              </w:r>
            </w:hyperlink>
          </w:p>
        </w:tc>
      </w:tr>
    </w:tbl>
    <w:p>
      <w:pPr>
        <w:pStyle w:val="Normal"/>
        <w:spacing w:before="280" w:after="240"/>
        <w:rPr/>
      </w:pPr>
      <w:hyperlink r:id="rId224">
        <w:r>
          <w:rPr>
            <w:rStyle w:val="InternetLink"/>
            <w:rFonts w:cs="Verdana" w:ascii="Verdana" w:hAnsi="Verdana"/>
            <w:color w:val="000000"/>
            <w:sz w:val="20"/>
            <w:szCs w:val="20"/>
            <w:lang w:val="en-US"/>
          </w:rPr>
          <w:t>Vote For Answer</w:t>
        </w:r>
      </w:hyperlink>
      <w:r>
        <w:rPr/>
        <w:br/>
        <w:br/>
        <w:t>88. You are the network administrator for your company. Your network consists of a single Windows 2000 domain in native mode, and it includes a Routing and Remote Access server named RAS1. RAS1 is located in your company’s New York office. Company employees who travel to Singapore must dial in to RAS1 for network access. These employees use Windows 2000 Professional computers. You need to ensure that these dial-up connections are as secure as possible. Which two actions should you perform? (Each correct answer presents part of the solution. )(Choose two.)</w:t>
        <w:br/>
        <w:t xml:space="preserve">A. Configure RAS1 to require Microsoft Point-to-Point Encryption (MPPE) for all dial-up users. </w:t>
        <w:br/>
        <w:t xml:space="preserve">B. Configure RAS1 to require L2TP connections for all dial-up users. </w:t>
        <w:br/>
        <w:t xml:space="preserve">C. Configure RAS1 to require MS-CHAP v2 authentication. </w:t>
        <w:br/>
        <w:t xml:space="preserve">D. Configure RAS1 to require EAP-CHAP authentication. </w:t>
        <w:br/>
        <w:t xml:space="preserve">E. Install a server encryption certificate on RAS1. </w:t>
        <w:br/>
        <w:t xml:space="preserve">F. Install an encryption certificate on all client comp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25">
              <w:r>
                <w:rPr>
                  <w:rStyle w:val="InternetLink"/>
                  <w:rFonts w:cs="Verdana" w:ascii="Verdana" w:hAnsi="Verdana"/>
                  <w:color w:val="FFFFFF"/>
                  <w:sz w:val="20"/>
                </w:rPr>
                <w:t>Rationales</w:t>
              </w:r>
            </w:hyperlink>
          </w:p>
        </w:tc>
      </w:tr>
    </w:tbl>
    <w:p>
      <w:pPr>
        <w:pStyle w:val="Normal"/>
        <w:spacing w:before="280" w:after="240"/>
        <w:rPr/>
      </w:pPr>
      <w:hyperlink r:id="rId226">
        <w:r>
          <w:rPr>
            <w:rStyle w:val="InternetLink"/>
            <w:rFonts w:cs="Verdana" w:ascii="Verdana" w:hAnsi="Verdana"/>
            <w:color w:val="000000"/>
            <w:sz w:val="20"/>
            <w:szCs w:val="20"/>
            <w:lang w:val="en-US"/>
          </w:rPr>
          <w:t>Vote For Answer</w:t>
        </w:r>
      </w:hyperlink>
      <w:r>
        <w:rPr/>
        <w:br/>
        <w:br/>
        <w:t>89. You are the administrator of your company’s network, which consists of 250 computers running Windows 2000 Server and 4,500 computers running Windows 2000 Professional. One server runs WINS. Your company acquires a subsidiary with a large network environment. The subsidiary’s network links one main office and four branch offices. The main office has two WINS servers, and each branch office has one WINS server. Their routers do not support the Internet Group Messaging Protocol (IGMP). You want to integrate your existing WINS server with the WINS servers on the subsidiary’s network. Your solution must ensure the smallest possible convergence time between the seven WINS servers. What should you do?</w:t>
        <w:br/>
        <w:t xml:space="preserve">A. Configure your WINS server and the WINS servers in the subsidiary’s main office as push/pull partners with each other. Configure the WINS servers in the subsidiary’s branch offices as pull partners with one WINS server in the subsidiary’s main office. </w:t>
        <w:br/>
        <w:t xml:space="preserve">B. Configure your WINS server and the WINS servers in the subsidiary’s main office as push/pull partners with each other. Configure the WINS servers in the subsidiary’s branch offices as push/pull partners with one WINS server in the subsidiary’s main office. </w:t>
        <w:br/>
        <w:t xml:space="preserve">C. Configure all WINS servers to use the automatic partner configuration. </w:t>
        <w:br/>
        <w:t xml:space="preserve">D. Configure all WINS servers as push/pull partners with each oth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27">
              <w:r>
                <w:rPr>
                  <w:rStyle w:val="InternetLink"/>
                  <w:rFonts w:cs="Verdana" w:ascii="Verdana" w:hAnsi="Verdana"/>
                  <w:color w:val="FFFFFF"/>
                  <w:sz w:val="20"/>
                </w:rPr>
                <w:t>Rationales</w:t>
              </w:r>
            </w:hyperlink>
          </w:p>
        </w:tc>
      </w:tr>
    </w:tbl>
    <w:p>
      <w:pPr>
        <w:pStyle w:val="Normal"/>
        <w:spacing w:before="280" w:after="240"/>
        <w:rPr/>
      </w:pPr>
      <w:hyperlink r:id="rId228">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15" name="Image15"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30"/>
                    </pic:cNvPr>
                    <pic:cNvPicPr>
                      <a:picLocks noChangeAspect="1" noChangeArrowheads="1"/>
                    </pic:cNvPicPr>
                  </pic:nvPicPr>
                  <pic:blipFill>
                    <a:blip r:embed="rId229"/>
                    <a:srcRect l="-8" t="-63" r="-8" b="-63"/>
                    <a:stretch>
                      <a:fillRect/>
                    </a:stretch>
                  </pic:blipFill>
                  <pic:spPr bwMode="auto">
                    <a:xfrm>
                      <a:off x="0" y="0"/>
                      <a:ext cx="4457700" cy="570230"/>
                    </a:xfrm>
                    <a:prstGeom prst="rect">
                      <a:avLst/>
                    </a:prstGeom>
                  </pic:spPr>
                </pic:pic>
              </a:graphicData>
            </a:graphic>
          </wp:inline>
        </w:drawing>
      </w:r>
      <w:r>
        <w:rPr/>
        <w:br/>
        <w:t>90. You are the administrator of your company’s network. All computers on the network run Windows 2000. Two servers named ServerA and ServerB support confidential medical records database. ServerA runs the database, and ServerB runs a middle-tier application that employees use to access the database. Your company decides to implement IPSec policies to increase network security. To ensure that all communications on ServerA are secure and encrypted, and to ensure that only ServerB can access resources on ServerA, you assign the default Secure Server IPSec policy on both ServerA and ServerB. However, users report they can no longer access ServerB. How should you correct this problem?</w:t>
        <w:br/>
        <w:t xml:space="preserve">A. Change the authentication header (AH) algorithm on ServerB to MD5. </w:t>
        <w:br/>
        <w:t xml:space="preserve">B. Change the encapsulating security payload (ESP) protocol algorithm on ServerB to DES. </w:t>
        <w:br/>
        <w:t xml:space="preserve">C. Assign a custom IPSec policy on ServerA. This policy will require IPSec authentication headers (AH) and the encapsulating security payload (ESP) protocol for traffic that originates from the IP address of ServerB. </w:t>
        <w:br/>
        <w:t xml:space="preserve">D. Assign the Client (Respond Only) IPSec policy on Server B.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31">
              <w:r>
                <w:rPr>
                  <w:rStyle w:val="InternetLink"/>
                  <w:rFonts w:cs="Verdana" w:ascii="Verdana" w:hAnsi="Verdana"/>
                  <w:color w:val="FFFFFF"/>
                  <w:sz w:val="20"/>
                </w:rPr>
                <w:t>Rationales</w:t>
              </w:r>
            </w:hyperlink>
          </w:p>
        </w:tc>
      </w:tr>
    </w:tbl>
    <w:p>
      <w:pPr>
        <w:pStyle w:val="Normal"/>
        <w:spacing w:before="280" w:after="240"/>
        <w:rPr/>
      </w:pPr>
      <w:hyperlink r:id="rId232">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91. You are the administrator of your company’s network, which is divided into 50 segments. Segments 1 through 5 are connected to the Internet. All segments are connected by routers. The network also includes one DHCP server. Your company purchases an online training software package that uses multicast video. The software package will be installed on a dedicated video server located on Segment 1. The video server will deliver training videos to client computers located on the same segment. You must ensure that your DHCP server can issue multicast IP addresses. You must also ensure that the multicast video cannot be received by client computers located on other segments or by external computers on the Internet. You plan to create a multicast scope. For which subnet should you create the multicast scope?</w:t>
        <w:br/>
      </w:r>
      <w:r>
        <w:rPr/>
        <w:t xml:space="preserve">A. 224.0.0.0/4 </w:t>
        <w:br/>
        <w:t xml:space="preserve">B. 224.0.0.0/8 </w:t>
        <w:br/>
        <w:t xml:space="preserve">C. 224.0.0.0/14 </w:t>
        <w:br/>
        <w:t xml:space="preserve">D. 224.0.0.0/24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33">
              <w:r>
                <w:rPr>
                  <w:rStyle w:val="InternetLink"/>
                  <w:rFonts w:cs="Verdana" w:ascii="Verdana" w:hAnsi="Verdana"/>
                  <w:color w:val="FFFFFF"/>
                  <w:sz w:val="20"/>
                </w:rPr>
                <w:t>Rationales</w:t>
              </w:r>
            </w:hyperlink>
          </w:p>
        </w:tc>
      </w:tr>
    </w:tbl>
    <w:p>
      <w:pPr>
        <w:pStyle w:val="Normal"/>
        <w:spacing w:before="280" w:after="240"/>
        <w:rPr/>
      </w:pPr>
      <w:hyperlink r:id="rId234">
        <w:r>
          <w:rPr>
            <w:rStyle w:val="InternetLink"/>
            <w:rFonts w:cs="Verdana" w:ascii="Verdana" w:hAnsi="Verdana"/>
            <w:color w:val="000000"/>
            <w:sz w:val="20"/>
            <w:szCs w:val="20"/>
            <w:lang w:val="en-US"/>
          </w:rPr>
          <w:t>Vote For Answer</w:t>
        </w:r>
      </w:hyperlink>
      <w:r>
        <w:rPr/>
        <w:br/>
        <w:br/>
        <w:t>92. You are the administrator of your company’s network, which includes 100 computers running Windows 2000 Professional and 10 computers running Windows 2000 Server. All client computers are DHCP clients. All servers have static IP addresses. Your company plans to use network address translation to provide Internet access for all client computers on the network. In addition, both internal and remote users must be able to access internal servers. Because you anticipate growth in the near future, you lease a pool of 100 addresses from an Internet service provider (ISP). You configure the Network Address Translation protocol (NAT) on a server named NATSvr1, which has a persistent connection to the ISP. You map the ports and addresses of your internal servers to ports and addresses of your internal servers to ports and addresses in the pool assigned by the ISP. Ten internal users now report that they have no Internet access. However, these users can access internal network resources. Remote users can access all internal resources from the Internet. You must enable all internal users to access the Internet. You must continue to enable all remote users to access internal network resources. What should you do?</w:t>
        <w:br/>
        <w:t xml:space="preserve">A. Remove the existing DHCP server and enable the DHCP allocator on NATSvr1. </w:t>
        <w:br/>
        <w:t xml:space="preserve">B. From your internal servers, remove the port and address mappings to the ports and addresses in the pool assigned by the ISP. </w:t>
        <w:br/>
        <w:t xml:space="preserve">C. Enable the translation of TCP/UDP headers for the public interface for NAT. </w:t>
        <w:br/>
        <w:t xml:space="preserve">D. Map the IP addresses of the client computers without Internet access to IP addresses in the pool assigned by the ISP.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7%</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35">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36">
              <w:r>
                <w:rPr>
                  <w:rStyle w:val="InternetLink"/>
                  <w:rFonts w:cs="Verdana" w:ascii="Verdana" w:hAnsi="Verdana"/>
                  <w:color w:val="FFFFFF"/>
                  <w:sz w:val="20"/>
                </w:rPr>
                <w:t>Rationales</w:t>
              </w:r>
            </w:hyperlink>
          </w:p>
        </w:tc>
      </w:tr>
    </w:tbl>
    <w:p>
      <w:pPr>
        <w:pStyle w:val="Normal"/>
        <w:spacing w:before="280" w:after="240"/>
        <w:rPr/>
      </w:pPr>
      <w:hyperlink r:id="rId237">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93. You are the administrator of your company's network. The network consists of five subnets that are connected by a BOOTP relay-enabled router. There are 50 Windows 2000 Server computers and 1,000 Windows 2000 Professional client computers distributed approximately evenly across the five subnets. There are also 25 UNIX servers and 100 DHCP-enabled network printers on the network.</w:t>
        <w:br/>
        <w:t>You want to accomplish the following goals:</w:t>
        <w:br/>
        <w:t>The correct assignment of IP addresses to each client computer on each subnet will be automated.</w:t>
        <w:br/>
        <w:t>Address conflicts between client computers and servers will be prevented Correct scope options will be applied to each client computer on each subnet.</w:t>
        <w:br/>
        <w:t>Client computers that are not in use will be prevented from keeping an IP address for more than three days.</w:t>
        <w:br/>
        <w:t>Each network printer will always receive the same IP address</w:t>
        <w:br/>
        <w:br/>
        <w:t>You take the following actions:</w:t>
        <w:br/>
        <w:t>Install the DHCP Server service on a Windows 2000 Server computer.</w:t>
        <w:br/>
        <w:t>Create five scopes, each containing the address range for a specific subnet</w:t>
        <w:br/>
        <w:t>In the DHCP console, set optional client configurations for each scope in the Scope Options container</w:t>
        <w:br/>
        <w:t>Exclude the range of addresses in use by the servers Exclude the range of addresses in use by the network printers.</w:t>
        <w:br/>
        <w:br/>
        <w:t>Which result or results do these actions produce? (Choose all that apply)</w:t>
        <w:br/>
        <w:br/>
        <w:t xml:space="preserve">A. The correct assignment of IP addresses to each client computer on each subnet is automated. </w:t>
        <w:br/>
        <w:t xml:space="preserve">B. Address conflicts between client computers and servers are prevented. </w:t>
        <w:br/>
        <w:t xml:space="preserve">C. Correct scope options are applied to each client computer on each subnet. </w:t>
        <w:br/>
        <w:t xml:space="preserve">D. Client computers that are not in use are prevented from keeping an IP address for more than three days. </w:t>
        <w:br/>
      </w:r>
      <w:r>
        <w:rPr/>
        <w:t xml:space="preserve">E. Each network printer always receives the same IP addres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B,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38">
              <w:r>
                <w:rPr>
                  <w:rStyle w:val="InternetLink"/>
                  <w:rFonts w:cs="Verdana" w:ascii="Verdana" w:hAnsi="Verdana"/>
                  <w:color w:val="FFFFFF"/>
                  <w:sz w:val="20"/>
                </w:rPr>
                <w:t>Rationales</w:t>
              </w:r>
            </w:hyperlink>
          </w:p>
        </w:tc>
      </w:tr>
    </w:tbl>
    <w:p>
      <w:pPr>
        <w:pStyle w:val="Normal"/>
        <w:spacing w:before="280" w:after="240"/>
        <w:rPr/>
      </w:pPr>
      <w:hyperlink r:id="rId239">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94. You are the administrator of your company's network, which includes one Windows 2000 Domain in native mode. Four servers on the network are available for remote users. All four member servers running Windows 2000 Server and Routing and remote access. Currently, remote access is administered individually by Active Directory user attributes. You administer remote access by using centralized remote access policies. Which courses of action should you perform? (Each correct answer presents part of the solution. )(Choose two)</w:t>
        <w:br/>
        <w:t xml:space="preserve">A. Configure the four servers as RADIUS clients </w:t>
        <w:br/>
        <w:t xml:space="preserve">B. Configure the four servers as domain controllers in the existing domain </w:t>
        <w:br/>
        <w:t xml:space="preserve">C. Configure the four servers as domain controllers in a new domain in a separate forest. On a Windows 2000 member server in the new domain, configure the internet authentication service (IAS). Create a remote access policy on the IAS server. </w:t>
        <w:br/>
        <w:t xml:space="preserve">D. Configure the four servers as domain controllers in a new domain in a separate forest. On a Windows 2000 member server in the new domain, configure the internet authentication service (IAS). Create a remote access policy on a domain controller to administer all remote access users. </w:t>
        <w:br/>
        <w:t xml:space="preserve">E. On a Windows 2000 member server in the existing domain, configure the internet authentication service (IAS). Create a remote access policy on a domain controller to administer all remote access users. </w:t>
        <w:br/>
        <w:t xml:space="preserve">F. On a Windows 2000 member server in the existing domain, configure the internet authentication service (IAS). </w:t>
      </w:r>
      <w:r>
        <w:rPr/>
        <w:t xml:space="preserve">Create a remote access policy on the IAS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F</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40">
              <w:r>
                <w:rPr>
                  <w:rStyle w:val="InternetLink"/>
                  <w:rFonts w:cs="Verdana" w:ascii="Verdana" w:hAnsi="Verdana"/>
                  <w:color w:val="FFFFFF"/>
                  <w:sz w:val="20"/>
                </w:rPr>
                <w:t>Rationales</w:t>
              </w:r>
            </w:hyperlink>
          </w:p>
        </w:tc>
      </w:tr>
    </w:tbl>
    <w:p>
      <w:pPr>
        <w:pStyle w:val="Normal"/>
        <w:spacing w:before="280" w:after="240"/>
        <w:rPr/>
      </w:pPr>
      <w:hyperlink r:id="rId241">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16" name="Image16"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43"/>
                    </pic:cNvPr>
                    <pic:cNvPicPr>
                      <a:picLocks noChangeAspect="1" noChangeArrowheads="1"/>
                    </pic:cNvPicPr>
                  </pic:nvPicPr>
                  <pic:blipFill>
                    <a:blip r:embed="rId242"/>
                    <a:srcRect l="-8" t="-63" r="-8" b="-63"/>
                    <a:stretch>
                      <a:fillRect/>
                    </a:stretch>
                  </pic:blipFill>
                  <pic:spPr bwMode="auto">
                    <a:xfrm>
                      <a:off x="0" y="0"/>
                      <a:ext cx="4457700" cy="570230"/>
                    </a:xfrm>
                    <a:prstGeom prst="rect">
                      <a:avLst/>
                    </a:prstGeom>
                  </pic:spPr>
                </pic:pic>
              </a:graphicData>
            </a:graphic>
          </wp:inline>
        </w:drawing>
      </w:r>
      <w:r>
        <w:rPr/>
        <w:br/>
        <w:t>95. You configure a Windows 2000 Server as the DNS server for your network. You create both standard primary forward lookup and reverse lookup zones. When you use the NSLOOKUP utility, you cannot resolve host names from IP addresses on your network. When you run TRACERT.EXE you receive the message: "Unable to resolve target system name.” What should you do?</w:t>
        <w:br/>
        <w:t xml:space="preserve">A. Configure the DNS to forward requests to an external DNS </w:t>
        <w:br/>
        <w:t xml:space="preserve">B. Install a WINS server and configure DHCP to issue the IP address of the WINS server to all DHCP clients </w:t>
        <w:br/>
        <w:t xml:space="preserve">C. Create PTR (pointer) records in your reverse lookup zone </w:t>
        <w:br/>
        <w:t xml:space="preserve">D. Copy the systemroot\system32\dns\cache\samples\cache.dns to systemroot\system32\dns\cache\cache.dn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44">
              <w:r>
                <w:rPr>
                  <w:rStyle w:val="InternetLink"/>
                  <w:rFonts w:cs="Verdana" w:ascii="Verdana" w:hAnsi="Verdana"/>
                  <w:color w:val="FFFFFF"/>
                  <w:sz w:val="20"/>
                </w:rPr>
                <w:t>Rationales</w:t>
              </w:r>
            </w:hyperlink>
          </w:p>
        </w:tc>
      </w:tr>
    </w:tbl>
    <w:p>
      <w:pPr>
        <w:pStyle w:val="Normal"/>
        <w:spacing w:before="280" w:after="240"/>
        <w:rPr/>
      </w:pPr>
      <w:hyperlink r:id="rId245">
        <w:r>
          <w:rPr>
            <w:rStyle w:val="InternetLink"/>
            <w:rFonts w:cs="Verdana" w:ascii="Verdana" w:hAnsi="Verdana"/>
            <w:color w:val="000000"/>
            <w:sz w:val="20"/>
            <w:szCs w:val="20"/>
            <w:lang w:val="en-US"/>
          </w:rPr>
          <w:t>Vote For Answer</w:t>
        </w:r>
      </w:hyperlink>
      <w:r>
        <w:rPr/>
        <w:br/>
        <w:br/>
        <w:t>96. You are the network administrator for Trey Research. Trey Research’s network consists of 90 client computers and 50 portable computers, all running Windows 2000 Professional. Only 20 of the users of the portable computers will ever be in the office at the same time. To accommodate the number users on the network, Trey Research purchases a subnetted Class B subnet with a 25-bit mask. All users need access to the internet while in the office. How should you configure DHCP?</w:t>
        <w:br/>
        <w:t xml:space="preserve">A. Create two scopes that have different lease durations </w:t>
        <w:br/>
        <w:t xml:space="preserve">B. Create manual reservations for all portable computer users </w:t>
        <w:br/>
        <w:t xml:space="preserve">C. Create one scope that has two user classes, each with a different lease duration </w:t>
        <w:br/>
        <w:t xml:space="preserve">D. Create one scope that has two vendor classes, each with a different lease duration.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46">
              <w:r>
                <w:rPr>
                  <w:rStyle w:val="InternetLink"/>
                  <w:rFonts w:cs="Verdana" w:ascii="Verdana" w:hAnsi="Verdana"/>
                  <w:color w:val="FFFFFF"/>
                  <w:sz w:val="20"/>
                </w:rPr>
                <w:t>Rationales</w:t>
              </w:r>
            </w:hyperlink>
          </w:p>
        </w:tc>
      </w:tr>
    </w:tbl>
    <w:p>
      <w:pPr>
        <w:pStyle w:val="Normal"/>
        <w:spacing w:before="280" w:after="240"/>
        <w:rPr/>
      </w:pPr>
      <w:hyperlink r:id="rId247">
        <w:r>
          <w:rPr>
            <w:rStyle w:val="InternetLink"/>
            <w:rFonts w:cs="Verdana" w:ascii="Verdana" w:hAnsi="Verdana"/>
            <w:color w:val="000000"/>
            <w:sz w:val="20"/>
            <w:szCs w:val="20"/>
            <w:lang w:val="en-US"/>
          </w:rPr>
          <w:t>Vote For Answer</w:t>
        </w:r>
      </w:hyperlink>
      <w:r>
        <w:rPr/>
        <w:br/>
        <w:br/>
        <w:t>97. You are the enterprise administrator for a Windows 2000 Domain that contains Windows 2000 Professional computers. You install Windows 2000 DHCP server on a member server in the domain. The DHCP server is located on the same network segment as the Windows 2000 Professional computers. You create and activate a DHCP scope for the network segment. The Windows 2000 Professional computers are configured as DHCP client computers, but they do not receive IP addresses. What should you do so that each DHCP client computer receives an IP address?</w:t>
        <w:br/>
        <w:t xml:space="preserve">A. In the Device Manager console, start the DHCP service </w:t>
        <w:br/>
        <w:t xml:space="preserve">B. Move the DHCP server to the same site as the Windows 2000 Professional computers </w:t>
        <w:br/>
        <w:t xml:space="preserve">C. In Active Directory, authorize the DHCP server </w:t>
        <w:br/>
        <w:t xml:space="preserve">D. Define a DHCP option Class for the Windows 2000 Professional comp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48">
              <w:r>
                <w:rPr>
                  <w:rStyle w:val="InternetLink"/>
                  <w:rFonts w:cs="Verdana" w:ascii="Verdana" w:hAnsi="Verdana"/>
                  <w:color w:val="FFFFFF"/>
                  <w:sz w:val="20"/>
                </w:rPr>
                <w:t>Rationales</w:t>
              </w:r>
            </w:hyperlink>
          </w:p>
        </w:tc>
      </w:tr>
    </w:tbl>
    <w:p>
      <w:pPr>
        <w:pStyle w:val="Normal"/>
        <w:spacing w:before="280" w:after="240"/>
        <w:rPr/>
      </w:pPr>
      <w:hyperlink r:id="rId249">
        <w:r>
          <w:rPr>
            <w:rStyle w:val="InternetLink"/>
            <w:rFonts w:cs="Verdana" w:ascii="Verdana" w:hAnsi="Verdana"/>
            <w:color w:val="000000"/>
            <w:sz w:val="20"/>
            <w:szCs w:val="20"/>
            <w:lang w:val="en-US"/>
          </w:rPr>
          <w:t>Vote For Answer</w:t>
        </w:r>
      </w:hyperlink>
      <w:r>
        <w:rPr/>
        <w:br/>
        <w:br/>
        <w:t>98. You are the administrator of a Windows 2000 network. The network consists of two Windows 2000 server computers named server1 and server2, and 75 Windows 2000 Professional computers. Server1 is a DHCP server. The TCP/IP configuration of all the Windows 2000 Professional computers is provided by the server1 DHCP server. Your company's technical-support personnel belong to the Helpdesk global group. To allow the technicalsupport personnel to respond to support calls more effectively, you want them to have only Read access to the DHCP console and the DHCP leases information. What should you do?</w:t>
        <w:br/>
        <w:t xml:space="preserve">A. Place the Helpdesk global group in the DHCP Users group </w:t>
        <w:br/>
        <w:t xml:space="preserve">B. Add the members of the Helpdesk global group to the built-in group named Pre-Windows 2000 Compatible Access </w:t>
        <w:br/>
        <w:t xml:space="preserve">C. In the DHCP console on the server1 DHCP server, select manage authorized servers and add the Helpdesk global group to the list </w:t>
        <w:br/>
        <w:t xml:space="preserve">D. On the server1 DHCP server, grant the Helpdesk global group Read permission on the Systemroot\system\system32\DHCP fold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50">
              <w:r>
                <w:rPr>
                  <w:rStyle w:val="InternetLink"/>
                  <w:rFonts w:cs="Verdana" w:ascii="Verdana" w:hAnsi="Verdana"/>
                  <w:color w:val="FFFFFF"/>
                  <w:sz w:val="20"/>
                </w:rPr>
                <w:t>Rationales</w:t>
              </w:r>
            </w:hyperlink>
          </w:p>
        </w:tc>
      </w:tr>
    </w:tbl>
    <w:p>
      <w:pPr>
        <w:pStyle w:val="Normal"/>
        <w:spacing w:before="280" w:after="240"/>
        <w:rPr/>
      </w:pPr>
      <w:hyperlink r:id="rId251">
        <w:r>
          <w:rPr>
            <w:rStyle w:val="InternetLink"/>
            <w:rFonts w:cs="Verdana" w:ascii="Verdana" w:hAnsi="Verdana"/>
            <w:color w:val="000000"/>
            <w:sz w:val="20"/>
            <w:szCs w:val="20"/>
            <w:lang w:val="en-US"/>
          </w:rPr>
          <w:t>Vote For Answer</w:t>
        </w:r>
      </w:hyperlink>
      <w:r>
        <w:rPr/>
        <w:br/>
        <w:br/>
        <w:t>99. You are the administrator of your company's network. The network consists of a single Windows 2000 domain and uses TCP/IP exclusively as its transport protocol. You use DHCP assign addresses to your Windows 2000 Professional client computers. You add 20 new Windows 2000 Professional client computers to your network. Users report that occasionally they cannot access network resources located on servers. However, workgroup resources are sometimes available. The inconsistency in server access does not appear to follow any pattern. You inspect the TCP/IP configuration of a computer that is experiencing this problem and find that it is using the address 169.254.0.16, which is not a valid address in your network. What should you do to resolve this problem?</w:t>
        <w:br/>
        <w:t xml:space="preserve">A. Configure the client computers to use only DHCP-assigned addresses </w:t>
        <w:br/>
        <w:t xml:space="preserve">B. Configure the client computers to only accept addresses from authorized DHCP servers </w:t>
        <w:br/>
        <w:t xml:space="preserve">C. Add enough new addresses to the existing DHCP scope to include the new client computers </w:t>
        <w:br/>
        <w:t xml:space="preserve">D. Create a new scope on the DHCP server to include the new client comp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52">
              <w:r>
                <w:rPr>
                  <w:rStyle w:val="InternetLink"/>
                  <w:rFonts w:cs="Verdana" w:ascii="Verdana" w:hAnsi="Verdana"/>
                  <w:color w:val="FFFFFF"/>
                  <w:sz w:val="20"/>
                </w:rPr>
                <w:t>Rationales</w:t>
              </w:r>
            </w:hyperlink>
          </w:p>
        </w:tc>
      </w:tr>
    </w:tbl>
    <w:p>
      <w:pPr>
        <w:pStyle w:val="Normal"/>
        <w:spacing w:before="280" w:after="240"/>
        <w:rPr/>
      </w:pPr>
      <w:hyperlink r:id="rId253">
        <w:r>
          <w:rPr>
            <w:rStyle w:val="InternetLink"/>
            <w:rFonts w:cs="Verdana" w:ascii="Verdana" w:hAnsi="Verdana"/>
            <w:color w:val="000000"/>
            <w:sz w:val="20"/>
            <w:szCs w:val="20"/>
            <w:lang w:val="en-US"/>
          </w:rPr>
          <w:t>Vote For Answer</w:t>
        </w:r>
      </w:hyperlink>
      <w:r>
        <w:rPr/>
        <w:br/>
        <w:br/>
        <w:t>100. You are the administrator of your company's network. The network consists of two Windows 2000 server computers and 50 Windows 2000 Professional computers. You are using DHCP to automate the assignment of the TCP/IP configurations of the client computers. You configure the DHCP server to automatically update your DNS server’s forward and reverse lookup zone files with the DHCP client information. You discover that 15 of the client computers are referenced by PTR (pointer) records in the reverse lookup zone. There are no PTR records for the remaining 35 client computers. How should you resolve this problem?</w:t>
        <w:br/>
        <w:t xml:space="preserve">A. Configure the client computers so that they register their A (host) records with the DNS server. </w:t>
        <w:br/>
        <w:t xml:space="preserve">B. Configure the client computers so that they do not register their domain name with the DNS server. </w:t>
        <w:br/>
        <w:t xml:space="preserve">C. Configure the DHCP server to enable updates for client computers that do not support dynamic update. </w:t>
        <w:br/>
        <w:t xml:space="preserve">D. Configure the DHCP server to always update DNS, even if a client computer does not request it.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5%</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54">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75%</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55">
              <w:r>
                <w:rPr>
                  <w:rStyle w:val="InternetLink"/>
                  <w:rFonts w:cs="Verdana" w:ascii="Verdana" w:hAnsi="Verdana"/>
                  <w:color w:val="FFFFFF"/>
                  <w:sz w:val="20"/>
                </w:rPr>
                <w:t>Rationales</w:t>
              </w:r>
            </w:hyperlink>
          </w:p>
        </w:tc>
      </w:tr>
    </w:tbl>
    <w:p>
      <w:pPr>
        <w:pStyle w:val="Normal"/>
        <w:rPr>
          <w:lang w:val="en-US"/>
        </w:rPr>
      </w:pPr>
      <w:r>
        <w:rPr>
          <w:lang w:val="en-US"/>
        </w:rPr>
      </w:r>
    </w:p>
    <w:p>
      <w:pPr>
        <w:pStyle w:val="Normal"/>
        <w:rPr>
          <w:lang w:val="en-US"/>
        </w:rPr>
      </w:pPr>
      <w:r>
        <w:rPr>
          <w:lang w:val="en-US"/>
        </w:rPr>
      </w:r>
    </w:p>
    <w:p>
      <w:pPr>
        <w:pStyle w:val="Normal"/>
        <w:spacing w:before="280" w:after="240"/>
        <w:rPr/>
      </w:pPr>
      <w:r>
        <w:rPr/>
        <w:t>101. You are the administrator of your company's network, which consists of a single Windows 2000 domain. Your network includes 200 desktop client computers. Some of these computers run Windows 2000 Professional, and the rest run Windows NT Workstation 4.0. All client computers use DHCP to obtain their TCP/IP configuration. DHCP is configured to dynamically register DNS records for all DHCP clients. Five mobile users require remote access to network resources. Two of the five users have portable computers that run Windows 2000 Professional. The other three users have portable computers that run Windows NT Workstation 4.0. You install Routing and Remote Access on a server, accepting all default settings. You configure two network adapters named NIC1 and NIC2 on this server. NIC1 is connected to the Internet and NIC2 is connected to the internal network. You ensure that your DHCP server has enough IP addresses to accommodate all DHCP clients. The two remote users who use Windows 2000 Professional can now successfully connect to the remote access server. However, the other three remote users report that they are sometimes unsuccessful when they try to connect to the remote access server. How should you correct this problem?</w:t>
        <w:br/>
        <w:t xml:space="preserve">A. Configure the remote access server to use NIC1 to obtain DHCP configuration. </w:t>
        <w:br/>
        <w:t xml:space="preserve">B. Configure the remote access server to use NIC2 to obtain DHCP configuration. </w:t>
        <w:br/>
        <w:t xml:space="preserve">C. Create a new DHCP scope for the remote users and set the DHCP lease duration to be unlimited. </w:t>
        <w:br/>
        <w:t xml:space="preserve">D. Create a new DHCP scope for the remote users and set the DHCP lease duration to be one hou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56">
              <w:r>
                <w:rPr>
                  <w:rStyle w:val="InternetLink"/>
                  <w:rFonts w:cs="Verdana" w:ascii="Verdana" w:hAnsi="Verdana"/>
                  <w:color w:val="FFFFFF"/>
                  <w:sz w:val="20"/>
                </w:rPr>
                <w:t>Rationales</w:t>
              </w:r>
            </w:hyperlink>
          </w:p>
        </w:tc>
      </w:tr>
    </w:tbl>
    <w:p>
      <w:pPr>
        <w:pStyle w:val="Normal"/>
        <w:spacing w:before="280" w:after="240"/>
        <w:rPr/>
      </w:pPr>
      <w:hyperlink r:id="rId257">
        <w:r>
          <w:rPr>
            <w:rStyle w:val="InternetLink"/>
            <w:rFonts w:cs="Verdana" w:ascii="Verdana" w:hAnsi="Verdana"/>
            <w:color w:val="000000"/>
            <w:sz w:val="20"/>
            <w:szCs w:val="20"/>
            <w:lang w:val="en-US"/>
          </w:rPr>
          <w:t>Vote For Answer</w:t>
        </w:r>
      </w:hyperlink>
      <w:r>
        <w:rPr/>
        <w:br/>
        <w:br/>
        <w:t>102. You are the administrator of your company's network, which consists of a single Windows 2000 domain. The network includes 15 computers running Windows 2000 Server and 150 computers running Windows 2000 Professional. The network is divided into two subnets, with all servers on one subnet and all client computers on the other. Two of the servers, AX1 and AX2, have DNS and DHCP installed and configured. All client computers use DHCP for IP addressing, and all servers have static IP addresses. You assign the default Secure Server IPSec policy to all servers. However, users report that they can no longer log on to the domain. You must ensure that server data remains encrypted, and that all users can log on to the domain. What should you do?</w:t>
        <w:br/>
        <w:t xml:space="preserve">A. Increase the time skew for Kerberos authentication to eight minutes. </w:t>
        <w:br/>
        <w:t xml:space="preserve">B. Configure a custom IPSec policy to respond securely to the server subnet for all client computers. </w:t>
        <w:br/>
        <w:t xml:space="preserve">C. Configure all servers with the Server (Request Security) IPSec policy. </w:t>
        <w:br/>
        <w:t xml:space="preserve">D. Install an enterprise certificate server on AX1 and issue certificates to all client comp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58">
              <w:r>
                <w:rPr>
                  <w:rStyle w:val="InternetLink"/>
                  <w:rFonts w:cs="Verdana" w:ascii="Verdana" w:hAnsi="Verdana"/>
                  <w:color w:val="FFFFFF"/>
                  <w:sz w:val="20"/>
                </w:rPr>
                <w:t>Rationales</w:t>
              </w:r>
            </w:hyperlink>
          </w:p>
        </w:tc>
      </w:tr>
    </w:tbl>
    <w:p>
      <w:pPr>
        <w:pStyle w:val="Normal"/>
        <w:spacing w:before="280" w:after="240"/>
        <w:rPr/>
      </w:pPr>
      <w:hyperlink r:id="rId259">
        <w:r>
          <w:rPr>
            <w:rStyle w:val="InternetLink"/>
            <w:rFonts w:cs="Verdana" w:ascii="Verdana" w:hAnsi="Verdana"/>
            <w:color w:val="000000"/>
            <w:sz w:val="20"/>
            <w:szCs w:val="20"/>
            <w:lang w:val="en-US"/>
          </w:rPr>
          <w:t>Vote For Answer</w:t>
        </w:r>
      </w:hyperlink>
      <w:r>
        <w:rPr/>
        <w:br/>
        <w:br/>
        <w:t>103. You are the network administrator for your company, which uses a single network address of 172.16.48.0/24. All computers on the network run Windows 2000. The network includes 12 resource servers and 200 client computers, all configured as DHCP clients. The network also includes dynamic DNS servers. Your network contains one Windows 2000 DHCP server with a manually assigned IP address 172.16.48.254. This server uses all default settings. While you are performing hardware BIOS upgrades on this server, you inadvertently erase the storage containing the DHCP database. You have no recent backup. You need to reconfigure the DHCP server. Your solution must involve the least possible disruption to network users. Which two actions should you perform? (Each correct answer presents part of the solution. )(Choose two.)</w:t>
        <w:br/>
        <w:t xml:space="preserve">A. Set the Conflict Detection Attempts setting to 1. </w:t>
        <w:br/>
        <w:t xml:space="preserve">B. Add an exclusion range for the 12 resource servers. </w:t>
        <w:br/>
        <w:t xml:space="preserve">C. Create a scope with a range of 172.16.48.1 to 172.16.48.220. </w:t>
        <w:br/>
        <w:t xml:space="preserve">D. Create a scope with a range of 172.16.48.21 to 172.16.48.254. </w:t>
        <w:br/>
        <w:t xml:space="preserve">E. Run the ipconfig /registerdns command on each server and each client computer on the network. </w:t>
        <w:br/>
        <w:t xml:space="preserve">F. Run the ipconfig /flushdns command on each server and each client computer on the network.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60">
              <w:r>
                <w:rPr>
                  <w:rStyle w:val="InternetLink"/>
                  <w:rFonts w:cs="Verdana" w:ascii="Verdana" w:hAnsi="Verdana"/>
                  <w:color w:val="FFFFFF"/>
                  <w:sz w:val="20"/>
                </w:rPr>
                <w:t>Rationales</w:t>
              </w:r>
            </w:hyperlink>
          </w:p>
        </w:tc>
      </w:tr>
    </w:tbl>
    <w:p>
      <w:pPr>
        <w:pStyle w:val="Normal"/>
        <w:spacing w:before="280" w:after="240"/>
        <w:rPr/>
      </w:pPr>
      <w:hyperlink r:id="rId261">
        <w:r>
          <w:rPr>
            <w:rStyle w:val="InternetLink"/>
            <w:rFonts w:cs="Verdana" w:ascii="Verdana" w:hAnsi="Verdana"/>
            <w:color w:val="000000"/>
            <w:sz w:val="20"/>
            <w:szCs w:val="20"/>
            <w:lang w:val="en-US"/>
          </w:rPr>
          <w:t>Vote For Answer</w:t>
        </w:r>
      </w:hyperlink>
      <w:r>
        <w:rPr/>
        <w:br/>
        <w:br/>
        <w:t>104. You are the administrator of your company's network. All servers run Windows 2000 Server and all client computers run Windows 2000 Professional. All client computers are DHCP clients, and all servers have static IP addresses. You use both WINS and DNS for name resolution. For redundancy, the network includes two WINS server, Corp1 and Res1. Both are configured in the interface to use the automatic partner configuration. Corp1 is managed by the Information Technology department and Res1 is managed by the research department. The network administrators in the research department use static entries in the WINS database of Res1 to manage their servers. Users report that they can no longer access several servers in the research department that were previously accessible. You conclude that WINS is incorrectly resolving the server names. When you analyze the WINS database, you discover that it contains incorrect records of the mappings for these servers. All other WINS records are correct and unaffected. You need to ensure that the correct records appear on each WINS server. You must accomplish this goal with the least possible disruption of workflow. What should you do?</w:t>
        <w:br/>
        <w:t xml:space="preserve">A. Delete the WINS database from Corp1 and restore it from the most recent backup. </w:t>
        <w:br/>
        <w:t xml:space="preserve">B. Delete the WINS database from Res1 and restore it from the most recent backup. </w:t>
        <w:br/>
        <w:t xml:space="preserve">C. On Corp1, correct the WINS entries and increase the version number for the records of the research department servers. </w:t>
        <w:br/>
        <w:t xml:space="preserve">D. On Res1, correct the WINS entries and increase the version number for the records of the research department servers. </w:t>
        <w:br/>
        <w:t xml:space="preserve">E. Perform a database consistency check on Corp1. </w:t>
        <w:br/>
        <w:t xml:space="preserve">F. Perform a database consistency check on Res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62">
              <w:r>
                <w:rPr>
                  <w:rStyle w:val="InternetLink"/>
                  <w:rFonts w:cs="Verdana" w:ascii="Verdana" w:hAnsi="Verdana"/>
                  <w:color w:val="FFFFFF"/>
                  <w:sz w:val="20"/>
                </w:rPr>
                <w:t>Rationales</w:t>
              </w:r>
            </w:hyperlink>
          </w:p>
        </w:tc>
      </w:tr>
    </w:tbl>
    <w:p>
      <w:pPr>
        <w:pStyle w:val="Normal"/>
        <w:spacing w:before="280" w:after="240"/>
        <w:rPr/>
      </w:pPr>
      <w:hyperlink r:id="rId263">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rPr>
        <w:drawing>
          <wp:inline distT="0" distB="0" distL="0" distR="0">
            <wp:extent cx="4457700" cy="571500"/>
            <wp:effectExtent l="0" t="0" r="0" b="0"/>
            <wp:docPr id="17" name="Image17"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65"/>
                    </pic:cNvPr>
                    <pic:cNvPicPr>
                      <a:picLocks noChangeAspect="1" noChangeArrowheads="1"/>
                    </pic:cNvPicPr>
                  </pic:nvPicPr>
                  <pic:blipFill>
                    <a:blip r:embed="rId264"/>
                    <a:srcRect l="-8" t="-63" r="-8" b="-63"/>
                    <a:stretch>
                      <a:fillRect/>
                    </a:stretch>
                  </pic:blipFill>
                  <pic:spPr bwMode="auto">
                    <a:xfrm>
                      <a:off x="0" y="0"/>
                      <a:ext cx="4457700" cy="571500"/>
                    </a:xfrm>
                    <a:prstGeom prst="rect">
                      <a:avLst/>
                    </a:prstGeom>
                  </pic:spPr>
                </pic:pic>
              </a:graphicData>
            </a:graphic>
          </wp:inline>
        </w:drawing>
      </w:r>
      <w:r>
        <w:rPr>
          <w:rFonts w:cs="Verdana" w:ascii="Verdana" w:hAnsi="Verdana"/>
          <w:color w:val="000000"/>
          <w:sz w:val="20"/>
          <w:szCs w:val="20"/>
          <w:lang w:val="en-US"/>
        </w:rPr>
        <w:br/>
        <w:t>105. You are the administrator of a Windows 2000 network. Your Public Key Infrastructure consists of an offline Certificate Authority (CA) and a number of subordinate CAs. Your company is selling one of its divisions. This division has a subordinate CA that it uses to issue certificates. You want to ensure that once the division is sold, applications and other CAs on your network will not accept the former division’s certificates. You also want to ensure that you can implement your solution by using a minimum amount of administrative effort. What should you do?</w:t>
        <w:br/>
        <w:t xml:space="preserve">A. On the division’s subordinate CA, revoke all the certificates it has issued. Publish the Certificate Revocation List (CRL) to a server on your network. Uninstall the CS software and remove the CS files. </w:t>
        <w:br/>
        <w:t xml:space="preserve">B. On the company's root CA, revoke the certificate of the division’s subordinate CA. Publish the Certificate Revocation List (CRL). </w:t>
        <w:br/>
        <w:t xml:space="preserve">C. On the division’s subordinate CA, revoke the certificates it has issued. Publish the Certificate Revocation List. Copy the EDB.LOG file from the subordinate CA to the Certification Distribution Point on your network. </w:t>
        <w:br/>
        <w:t xml:space="preserve">D. On the company's root CA, revoke the certificate of the division’s subordinate CA. Publish the Certificate Revocation List (CRL). Copy the CRL file to the Certificate Distribution Point on your network. </w:t>
        <w:br/>
        <w:t xml:space="preserve">E. On the division’s subordinate CA, revoke the certificates it has issued. Publish the Certificate Revocation List. Copy the CRL file to the Certificate Distribution Point on your network. </w:t>
      </w:r>
      <w:r>
        <w:rPr/>
        <w:t xml:space="preserve">Disconnect the CA from the network.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66">
              <w:r>
                <w:rPr>
                  <w:rStyle w:val="InternetLink"/>
                  <w:rFonts w:cs="Verdana" w:ascii="Verdana" w:hAnsi="Verdana"/>
                  <w:color w:val="FFFFFF"/>
                  <w:sz w:val="20"/>
                </w:rPr>
                <w:t>Rationales</w:t>
              </w:r>
            </w:hyperlink>
          </w:p>
        </w:tc>
      </w:tr>
    </w:tbl>
    <w:p>
      <w:pPr>
        <w:pStyle w:val="Normal"/>
        <w:spacing w:before="280" w:after="240"/>
        <w:rPr/>
      </w:pPr>
      <w:hyperlink r:id="rId267">
        <w:r>
          <w:rPr>
            <w:rStyle w:val="InternetLink"/>
            <w:rFonts w:cs="Verdana" w:ascii="Verdana" w:hAnsi="Verdana"/>
            <w:color w:val="000000"/>
            <w:sz w:val="20"/>
            <w:szCs w:val="20"/>
            <w:lang w:val="en-US"/>
          </w:rPr>
          <w:t>Vote For Answer</w:t>
        </w:r>
      </w:hyperlink>
      <w:r>
        <w:rPr/>
        <w:br/>
        <w:br/>
        <w:t>106. You are the administrator of a Windows 2000 network. The administrator of your company's Human Resources Organizational Unit wants to be able to manage Encrypting File System for the users in their department. The administrators of the human resources department belong to a group named HRAdmins, which has full administrative privileges to the OU. To make it possible for the members of HRAdmins to manage EFS for the users in their department, you install an Enterprise Certificate Authority for use by the entire company. However, the administrators of the human resources department notify you that they are unable to create a Group Policy that allows them to manage EFS for their department. What should you do to enable the administrators of the Human Resources Organizational Unit to create a Group Policy to manage EFS for the users in their department? (Choose Two)</w:t>
        <w:br/>
        <w:t xml:space="preserve">A. Install a Subordinate Enterprise CA for use by the human resources department. </w:t>
        <w:br/>
        <w:t xml:space="preserve">B. In the certification Authority console for the CA, add a new policy setting for a EFS Recovery Agent certificate. </w:t>
        <w:br/>
        <w:t xml:space="preserve">C. In the certification authority console for the CA, add a new policy setting for a Basic EFS certificate. </w:t>
        <w:br/>
        <w:t xml:space="preserve">D. In Active Directory sites and services, grant the Enroll permission to the HRAdmins for the Enrollment Agent Certificate Template. </w:t>
        <w:br/>
        <w:t xml:space="preserve">E. In Active Directory sites and services, grant the Enroll permission to the HRAdmins for the EFS Recovery Certificate Template. </w:t>
        <w:br/>
        <w:t xml:space="preserve">F. In Active Directory sites and services, grant the Enroll permission to the HRAdmins for the EFS Certificate Templat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68">
              <w:r>
                <w:rPr>
                  <w:rStyle w:val="InternetLink"/>
                  <w:rFonts w:cs="Verdana" w:ascii="Verdana" w:hAnsi="Verdana"/>
                  <w:color w:val="FFFFFF"/>
                  <w:sz w:val="20"/>
                </w:rPr>
                <w:t>Rationales</w:t>
              </w:r>
            </w:hyperlink>
          </w:p>
        </w:tc>
      </w:tr>
    </w:tbl>
    <w:p>
      <w:pPr>
        <w:pStyle w:val="Normal"/>
        <w:spacing w:before="280" w:after="240"/>
        <w:rPr/>
      </w:pPr>
      <w:hyperlink r:id="rId269">
        <w:r>
          <w:rPr>
            <w:rStyle w:val="InternetLink"/>
            <w:rFonts w:cs="Verdana" w:ascii="Verdana" w:hAnsi="Verdana"/>
            <w:color w:val="000000"/>
            <w:sz w:val="20"/>
            <w:szCs w:val="20"/>
            <w:lang w:val="en-US"/>
          </w:rPr>
          <w:t>Vote For Answer</w:t>
        </w:r>
      </w:hyperlink>
      <w:r>
        <w:rPr/>
        <w:br/>
        <w:br/>
        <w:t>107. You are the administrator of a Windows 2000 network. The network consists of a Windows 2000 Server computer named ServerA and 45 Windows 2000 Professional computers. ServerA has a dial-up connection that connects to the internet. To allow all Windows 2000 Professional computers on the network to access the internet through dial-up connection of ServerA, you install and configure the Network Address Translation (NAT) routing protocol on ServerA. All Windows 2000 Professional computers in the network are configured to use Automatic Private IP Addressing (APIPA). There is no DHCP server on the network. You want to configure the network to use IP addresses in the range of 172.16.65.1 through 172.16.65.250 for ServerA and the 45 Windows 2000 Professional computers. What should you configure ServerA to accomplish this goal? (Choose all that apply)</w:t>
        <w:br/>
        <w:t xml:space="preserve">A. Assign an IP address 172.16.65.1 to the LAN interface of ServerA. </w:t>
        <w:br/>
        <w:t xml:space="preserve">B. Enable Internet Connection Sharing on the dial-up connection of ServerA. </w:t>
        <w:br/>
        <w:t xml:space="preserve">C. Configure Routing and Remote Access on ServerA to automatically assign IP addresses in the range of 172.16.65.2 through 172.16.65.250 dial-in client computers. </w:t>
        <w:br/>
        <w:t xml:space="preserve">D. Configure the NAT routing protocol on ServerA to automatically assign IP addresses in the range of 172.16.65.2 through 172.16.65.250 to computers on the private interface. </w:t>
        <w:br/>
        <w:t xml:space="preserve">E. Configure the public NAT interface to use an IP address pool in the range of 172.16.65.2 through 172.16.65.250.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70">
              <w:r>
                <w:rPr>
                  <w:rStyle w:val="InternetLink"/>
                  <w:rFonts w:cs="Verdana" w:ascii="Verdana" w:hAnsi="Verdana"/>
                  <w:color w:val="FFFFFF"/>
                  <w:sz w:val="20"/>
                </w:rPr>
                <w:t>Rationales</w:t>
              </w:r>
            </w:hyperlink>
          </w:p>
        </w:tc>
      </w:tr>
    </w:tbl>
    <w:p>
      <w:pPr>
        <w:pStyle w:val="Normal"/>
        <w:spacing w:before="280" w:after="240"/>
        <w:rPr/>
      </w:pPr>
      <w:hyperlink r:id="rId271">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08. You are the administrator of a Windows 2000 network. The network consists of a Windows 2000 Server computer named Atlanta and 120 Windows 2000 Professional computers. Atlanta has a dial-up connection that connects to the internet. All Windows 2000 Professional computers on the network are configured to use a dynamically assigned IP address. The network has one DHCP server. To allow all Windows 2000 Professional computers on the network to access the internet through the dial-up connection of Atlanta, you install and configure the Network Address Translation (NAT) routing protocol on Atlanta. Your internet service provider (ISP) has allocated four IP addresses, 207.46.179.4 through 207.46.179.7 to your network. You want Atlanta to use the four IP addresses for the translated connection to the ISP. How should you configure Atlanta?</w:t>
        <w:br/>
        <w:t xml:space="preserve">A. Configure the Nat routing protocol to use the IP addresses in the range starting with 207.46.179.4 with a mask of 255.255.255.252 for the DHCP Allocator. </w:t>
        <w:br/>
        <w:t xml:space="preserve">B. Configure the public interface of the NAT routing protocol to use an address pool with a starting address of 207.46.179.4 and a mask of 255.255.255.252 </w:t>
        <w:br/>
        <w:t xml:space="preserve">C. Configure the LAN interface of the NAT routing protocol to use an address pool with a starting address of 207.46.179.4 and a mask of 255.255.255.252 </w:t>
        <w:br/>
        <w:t xml:space="preserve">D. Configure the NAT routing protocol to use special ports on the public interface. </w:t>
      </w:r>
      <w:r>
        <w:rPr/>
        <w:t xml:space="preserve">Use private addresses 207.46.179.4 through 207.46.179.7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72">
              <w:r>
                <w:rPr>
                  <w:rStyle w:val="InternetLink"/>
                  <w:rFonts w:cs="Verdana" w:ascii="Verdana" w:hAnsi="Verdana"/>
                  <w:color w:val="FFFFFF"/>
                  <w:sz w:val="20"/>
                </w:rPr>
                <w:t>Rationales</w:t>
              </w:r>
            </w:hyperlink>
          </w:p>
        </w:tc>
      </w:tr>
    </w:tbl>
    <w:p>
      <w:pPr>
        <w:pStyle w:val="Normal"/>
        <w:spacing w:before="280" w:after="240"/>
        <w:rPr/>
      </w:pPr>
      <w:hyperlink r:id="rId273">
        <w:r>
          <w:rPr>
            <w:rStyle w:val="InternetLink"/>
            <w:rFonts w:cs="Verdana" w:ascii="Verdana" w:hAnsi="Verdana"/>
            <w:color w:val="000000"/>
            <w:sz w:val="20"/>
            <w:szCs w:val="20"/>
            <w:lang w:val="en-US"/>
          </w:rPr>
          <w:t>Vote For Answer</w:t>
        </w:r>
      </w:hyperlink>
      <w:r>
        <w:rPr/>
        <w:br/>
        <w:br/>
        <w:t>109. You are the administrator of your company's network, which links your main office and one branch office. The network consists of a single Active Directory domain in native mode. All servers run Windows 2000 Server and all client computers run Windows 2000 Professional. You use DNS for name resolution. The primary zone server is located at the main office and the secondary zone server is located at the branch office. Your main office includes a development department with 200 employees. These users work flexible hours and regularly reconfigure their computers for testing purposes. Users at the branch office report intermittent problems when they try to access network resources. Sometimes they receive an error message indicating that the network path was not found. Sometimes they are directed to the incorrect server. You must ensure that all name resolution for branch office users is correct and current. Your solution must involve the fewest possible changes to your existing DNS configuration. What should you do?</w:t>
        <w:br/>
        <w:t xml:space="preserve">A. Create a zone and delegate it to the DNS server in the branch office. </w:t>
        <w:br/>
        <w:t xml:space="preserve">B. Make both servers Active Directory integrated DNS servers. </w:t>
        <w:br/>
        <w:t xml:space="preserve">C. Configure the primary zone server with a notification list that contains the secondary zone server. </w:t>
        <w:br/>
        <w:t xml:space="preserve">D. Decrease the retry interval for zone updates on the secondary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74">
              <w:r>
                <w:rPr>
                  <w:rStyle w:val="InternetLink"/>
                  <w:rFonts w:cs="Verdana" w:ascii="Verdana" w:hAnsi="Verdana"/>
                  <w:color w:val="FFFFFF"/>
                  <w:sz w:val="20"/>
                </w:rPr>
                <w:t>Rationales</w:t>
              </w:r>
            </w:hyperlink>
          </w:p>
        </w:tc>
      </w:tr>
    </w:tbl>
    <w:p>
      <w:pPr>
        <w:pStyle w:val="Normal"/>
        <w:spacing w:before="280" w:after="240"/>
        <w:rPr/>
      </w:pPr>
      <w:hyperlink r:id="rId275">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1500"/>
            <wp:effectExtent l="0" t="0" r="0" b="0"/>
            <wp:docPr id="18" name="Image18"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77"/>
                    </pic:cNvPr>
                    <pic:cNvPicPr>
                      <a:picLocks noChangeAspect="1" noChangeArrowheads="1"/>
                    </pic:cNvPicPr>
                  </pic:nvPicPr>
                  <pic:blipFill>
                    <a:blip r:embed="rId276"/>
                    <a:srcRect l="-8" t="-63" r="-8" b="-63"/>
                    <a:stretch>
                      <a:fillRect/>
                    </a:stretch>
                  </pic:blipFill>
                  <pic:spPr bwMode="auto">
                    <a:xfrm>
                      <a:off x="0" y="0"/>
                      <a:ext cx="4457700" cy="571500"/>
                    </a:xfrm>
                    <a:prstGeom prst="rect">
                      <a:avLst/>
                    </a:prstGeom>
                  </pic:spPr>
                </pic:pic>
              </a:graphicData>
            </a:graphic>
          </wp:inline>
        </w:drawing>
      </w:r>
      <w:r>
        <w:rPr/>
        <w:br/>
        <w:t>110. You are the administrator of your company's network, which includes three subnets. Each subnet contains 200 Windows 2000 Professional computers and five Windows 2000 Server computers. One Windows 2000 Server computer in one subnet runs the DNS Server service. The DNS server is configured to allow dynamic updates. All computers on the network have static IP addresses. You add two UNIX servers named IW1 and IW2 to the network. Both servers host identical content for your internal Web site. When you try to access this internal Web site from your client computer, your Web browser displays this message: "Can't find server or DNS error." However, when you enter the IP addresses of the two Web servers in your browser, you can view the Web site. You need to ensure that you can access each internal Web server by its name. Which two actions should you perform? (Each correct answer presents part of the solution. )(Choose two.)</w:t>
        <w:br/>
        <w:t xml:space="preserve">A. Add one A (host) record to the DNS server for IW1. Add another for IW2. </w:t>
        <w:br/>
        <w:t xml:space="preserve">B. Add one CNAME (canonical name) record named WWW to the DNS server for IW1. Add another CNAME record named WWW for IW2. </w:t>
        <w:br/>
        <w:t xml:space="preserve">C. Disable dynamic updates on the DNS server. </w:t>
        <w:br/>
        <w:t xml:space="preserve">D. Run the ipconfig /flushdns command on your client computer. </w:t>
        <w:br/>
        <w:t xml:space="preserve">E. Run the ipconfig /registerdns command on your client comput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78">
              <w:r>
                <w:rPr>
                  <w:rStyle w:val="InternetLink"/>
                  <w:rFonts w:cs="Verdana" w:ascii="Verdana" w:hAnsi="Verdana"/>
                  <w:color w:val="FFFFFF"/>
                  <w:sz w:val="20"/>
                </w:rPr>
                <w:t>Rationales</w:t>
              </w:r>
            </w:hyperlink>
          </w:p>
        </w:tc>
      </w:tr>
    </w:tbl>
    <w:p>
      <w:pPr>
        <w:pStyle w:val="Normal"/>
        <w:spacing w:before="280" w:after="240"/>
        <w:rPr/>
      </w:pPr>
      <w:hyperlink r:id="rId279">
        <w:r>
          <w:rPr>
            <w:rStyle w:val="InternetLink"/>
            <w:rFonts w:cs="Verdana" w:ascii="Verdana" w:hAnsi="Verdana"/>
            <w:color w:val="000000"/>
            <w:sz w:val="20"/>
            <w:szCs w:val="20"/>
            <w:lang w:val="en-US"/>
          </w:rPr>
          <w:t>Vote For Answer</w:t>
        </w:r>
      </w:hyperlink>
      <w:r>
        <w:rPr/>
        <w:br/>
        <w:br/>
        <w:t>111. You are the network administrator for your company, which operates a main office and one branch office. The main office contains a Windows 2000 computer named RAS1, which runs Routing and Remote Access. The branch office contains a Windows 2000 Server computer named BR1, which you configure as a demand-dial router to RAS1. Both servers use RIP in auto-static update mode. Users at the branch office need to connect to the main office a maximum of three times each day. Every time they connect, they provide updates for an inventory application hosted on a database server named DB1. Branch office users now report that they can connect to the main office, but they cannot access DB1. You need to correct this problem with the least possible administrative effort. What should you do?</w:t>
        <w:br/>
        <w:t xml:space="preserve">A. On RAS1, disable RIP. On the external interface of BR1, enable the OSPF protocol. </w:t>
        <w:br/>
        <w:t xml:space="preserve">B. On the demand-dial interface on BR1, disable RIP. On the external interface on RAS1, enable the OSPF protocol. </w:t>
        <w:br/>
        <w:t xml:space="preserve">C. On the demand-dial interface on BR1, disable RIP. Add the appropriate static routes to BR1. </w:t>
        <w:br/>
        <w:t xml:space="preserve">D. While an active connection links RAS1 and BR1, update the routes for the auto-static update mode on both serv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80">
              <w:r>
                <w:rPr>
                  <w:rStyle w:val="InternetLink"/>
                  <w:rFonts w:cs="Verdana" w:ascii="Verdana" w:hAnsi="Verdana"/>
                  <w:color w:val="FFFFFF"/>
                  <w:sz w:val="20"/>
                </w:rPr>
                <w:t>Rationales</w:t>
              </w:r>
            </w:hyperlink>
          </w:p>
        </w:tc>
      </w:tr>
    </w:tbl>
    <w:p>
      <w:pPr>
        <w:pStyle w:val="Normal"/>
        <w:spacing w:before="280" w:after="240"/>
        <w:rPr/>
      </w:pPr>
      <w:hyperlink r:id="rId281">
        <w:r>
          <w:rPr>
            <w:rStyle w:val="InternetLink"/>
            <w:rFonts w:cs="Verdana" w:ascii="Verdana" w:hAnsi="Verdana"/>
            <w:color w:val="000000"/>
            <w:sz w:val="20"/>
            <w:szCs w:val="20"/>
            <w:lang w:val="en-US"/>
          </w:rPr>
          <w:t>Vote For Answer</w:t>
        </w:r>
      </w:hyperlink>
      <w:r>
        <w:rPr/>
        <w:br/>
        <w:br/>
        <w:t>112. You are the administrator of your company's network. The network includes one DNS server running UNIX, three file servers running NetWare 5.0, two servers running Windows 2000 Server, and 250 client computers. The client computers run either Windows 2000 Professional or Windows NT Workstation 4.0. Currently, all computers on your network use TCP/IP as their only network protocol, and all have static IP addresses. All client computers have the address of the DNS server statically entered. You install DHCP and DNS on a new computer named DD1, which runs Windows 2000 Server. You then decommission the UNIX DNS server. You configure DD1 to require secure dynamic updates. You also configure DD1 so it always DNS records for all DHCP clients. You configure the DHCP scope to assign DD1 as the DNS server for all client computers. All servers continue to use static IP addresses. Users now report they cannot access resources located on the NetWare file servers. However, they can access resources located on the Windows 2000 computers. You need to ensure that all users can access resources on the NetWare file servers. What should you do?</w:t>
        <w:br/>
        <w:t xml:space="preserve">A. Configure DD1 so it does not require secure dynamic updates. </w:t>
        <w:br/>
        <w:t xml:space="preserve">B. Configure the NetWare file servers to point to DD1 for DNS name resolution. </w:t>
        <w:br/>
        <w:t xml:space="preserve">C. On DD1, create CNAME (canonical name) records that point to the NetWare file servers. </w:t>
        <w:br/>
        <w:t xml:space="preserve">D. On DD1, create A (host) records that point to the NetWare file serv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82">
              <w:r>
                <w:rPr>
                  <w:rStyle w:val="InternetLink"/>
                  <w:rFonts w:cs="Verdana" w:ascii="Verdana" w:hAnsi="Verdana"/>
                  <w:color w:val="FFFFFF"/>
                  <w:sz w:val="20"/>
                </w:rPr>
                <w:t>Rationales</w:t>
              </w:r>
            </w:hyperlink>
          </w:p>
        </w:tc>
      </w:tr>
    </w:tbl>
    <w:p>
      <w:pPr>
        <w:pStyle w:val="Normal"/>
        <w:spacing w:before="280" w:after="240"/>
        <w:rPr/>
      </w:pPr>
      <w:hyperlink r:id="rId283">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13. You are the administrator of your company's network, which uses TCP/IP as its only protocol. The network uses the private address space of 172.16.0.0/16. Your company projects rapid growth during the next three years. To reduce the risk of network saturation, you decide to subnet the network. You will eventually need to accommodate a maximum of 17 subnets. Each subnet will include a maximum of 1,200 hosts. Which subnet mask should you configure to meet both your current needs and your projected needs?</w:t>
        <w:br/>
      </w:r>
      <w:r>
        <w:rPr/>
        <w:t xml:space="preserve">A. 255.255.224.0 </w:t>
        <w:br/>
        <w:t xml:space="preserve">B. 255.255.240.0 </w:t>
        <w:br/>
        <w:t xml:space="preserve">C. 255.255.248.0 </w:t>
        <w:br/>
        <w:t xml:space="preserve">D. 255.255.254.0 </w:t>
        <w:br/>
        <w:t xml:space="preserve">E. 255.255.255.0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84">
              <w:r>
                <w:rPr>
                  <w:rStyle w:val="InternetLink"/>
                  <w:rFonts w:cs="Verdana" w:ascii="Verdana" w:hAnsi="Verdana"/>
                  <w:color w:val="FFFFFF"/>
                  <w:sz w:val="20"/>
                </w:rPr>
                <w:t>Rationales</w:t>
              </w:r>
            </w:hyperlink>
          </w:p>
        </w:tc>
      </w:tr>
    </w:tbl>
    <w:p>
      <w:pPr>
        <w:pStyle w:val="Normal"/>
        <w:spacing w:before="280" w:after="240"/>
        <w:rPr/>
      </w:pPr>
      <w:hyperlink r:id="rId285">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14. You are the administrator of your company's network. All computers on the network run Windows 2000. Two servers named DB1 and DB2 run back-end medical information databases that require high levels of security. DB1 is located at your main office in London. DB2 is located at a branch office in San Francisco. These two offices are linked by a persistent high-speed connection, which enables the two servers to communicate with each other. Client computers directly access the two servers to query data. Client computers also access resources on the Internet. According to company policy, communications between DB1 and DB2 must be secure and encrypted. Communications between the two servers and the client computers must also be secure and encrypted. You need to develop a solution that does not disrupt any client computer communications and that minimizes processor usage on client computers. What should you do?</w:t>
        <w:br/>
        <w:t xml:space="preserve">A. Configure DB1 and DB2 with the Server IPSec policy. Configure the client computers with the Client IPSec policy. </w:t>
        <w:br/>
        <w:t xml:space="preserve">B. Configure DB1 and DB2 with the Client IPSec policy. Configure the client computers with the Client IPSec policy. </w:t>
        <w:br/>
        <w:t xml:space="preserve">C. Configure DB1 and DB2 with the Secure Server IPSec policy. Configure the client computers with the Client IPSec policy. </w:t>
        <w:br/>
        <w:t xml:space="preserve">D. Configure DB1 and DB2 with the Secure Server IPSec policy. </w:t>
      </w:r>
      <w:r>
        <w:rPr/>
        <w:t xml:space="preserve">Configure the client computers with the Server IPSec policy.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5%</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86">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75%</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87">
              <w:r>
                <w:rPr>
                  <w:rStyle w:val="InternetLink"/>
                  <w:rFonts w:cs="Verdana" w:ascii="Verdana" w:hAnsi="Verdana"/>
                  <w:color w:val="FFFFFF"/>
                  <w:sz w:val="20"/>
                </w:rPr>
                <w:t>Rationales</w:t>
              </w:r>
            </w:hyperlink>
          </w:p>
        </w:tc>
      </w:tr>
    </w:tbl>
    <w:p>
      <w:pPr>
        <w:pStyle w:val="Normal"/>
        <w:spacing w:before="280" w:after="240"/>
        <w:rPr/>
      </w:pPr>
      <w:hyperlink r:id="rId288">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19" name="Image19"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90"/>
                    </pic:cNvPr>
                    <pic:cNvPicPr>
                      <a:picLocks noChangeAspect="1" noChangeArrowheads="1"/>
                    </pic:cNvPicPr>
                  </pic:nvPicPr>
                  <pic:blipFill>
                    <a:blip r:embed="rId289"/>
                    <a:srcRect l="-8" t="-63" r="-8" b="-63"/>
                    <a:stretch>
                      <a:fillRect/>
                    </a:stretch>
                  </pic:blipFill>
                  <pic:spPr bwMode="auto">
                    <a:xfrm>
                      <a:off x="0" y="0"/>
                      <a:ext cx="4457700" cy="570230"/>
                    </a:xfrm>
                    <a:prstGeom prst="rect">
                      <a:avLst/>
                    </a:prstGeom>
                  </pic:spPr>
                </pic:pic>
              </a:graphicData>
            </a:graphic>
          </wp:inline>
        </w:drawing>
      </w:r>
      <w:r>
        <w:rPr/>
        <w:br/>
        <w:t>115. You are the administrator of Windows 2000 network. You have three Windows 2000 domain controllers in a single domain. Your primary DNS server is installed on a domain controller named dc1.contoso.com. You have two secondary DNS server installed on member servers named srv1.contoso.com and srv2.contoso.com. You want to increase fault tolerance for your DNS infrastructure. You also want to optimize and simplify the management of replication and zone transfers on your network. How should you accomplish these goals?</w:t>
        <w:br/>
        <w:t xml:space="preserve">A. Promote the member servers that are hosting the DNS server to domain controllers. </w:t>
        <w:br/>
        <w:t xml:space="preserve">B. Add srv1.contoso.com and srv2.contoso.com to the notify list on the primary DNS server. </w:t>
        <w:br/>
        <w:t xml:space="preserve">C. Remove the DNS server service from the member servers. Install the DNS server service on the domain controller. Convert the zone hosted by dc1.contoso.com to an Active Directory Integrated zone. </w:t>
        <w:br/>
        <w:t xml:space="preserve">D. Set the Time to Live (TTL) value in the SOA (start of authority) record on the primary DNS server to a low valu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91">
              <w:r>
                <w:rPr>
                  <w:rStyle w:val="InternetLink"/>
                  <w:rFonts w:cs="Verdana" w:ascii="Verdana" w:hAnsi="Verdana"/>
                  <w:color w:val="FFFFFF"/>
                  <w:sz w:val="20"/>
                </w:rPr>
                <w:t>Rationales</w:t>
              </w:r>
            </w:hyperlink>
          </w:p>
        </w:tc>
      </w:tr>
    </w:tbl>
    <w:p>
      <w:pPr>
        <w:pStyle w:val="Normal"/>
        <w:spacing w:before="280" w:after="240"/>
        <w:rPr/>
      </w:pPr>
      <w:hyperlink r:id="rId292">
        <w:r>
          <w:rPr>
            <w:rStyle w:val="InternetLink"/>
            <w:rFonts w:cs="Verdana" w:ascii="Verdana" w:hAnsi="Verdana"/>
            <w:color w:val="000000"/>
            <w:sz w:val="20"/>
            <w:szCs w:val="20"/>
            <w:lang w:val="en-US"/>
          </w:rPr>
          <w:t>Vote For Answer</w:t>
        </w:r>
      </w:hyperlink>
      <w:r>
        <w:rPr/>
        <w:br/>
        <w:br/>
        <w:t>116. You are the administrator of one standard primary DNS server and two standard secondary DNS servers in a Windows 2000 domain. There are no other DNS servers on the network. The domain includes Windows 2000 Professional computers and a Windows 98 computer. The DNS zone for the Windows 2000 domain is configured to allow dynamic updates. All three DNS servers are located on domain controllers. You want client computers to be able to register with any DNS server. What should you do?</w:t>
        <w:br/>
        <w:t xml:space="preserve">A. Change the zone type of the DNS zone for the Windows 2000 domain on all three DNS servers to active directory integrated. </w:t>
        <w:br/>
        <w:t xml:space="preserve">B. Change the settings on the standard primary DNS server to notify the two standard secondary DNS servers when the zone is updated. </w:t>
        <w:br/>
        <w:t xml:space="preserve">C. Change the settings on the standard primary DNS server to allow zone transfers to only the two standard secondary DNS servers. </w:t>
        <w:br/>
        <w:t xml:space="preserve">D. Change the dynamic update option on the standard primary DNS server to allow only secure update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93">
              <w:r>
                <w:rPr>
                  <w:rStyle w:val="InternetLink"/>
                  <w:rFonts w:cs="Verdana" w:ascii="Verdana" w:hAnsi="Verdana"/>
                  <w:color w:val="FFFFFF"/>
                  <w:sz w:val="20"/>
                </w:rPr>
                <w:t>Rationales</w:t>
              </w:r>
            </w:hyperlink>
          </w:p>
        </w:tc>
      </w:tr>
    </w:tbl>
    <w:p>
      <w:pPr>
        <w:pStyle w:val="Normal"/>
        <w:spacing w:before="280" w:after="240"/>
        <w:rPr/>
      </w:pPr>
      <w:hyperlink r:id="rId294">
        <w:r>
          <w:rPr>
            <w:rStyle w:val="InternetLink"/>
            <w:rFonts w:cs="Verdana" w:ascii="Verdana" w:hAnsi="Verdana"/>
            <w:color w:val="000000"/>
            <w:sz w:val="20"/>
            <w:szCs w:val="20"/>
            <w:lang w:val="en-US"/>
          </w:rPr>
          <w:t>Vote For Answer</w:t>
        </w:r>
      </w:hyperlink>
      <w:r>
        <w:rPr/>
        <w:br/>
        <w:br/>
        <w:t>117. You are the administrator of the blueskyairlines.com domain. You maintain a local DNS server to provide name resolution within your internet domain. Your DNS server runs on Windows 2000 server. You have five web servers, which contain company and flight information in addition to the online flight reservation system. For load-balancing purposes, each web server is configured to maintain exactly the same contents as all the other web servers. All the web servers respond to the host name www.blueskyairlines.com. Customer feedback indicates that web server response times are unacceptably slow. You monitor your web servers and discover that only one of the five servers is servicing customer requests, while the others are sitting idle. You want to ensure load balancing and improve response time for customer web request. What could you do in the DNS management console? (Choose two)</w:t>
        <w:br/>
        <w:t xml:space="preserve">A. Enable round robin in the DNS server’s properties. </w:t>
        <w:br/>
        <w:t xml:space="preserve">B. Disable round robin in the DNS server’s properties. </w:t>
        <w:br/>
        <w:t xml:space="preserve">C. Enable forwarders and configure them to point to each web server. </w:t>
        <w:br/>
        <w:t xml:space="preserve">D. Verify that A (host) records have been created for each web server. </w:t>
        <w:br/>
        <w:t xml:space="preserve">E. Verify that CNAME (canonical name) records have been created for each web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95">
              <w:r>
                <w:rPr>
                  <w:rStyle w:val="InternetLink"/>
                  <w:rFonts w:cs="Verdana" w:ascii="Verdana" w:hAnsi="Verdana"/>
                  <w:color w:val="FFFFFF"/>
                  <w:sz w:val="20"/>
                </w:rPr>
                <w:t>Rationales</w:t>
              </w:r>
            </w:hyperlink>
          </w:p>
        </w:tc>
      </w:tr>
    </w:tbl>
    <w:p>
      <w:pPr>
        <w:pStyle w:val="Normal"/>
        <w:spacing w:before="280" w:after="240"/>
        <w:rPr/>
      </w:pPr>
      <w:hyperlink r:id="rId296">
        <w:r>
          <w:rPr>
            <w:rStyle w:val="InternetLink"/>
            <w:rFonts w:cs="Verdana" w:ascii="Verdana" w:hAnsi="Verdana"/>
            <w:color w:val="000000"/>
            <w:sz w:val="20"/>
            <w:szCs w:val="20"/>
            <w:lang w:val="en-US"/>
          </w:rPr>
          <w:t>Vote For Answer</w:t>
        </w:r>
      </w:hyperlink>
      <w:r>
        <w:rPr/>
        <w:br/>
        <w:br/>
        <w:t>118. You are the network administrator for Luceme Publishing. Your company employs a full-time staff. It also contracts authors for short-term projects. All full-time employees use portable computers running Windows 2000 Professional. These users require remote access to network resources, such as applications and printers. Contracted authors use personal computers that run a variety of operating systems, including Windows 98, Windows NT 4.0, and Windows 2000 Professional. The authors require remote access to the network so they can upload revised documents to file servers. You allow remote access to the network only by means of a virtual private network connection through the internet. You configure 40 PPTP ports on a single VPN server. To ensure high availability of the VPN service, you configure three additional VPN servers. You configure 40 L2TP ports on each new server. You configure round robin DNS entries for all four VPN servers. Several authors now report that they experience rejected connections when they dial the VPN servers. After repeated attempts they are eventually able to connect. Full-time employees report no problems. You need to correct this problem while ensuring the highest possible level of security for each connection. Which two actions should you perform? (Each correct answer presents part of the solution. )(Choose two)</w:t>
        <w:br/>
        <w:t xml:space="preserve">A. Configure 40 PPTP ports on each new VPN server </w:t>
        <w:br/>
        <w:t xml:space="preserve">B. Configure 40 L2TP ports on the original VPN server </w:t>
        <w:br/>
        <w:t xml:space="preserve">C. Remove the 40 PPTP ports on the original VPN server </w:t>
        <w:br/>
        <w:t xml:space="preserve">D. Remove the 40 L2TP ports from each new VPN server. </w:t>
        <w:br/>
        <w:t xml:space="preserve">E. Remove the dedicated IP address from the server interfaces that receive the VPN connections. </w:t>
        <w:br/>
        <w:t xml:space="preserve">F. Remove the round robin DNS entries for the VPN servers and assign users to specific VPN serv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97">
              <w:r>
                <w:rPr>
                  <w:rStyle w:val="InternetLink"/>
                  <w:rFonts w:cs="Verdana" w:ascii="Verdana" w:hAnsi="Verdana"/>
                  <w:color w:val="FFFFFF"/>
                  <w:sz w:val="20"/>
                </w:rPr>
                <w:t>Rationales</w:t>
              </w:r>
            </w:hyperlink>
          </w:p>
        </w:tc>
      </w:tr>
    </w:tbl>
    <w:p>
      <w:pPr>
        <w:pStyle w:val="Normal"/>
        <w:spacing w:before="280" w:after="240"/>
        <w:rPr/>
      </w:pPr>
      <w:hyperlink r:id="rId298">
        <w:r>
          <w:rPr>
            <w:rStyle w:val="InternetLink"/>
            <w:rFonts w:cs="Verdana" w:ascii="Verdana" w:hAnsi="Verdana"/>
            <w:color w:val="000000"/>
            <w:sz w:val="20"/>
            <w:szCs w:val="20"/>
            <w:lang w:val="en-US"/>
          </w:rPr>
          <w:t>Vote For Answer</w:t>
        </w:r>
      </w:hyperlink>
      <w:r>
        <w:rPr/>
        <w:br/>
        <w:br/>
        <w:t>119. You are the administrator of your company's network, which consists of five servers running Windows 2000 Server and 20 client computers running Windows 2000 Professional. All servers have static IP addresses and all client computers use Automatic Private IP addresses (APIPA) for IP address assignment. One server is multihomed, with a persistent connection to your company's internet service provider (ISP). Your company is acquired by another company. You must now provide internet access for all internal users. You must also enable remote users to access your internal servers. Your solution must involve the fewest possible changes to your current network configuration. Which action or actions should you perform? (Choose all that apply)</w:t>
        <w:br/>
        <w:t xml:space="preserve">A. Enable Internet Connection Sharing on the multihomed server </w:t>
        <w:br/>
        <w:t xml:space="preserve">B. Install the Network address Translation protocol (NAT) on the multihomed server. </w:t>
        <w:br/>
        <w:t xml:space="preserve">C. Configure the multihomed server as a DHCP allocator and exclude the static server addresses </w:t>
        <w:br/>
        <w:t xml:space="preserve">D. Map the internal server addresses and ports to IP addresses in a pool assigned by your ISP. </w:t>
        <w:br/>
        <w:t xml:space="preserve">E. Configure the external interface on the multihomed server as a demand-dial interface for DNS query resolution.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C,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299">
              <w:r>
                <w:rPr>
                  <w:rStyle w:val="InternetLink"/>
                  <w:rFonts w:cs="Verdana" w:ascii="Verdana" w:hAnsi="Verdana"/>
                  <w:color w:val="FFFFFF"/>
                  <w:sz w:val="20"/>
                </w:rPr>
                <w:t>Rationales</w:t>
              </w:r>
            </w:hyperlink>
          </w:p>
        </w:tc>
      </w:tr>
    </w:tbl>
    <w:p>
      <w:pPr>
        <w:pStyle w:val="Normal"/>
        <w:spacing w:before="280" w:after="240"/>
        <w:rPr/>
      </w:pPr>
      <w:hyperlink r:id="rId300">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20" name="Image20"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02"/>
                    </pic:cNvPr>
                    <pic:cNvPicPr>
                      <a:picLocks noChangeAspect="1" noChangeArrowheads="1"/>
                    </pic:cNvPicPr>
                  </pic:nvPicPr>
                  <pic:blipFill>
                    <a:blip r:embed="rId301"/>
                    <a:srcRect l="-8" t="-63" r="-8" b="-63"/>
                    <a:stretch>
                      <a:fillRect/>
                    </a:stretch>
                  </pic:blipFill>
                  <pic:spPr bwMode="auto">
                    <a:xfrm>
                      <a:off x="0" y="0"/>
                      <a:ext cx="4457700" cy="570230"/>
                    </a:xfrm>
                    <a:prstGeom prst="rect">
                      <a:avLst/>
                    </a:prstGeom>
                  </pic:spPr>
                </pic:pic>
              </a:graphicData>
            </a:graphic>
          </wp:inline>
        </w:drawing>
      </w:r>
      <w:r>
        <w:rPr/>
        <w:br/>
        <w:t>120. You are the administrator of your company's network. The network consists of a single Windows 2000 domain that spans multiple locations. The locations are connected over the Internet by using Routing and Remote Access. Resources are located on TCP/IP hosts on your network. To facilitate name resolution for client access to these resources, you implement Windows 2000 DNS servers on your network. You want to ensure that when the zone transfer traffic between your DNS servers crosses the Internet links between the locations, it cannot be compromised by outside parties. What should you do?</w:t>
        <w:br/>
        <w:t xml:space="preserve">A. Select the option to allow zone transfers only to servers listed on the Name Servers tab. </w:t>
        <w:br/>
        <w:t xml:space="preserve">B. Set up an Active Directory integrated zone. </w:t>
        <w:br/>
        <w:t xml:space="preserve">C. Set the Allow Dynamic Updates setting for your zone to No. </w:t>
        <w:br/>
        <w:t xml:space="preserve">D. Set the Allow Dynamic Updates setting for your zone to Only Secure Update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03">
              <w:r>
                <w:rPr>
                  <w:rStyle w:val="InternetLink"/>
                  <w:rFonts w:cs="Verdana" w:ascii="Verdana" w:hAnsi="Verdana"/>
                  <w:color w:val="FFFFFF"/>
                  <w:sz w:val="20"/>
                </w:rPr>
                <w:t>Rationales</w:t>
              </w:r>
            </w:hyperlink>
          </w:p>
        </w:tc>
      </w:tr>
    </w:tbl>
    <w:p>
      <w:pPr>
        <w:pStyle w:val="Normal"/>
        <w:spacing w:before="280" w:after="240"/>
        <w:rPr/>
      </w:pPr>
      <w:hyperlink r:id="rId304">
        <w:r>
          <w:rPr>
            <w:rStyle w:val="InternetLink"/>
            <w:rFonts w:cs="Verdana" w:ascii="Verdana" w:hAnsi="Verdana"/>
            <w:color w:val="000000"/>
            <w:sz w:val="20"/>
            <w:szCs w:val="20"/>
            <w:lang w:val="en-US"/>
          </w:rPr>
          <w:t>Vote For Answer</w:t>
        </w:r>
      </w:hyperlink>
      <w:r>
        <w:rPr/>
        <w:br/>
        <w:br/>
        <w:t>121. You are the administrator of the contoso.com domain. Your network consists of 7,000 client computers distributed evenly across five sites. Each site has its own Windows 2000 domain, and each site has been delegated authority from your root DNS server to manage its own namespace. In the site named boston.contoso.com, the local administrator has recently upgraded the two DNS servers that service the subdomain. You suspect that the upgrade to the DNS server has resulted into an incorrect configuration of your zone delegation. What should you do to verify that your zone delegations are properly reconfigured?</w:t>
        <w:br/>
        <w:t xml:space="preserve">A. Start system monitor. Confirm that the counters for DNS; Recursive Query Failures are zero. </w:t>
        <w:br/>
        <w:t xml:space="preserve">B. Start system monitor. Confirm that the counters for DNS: Zone Transfer Failures are zero. </w:t>
        <w:br/>
        <w:t xml:space="preserve">C. Run the nslookup -querytype=ns boston.contoso.com. command with the server options to query the boston.contoso.com server. Ping the records displayed in the output of the nslookup command. </w:t>
        <w:br/>
        <w:t xml:space="preserve">D. Run the nslookup -ls- d. boston.contoso.com. command with the server option set to query the boston.contoso.com server . Ping the records displayed in the output of the nslookup command.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05">
              <w:r>
                <w:rPr>
                  <w:rStyle w:val="InternetLink"/>
                  <w:rFonts w:cs="Verdana" w:ascii="Verdana" w:hAnsi="Verdana"/>
                  <w:color w:val="FFFFFF"/>
                  <w:sz w:val="20"/>
                </w:rPr>
                <w:t>Rationales</w:t>
              </w:r>
            </w:hyperlink>
          </w:p>
        </w:tc>
      </w:tr>
    </w:tbl>
    <w:p>
      <w:pPr>
        <w:pStyle w:val="Normal"/>
        <w:spacing w:before="280" w:after="240"/>
        <w:rPr/>
      </w:pPr>
      <w:hyperlink r:id="rId306">
        <w:r>
          <w:rPr>
            <w:rStyle w:val="InternetLink"/>
            <w:rFonts w:cs="Verdana" w:ascii="Verdana" w:hAnsi="Verdana"/>
            <w:color w:val="000000"/>
            <w:sz w:val="20"/>
            <w:szCs w:val="20"/>
            <w:lang w:val="en-US"/>
          </w:rPr>
          <w:t>Vote For Answer</w:t>
        </w:r>
      </w:hyperlink>
      <w:r>
        <w:rPr/>
        <w:br/>
        <w:br/>
        <w:t>122. You are the administrator of your company’s network. The network consists of 10 Windows 2000 server computers, 200 Windows 2000 Professional computers, and 20 UNIX servers. You are using Windows 2000 as your DNS server. Your DNS zone is considered as an active directory integrated zone. Your DNS zone is also configured to allow dynamic updates. User report that although they can access the Windows 2000 computers by host name, they cannot access the UNIX servers by host names. What should you do to correct this problem?</w:t>
        <w:br/>
        <w:t xml:space="preserve">A. Manually enter A (host) records for the UNIX servers to the zone database. </w:t>
        <w:br/>
        <w:t xml:space="preserve">B. Manually add the UNIX servers to the Windows 2000 domain. </w:t>
        <w:br/>
        <w:t xml:space="preserve">C. On the DNS server, manually create the Hosts file that contains the records for the UNIX servers. </w:t>
        <w:br/>
        <w:t xml:space="preserve">D. Configure a UNIX computer to be a DNS server in a secondary zon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07">
              <w:r>
                <w:rPr>
                  <w:rStyle w:val="InternetLink"/>
                  <w:rFonts w:cs="Verdana" w:ascii="Verdana" w:hAnsi="Verdana"/>
                  <w:color w:val="FFFFFF"/>
                  <w:sz w:val="20"/>
                </w:rPr>
                <w:t>Rationales</w:t>
              </w:r>
            </w:hyperlink>
          </w:p>
        </w:tc>
      </w:tr>
    </w:tbl>
    <w:p>
      <w:pPr>
        <w:pStyle w:val="Normal"/>
        <w:spacing w:before="280" w:after="240"/>
        <w:rPr/>
      </w:pPr>
      <w:hyperlink r:id="rId308">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23. You are the administrator of your company's Routing and Remote Access servers. Your company's administrators are able to dial in to the company's network to perform remote monitoring and administration. This remote monitoring and administration requires an excessive amount of network bandwidth. You want to allow only administrators to use multiple phone lines, and you want to limit all other users to a single phone line. You want to configure multiple phone-line network connections to adapt to changing bandwidth conditions. When the phone lines fall below 50 percent capacity, you want to reduce the number of phone lines utilized. You also want to allow all users the ability to connect to the network by Routing and Remote Access. No default remote access policies currently exist. What should you do? (Choose three)</w:t>
        <w:br/>
        <w:t xml:space="preserve">A. Create one remote access policy on the Routing and Remote Access server. </w:t>
        <w:br/>
        <w:t xml:space="preserve">B. Create two remote access policies on the Routing and Remote Access server. </w:t>
        <w:br/>
        <w:t xml:space="preserve">C. Allow Multilink. </w:t>
        <w:br/>
        <w:t xml:space="preserve">D. Decrease the maximum number of ports used by the Routing and Remote Access server. </w:t>
        <w:br/>
        <w:t xml:space="preserve">E. Select the Require Bandwidth Allocation Protocol ( BAP) for the Dynamic Multilink Requests check box. </w:t>
        <w:br/>
      </w:r>
      <w:r>
        <w:rPr/>
        <w:t xml:space="preserve">F. Increase the maximum number of dial-up session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C,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09">
              <w:r>
                <w:rPr>
                  <w:rStyle w:val="InternetLink"/>
                  <w:rFonts w:cs="Verdana" w:ascii="Verdana" w:hAnsi="Verdana"/>
                  <w:color w:val="FFFFFF"/>
                  <w:sz w:val="20"/>
                </w:rPr>
                <w:t>Rationales</w:t>
              </w:r>
            </w:hyperlink>
          </w:p>
        </w:tc>
      </w:tr>
    </w:tbl>
    <w:p>
      <w:pPr>
        <w:pStyle w:val="Normal"/>
        <w:spacing w:before="280" w:after="240"/>
        <w:rPr/>
      </w:pPr>
      <w:hyperlink r:id="rId310">
        <w:r>
          <w:rPr>
            <w:rStyle w:val="InternetLink"/>
            <w:rFonts w:cs="Verdana" w:ascii="Verdana" w:hAnsi="Verdana"/>
            <w:color w:val="000000"/>
            <w:sz w:val="20"/>
            <w:szCs w:val="20"/>
            <w:lang w:val="en-US"/>
          </w:rPr>
          <w:t>Vote For Answer</w:t>
        </w:r>
      </w:hyperlink>
      <w:r>
        <w:rPr/>
        <w:br/>
        <w:br/>
        <w:t>124. You are the administrator of your company's network. You are configuring your users’ portable computer to allow users to connect to the company network by using routing and remote access. You test the portable computers on the LAN and verify that they can successfully connect to sources on the company network by name. When to test the connection through remote access, all the portable computers can successfully connect, but they cannot access files on the computers on different segments by using the computer name. What should you do to resolve the problem?</w:t>
        <w:br/>
        <w:t xml:space="preserve">A. Set the authentication method to Allow remote systems to connect without authentication. </w:t>
        <w:br/>
        <w:t xml:space="preserve">B. Enable the computer account for each portable computer. </w:t>
        <w:br/>
        <w:t xml:space="preserve">C. Change the computer name on each portable computer. </w:t>
        <w:br/>
        <w:t xml:space="preserve">D. Install the DHCP relay agent on the remote access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11">
              <w:r>
                <w:rPr>
                  <w:rStyle w:val="InternetLink"/>
                  <w:rFonts w:cs="Verdana" w:ascii="Verdana" w:hAnsi="Verdana"/>
                  <w:color w:val="FFFFFF"/>
                  <w:sz w:val="20"/>
                </w:rPr>
                <w:t>Rationales</w:t>
              </w:r>
            </w:hyperlink>
          </w:p>
        </w:tc>
      </w:tr>
    </w:tbl>
    <w:p>
      <w:pPr>
        <w:pStyle w:val="Normal"/>
        <w:spacing w:before="280" w:after="240"/>
        <w:rPr/>
      </w:pPr>
      <w:hyperlink r:id="rId312">
        <w:r>
          <w:rPr>
            <w:rStyle w:val="InternetLink"/>
            <w:rFonts w:cs="Verdana" w:ascii="Verdana" w:hAnsi="Verdana"/>
            <w:color w:val="000000"/>
            <w:sz w:val="20"/>
            <w:szCs w:val="20"/>
            <w:lang w:val="en-US"/>
          </w:rPr>
          <w:t>Vote For Answer</w:t>
        </w:r>
      </w:hyperlink>
      <w:r>
        <w:rPr/>
        <w:br/>
        <w:br/>
        <w:t>125. You are the administrator of your company's network. Your network consists of 15 Windows 2000 Server computers, 100 Windows 2000 Professional computers, and one Netware server. Your users need to access the Sys:volume on the Netware server. You want your company's administrators to have complete access to the Sys:volume. You want all others users to have read-only access. You configure gateway service for Netware on a Windows 2000 Server computer. You want to configure the appropriate access to the Netware server. What should you do? (Choose Two)</w:t>
        <w:br/>
        <w:t xml:space="preserve">A. To the NTGateway Group on the NetWare server, add the users accounts that need access to the Netware server. </w:t>
        <w:br/>
        <w:t xml:space="preserve">B. To the NTGateway group on the Windows 2000 server computer, add the user accounts that need access to the Netware server. </w:t>
        <w:br/>
        <w:t xml:space="preserve">C. To the NTGateway group on the Netware server, add the NTGateway user account. </w:t>
        <w:br/>
        <w:t xml:space="preserve">D. To the NTGateway group on the Windows 2000 server computer, add the NTGateway user account. </w:t>
        <w:br/>
        <w:t xml:space="preserve">E. On the Windows 2000 Server computer, grant Full Control permission to administrators and Read permissions to the us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13">
              <w:r>
                <w:rPr>
                  <w:rStyle w:val="InternetLink"/>
                  <w:rFonts w:cs="Verdana" w:ascii="Verdana" w:hAnsi="Verdana"/>
                  <w:color w:val="FFFFFF"/>
                  <w:sz w:val="20"/>
                </w:rPr>
                <w:t>Ra</w:t>
              </w:r>
            </w:hyperlink>
          </w:p>
        </w:tc>
      </w:tr>
    </w:tbl>
    <w:p>
      <w:pPr>
        <w:pStyle w:val="Normal"/>
        <w:rPr>
          <w:lang w:val="en-US"/>
        </w:rPr>
      </w:pPr>
      <w:r>
        <w:rPr>
          <w:lang w:val="en-US"/>
        </w:rPr>
      </w:r>
    </w:p>
    <w:p>
      <w:pPr>
        <w:pStyle w:val="Normal"/>
        <w:spacing w:before="280" w:after="240"/>
        <w:rPr/>
      </w:pPr>
      <w:r>
        <w:rPr/>
        <w:t>126. This meets the requirement of 10 subnets and 10 hosts.</w:t>
        <w:br/>
        <w:t>141. You are the administrator of your company's network. Your network consists of Windows 2000 server computer and Windows 2000 Professional computers. You create an IPSec policy named accountingsec for use by employees in your accounting department. Your company is concerned that the keys used for encryption could be compromised and used to decrypt future communications. You want to prevent the re-use of previous-session keys. You also want to limit performance degradation. What should you do?</w:t>
        <w:br/>
        <w:br/>
        <w:t xml:space="preserve">A. Decrease the frequency of policy checks for updates. </w:t>
        <w:br/>
        <w:t xml:space="preserve">B. On the Generate a new key every property, modify the time allocations. </w:t>
        <w:br/>
        <w:t xml:space="preserve">C. Select the Master key perfect forward secrecy check box. </w:t>
        <w:br/>
        <w:t xml:space="preserve">D. Select the Session key perfect forward secrecy check box.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14">
              <w:r>
                <w:rPr>
                  <w:rStyle w:val="InternetLink"/>
                  <w:rFonts w:cs="Verdana" w:ascii="Verdana" w:hAnsi="Verdana"/>
                  <w:color w:val="FFFFFF"/>
                  <w:sz w:val="20"/>
                </w:rPr>
                <w:t>Rationales</w:t>
              </w:r>
            </w:hyperlink>
          </w:p>
        </w:tc>
      </w:tr>
    </w:tbl>
    <w:p>
      <w:pPr>
        <w:pStyle w:val="Normal"/>
        <w:spacing w:before="280" w:after="240"/>
        <w:rPr/>
      </w:pPr>
      <w:hyperlink r:id="rId315">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27. You are the administrator of your company's network. Your network consists of 100 computers that use the IPX/SPX protocol. You plan to migrate the network to use TCP/IP and establish connectivity within the network. Your Internet Service provider (ISP) assigns the address 192.168.16.0/24 to your network. Your network requires 10 subnets with at least 10 hosts per subnet. Which subnet mask should you configure to meet this requirement?</w:t>
        <w:br/>
      </w:r>
      <w:r>
        <w:rPr/>
        <w:t xml:space="preserve">A. 255. 255. 255. 0 </w:t>
        <w:br/>
        <w:t xml:space="preserve">B. 255. 255. 255. 192 </w:t>
        <w:br/>
        <w:t xml:space="preserve">C. 255. 255. 255. 224 </w:t>
        <w:br/>
        <w:t xml:space="preserve">D. 255. 255. 255. 240 </w:t>
        <w:br/>
        <w:t xml:space="preserve">E. 255. 255. 255. 248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16">
              <w:r>
                <w:rPr>
                  <w:rStyle w:val="InternetLink"/>
                  <w:rFonts w:cs="Verdana" w:ascii="Verdana" w:hAnsi="Verdana"/>
                  <w:color w:val="FFFFFF"/>
                  <w:sz w:val="20"/>
                </w:rPr>
                <w:t>Rationales</w:t>
              </w:r>
            </w:hyperlink>
          </w:p>
        </w:tc>
      </w:tr>
    </w:tbl>
    <w:p>
      <w:pPr>
        <w:pStyle w:val="Normal"/>
        <w:spacing w:before="280" w:after="240"/>
        <w:rPr/>
      </w:pPr>
      <w:hyperlink r:id="rId317">
        <w:r>
          <w:rPr>
            <w:rStyle w:val="InternetLink"/>
            <w:rFonts w:cs="Verdana" w:ascii="Verdana" w:hAnsi="Verdana"/>
            <w:color w:val="000000"/>
            <w:sz w:val="20"/>
            <w:szCs w:val="20"/>
            <w:lang w:val="en-US"/>
          </w:rPr>
          <w:t>Vote For Answer</w:t>
        </w:r>
      </w:hyperlink>
      <w:r>
        <w:rPr/>
        <w:br/>
        <w:br/>
        <w:t>128. All client computers in your domain are Windows 98 or Windows 2000. Windows 2000 users run an Internet application that accesses files on a Windows NT computer. None of your Windows 2000 computers can connect to this NT computer. But the NT computer can connect to the Windows 2000 computers. What should you do?</w:t>
        <w:br/>
        <w:t xml:space="preserve">A. On the NT computer run "registerDNS" command. </w:t>
        <w:br/>
        <w:t xml:space="preserve">B. On the DHCP server select Enable Updates for DNS Clients That Do Not Support Dynamic Update checkbox </w:t>
        <w:br/>
        <w:t xml:space="preserve">C. On the DNS server select Enable Updates for DNS Clients That Do Not Support Dynamic Update checkbox </w:t>
        <w:br/>
        <w:t xml:space="preserve">D. Run "Ipconfig /flushdns" on all of the Windows 2000 comp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7%</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18">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19">
              <w:r>
                <w:rPr>
                  <w:rStyle w:val="InternetLink"/>
                  <w:rFonts w:cs="Verdana" w:ascii="Verdana" w:hAnsi="Verdana"/>
                  <w:color w:val="FFFFFF"/>
                  <w:sz w:val="20"/>
                </w:rPr>
                <w:t>Rationales</w:t>
              </w:r>
            </w:hyperlink>
          </w:p>
        </w:tc>
      </w:tr>
    </w:tbl>
    <w:p>
      <w:pPr>
        <w:pStyle w:val="Normal"/>
        <w:spacing w:before="280" w:after="240"/>
        <w:rPr/>
      </w:pPr>
      <w:hyperlink r:id="rId320">
        <w:r>
          <w:rPr>
            <w:rStyle w:val="InternetLink"/>
            <w:rFonts w:cs="Verdana" w:ascii="Verdana" w:hAnsi="Verdana"/>
            <w:color w:val="000000"/>
            <w:sz w:val="20"/>
            <w:szCs w:val="20"/>
            <w:lang w:val="en-US"/>
          </w:rPr>
          <w:t>Vote For Answer</w:t>
        </w:r>
      </w:hyperlink>
      <w:r>
        <w:rPr/>
        <w:br/>
        <w:br/>
        <w:t>129. Our network consists of three network segments connected by a router. You install the DHCP server service on a Windows 2000 server. You create scopes for each subnet's range of addresses and activate the scopes. Users from the second and third subnets report they cannot connect to the network. Users on the first subnet have no problems. You check and find that the computers on segments 2 and 3 are not receiving TCP/IP information from the DHCP server. What should you do?</w:t>
        <w:br/>
        <w:t xml:space="preserve">A. Manually configure the IP address for the DHCP server on each client on subnets 2 and 3. </w:t>
        <w:br/>
        <w:t xml:space="preserve">B. Enable dynamic updates on the DHCP server </w:t>
        <w:br/>
        <w:t xml:space="preserve">C. Install a DHCP Relay Agent on a computer on segment 2 and 3 </w:t>
        <w:br/>
        <w:t xml:space="preserve">D. None of the abov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21">
              <w:r>
                <w:rPr>
                  <w:rStyle w:val="InternetLink"/>
                  <w:rFonts w:cs="Verdana" w:ascii="Verdana" w:hAnsi="Verdana"/>
                  <w:color w:val="FFFFFF"/>
                  <w:sz w:val="20"/>
                </w:rPr>
                <w:t>Rationales</w:t>
              </w:r>
            </w:hyperlink>
          </w:p>
        </w:tc>
      </w:tr>
    </w:tbl>
    <w:p>
      <w:pPr>
        <w:pStyle w:val="Normal"/>
        <w:spacing w:before="280" w:after="240"/>
        <w:rPr/>
      </w:pPr>
      <w:hyperlink r:id="rId322">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1500"/>
            <wp:effectExtent l="0" t="0" r="0" b="0"/>
            <wp:docPr id="21" name="Image21"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24"/>
                    </pic:cNvPr>
                    <pic:cNvPicPr>
                      <a:picLocks noChangeAspect="1" noChangeArrowheads="1"/>
                    </pic:cNvPicPr>
                  </pic:nvPicPr>
                  <pic:blipFill>
                    <a:blip r:embed="rId323"/>
                    <a:srcRect l="-8" t="-63" r="-8" b="-63"/>
                    <a:stretch>
                      <a:fillRect/>
                    </a:stretch>
                  </pic:blipFill>
                  <pic:spPr bwMode="auto">
                    <a:xfrm>
                      <a:off x="0" y="0"/>
                      <a:ext cx="4457700" cy="571500"/>
                    </a:xfrm>
                    <a:prstGeom prst="rect">
                      <a:avLst/>
                    </a:prstGeom>
                  </pic:spPr>
                </pic:pic>
              </a:graphicData>
            </a:graphic>
          </wp:inline>
        </w:drawing>
      </w:r>
      <w:r>
        <w:rPr/>
        <w:br/>
        <w:t>130. You are the enterprise administrator of a Windows 2000 domain. The domain has three Windows 2000 Server computers named Athens, Barcelona and Cairo, and 90 Windows 2000 Professional computers. Your network consists of three segments connected by a router. Each segment contains one of the servers. The 90 Windows 2000 Professional computers are evenly distributed over the three subnets. Athens is a DHCP server. The TCP/IP configuration of all the Windows 2000 Professional computers on the three segments is provided by the Athens DHCP server. The DHCP server has three scopes, one for each segment. The lease time for all these scopes is eight days. For performance reasons you want to move the DHCP server service from Athens to Barcelona. You take the following actions: On Athens, stop and disable the DHCP server service. On Barcelona, install, authorize, and stop the DHCP server service. Copy the entire system root\system32\dhcp folder from Athens to Barcelona. You want to configure Barcelona to use the scope information and the leased addresses currently in use by the Windows 2000 Professional computers. What should you do next on Barcelona? (Choose Two)</w:t>
        <w:br/>
        <w:t xml:space="preserve">A. Enable DHCP relay agent. Use a boot threshold of 0 seconds. </w:t>
        <w:br/>
        <w:t xml:space="preserve">B. Use the jet pack utility to manually repair the DHCP database. </w:t>
        <w:br/>
        <w:t xml:space="preserve">C. Use the Regedt32.exe registry editor to restore the DHCP registry configuration from the systemroot\system32\Dhcp\backup location. </w:t>
        <w:br/>
        <w:t xml:space="preserve">D. Copy the system root\system32\DHCP\j50.chk file to the Dhcp.mdb file. </w:t>
        <w:br/>
        <w:t xml:space="preserve">E. Start the DHCP server and reconcile all scopes. </w:t>
        <w:br/>
        <w:t xml:space="preserve">F. Start the DHCP server and create a new superscope that contains the three original scope range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25">
              <w:r>
                <w:rPr>
                  <w:rStyle w:val="InternetLink"/>
                  <w:rFonts w:cs="Verdana" w:ascii="Verdana" w:hAnsi="Verdana"/>
                  <w:color w:val="FFFFFF"/>
                  <w:sz w:val="20"/>
                </w:rPr>
                <w:t>Rationales</w:t>
              </w:r>
            </w:hyperlink>
          </w:p>
        </w:tc>
      </w:tr>
    </w:tbl>
    <w:p>
      <w:pPr>
        <w:pStyle w:val="Normal"/>
        <w:spacing w:before="280" w:after="240"/>
        <w:rPr/>
      </w:pPr>
      <w:hyperlink r:id="rId326">
        <w:r>
          <w:rPr>
            <w:rStyle w:val="InternetLink"/>
            <w:rFonts w:cs="Verdana" w:ascii="Verdana" w:hAnsi="Verdana"/>
            <w:color w:val="000000"/>
            <w:sz w:val="20"/>
            <w:szCs w:val="20"/>
            <w:lang w:val="en-US"/>
          </w:rPr>
          <w:t>Vote For Answer</w:t>
        </w:r>
      </w:hyperlink>
      <w:r>
        <w:rPr/>
        <w:br/>
        <w:br/>
        <w:t>131. You are the administrator of a Windows 2000 network The network consists of a Windows 2000 server computer named ServerA and 15 Windows 2000 Professional computers. ServerA has a dial-up connection that connects to the internet. The 15 Windows 2000 Professional computers are configured to use automatic IP addresses (APIPA). There is no DHCP server on the network. To allow the 15 Windows 2000 Professional computers to access the internet through the dial-up connection of ServerA, you want to implement Internet Connection Sharing. How should you configure Server A to accomplish this goal? (Choose all that apply)</w:t>
        <w:br/>
        <w:t xml:space="preserve">A. Enable Internet Connection Sharing on the LAN interface of server A. </w:t>
        <w:br/>
        <w:t xml:space="preserve">B. Enable Internet Connection Sharing on the dial-up connection of ServerA. </w:t>
        <w:br/>
        <w:t xml:space="preserve">C. Configure ServerA to use a static IP address of 10.1.1.1 for the LAN interface. </w:t>
        <w:br/>
        <w:t xml:space="preserve">D. Configure ServerA to use APIPA for the LAN interface. </w:t>
        <w:br/>
        <w:t xml:space="preserve">E. Install and configure the DHCP server service on ServerA.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27">
              <w:r>
                <w:rPr>
                  <w:rStyle w:val="InternetLink"/>
                  <w:rFonts w:cs="Verdana" w:ascii="Verdana" w:hAnsi="Verdana"/>
                  <w:color w:val="FFFFFF"/>
                  <w:sz w:val="20"/>
                </w:rPr>
                <w:t>Rationales</w:t>
              </w:r>
            </w:hyperlink>
          </w:p>
        </w:tc>
      </w:tr>
    </w:tbl>
    <w:p>
      <w:pPr>
        <w:pStyle w:val="Normal"/>
        <w:spacing w:before="280" w:after="240"/>
        <w:rPr/>
      </w:pPr>
      <w:hyperlink r:id="rId328">
        <w:r>
          <w:rPr>
            <w:rStyle w:val="InternetLink"/>
            <w:rFonts w:cs="Verdana" w:ascii="Verdana" w:hAnsi="Verdana"/>
            <w:color w:val="000000"/>
            <w:sz w:val="20"/>
            <w:szCs w:val="20"/>
            <w:lang w:val="en-US"/>
          </w:rPr>
          <w:t>Vote For Answer</w:t>
        </w:r>
      </w:hyperlink>
      <w:r>
        <w:rPr/>
        <w:br/>
        <w:br/>
        <w:t>132. Your company has a Simple Network Management Protocol (SNMP)-enabled network router installed on its network. Your company wants to monitor all SNMP traffic generated by the router. You install Network Monitor on Windows 2000 server computer on your network. Your router is configured to trap to an SNMP Manager installed on another server. You want to receive a notification whenever router raises an SNMP trap. What should you do? (Choose two)</w:t>
        <w:br/>
        <w:t xml:space="preserve">A. Create a Network Monitor filter that has a pattern match for SNMP traffic. </w:t>
        <w:br/>
        <w:t xml:space="preserve">B. Install SNMP on the server. </w:t>
        <w:br/>
        <w:t xml:space="preserve">C. Create a network monitor trigger to run the Net Send command. </w:t>
        <w:br/>
        <w:t xml:space="preserve">D. Create a TCP/IP filter on the server. </w:t>
        <w:br/>
        <w:t xml:space="preserve">E. Start the Windows 2000 Alerter Service on the server. </w:t>
        <w:br/>
        <w:t xml:space="preserve">F. Configure the network router to trap to the IP address of the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29">
              <w:r>
                <w:rPr>
                  <w:rStyle w:val="InternetLink"/>
                  <w:rFonts w:cs="Verdana" w:ascii="Verdana" w:hAnsi="Verdana"/>
                  <w:color w:val="FFFFFF"/>
                  <w:sz w:val="20"/>
                </w:rPr>
                <w:t>Rationales</w:t>
              </w:r>
            </w:hyperlink>
          </w:p>
        </w:tc>
      </w:tr>
    </w:tbl>
    <w:p>
      <w:pPr>
        <w:pStyle w:val="Normal"/>
        <w:spacing w:before="280" w:after="240"/>
        <w:rPr/>
      </w:pPr>
      <w:hyperlink r:id="rId330">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33. You are the administrator of your company's network. Your network has 1,900 hosts. Your network requires Internet connectivity. Aside from the connection to the Internet, your network is not routed. Your Internet service Provider (ISP) assigns you the following eight network addresses:1 - 92.24.32.0/24</w:t>
        <w:br/>
        <w:t>2 - 192.24.33.0/24</w:t>
        <w:br/>
        <w:t>3 - 192.24.34.0/24</w:t>
        <w:br/>
        <w:t>4 - 192.30.35.0/24</w:t>
        <w:br/>
        <w:t>5 - 192.30.36.0/24</w:t>
        <w:br/>
        <w:t>6 - 192.30.37.0/24</w:t>
        <w:br/>
        <w:t>7 - 192.30.38.0/24</w:t>
        <w:br/>
        <w:t>8 - 192.30.39.0/24</w:t>
        <w:br/>
        <w:br/>
        <w:t>You want to minimize the complexity of routing tables on the network while maintaining Internet connectivity for all hosts. Which subnet mask should you configure to meet these goals?</w:t>
        <w:br/>
        <w:br/>
      </w:r>
      <w:r>
        <w:rPr/>
        <w:t xml:space="preserve">A. 255.255.240.0 </w:t>
        <w:br/>
        <w:t xml:space="preserve">B. 255.255.248.0 </w:t>
        <w:br/>
        <w:t xml:space="preserve">C. 255.255.252.0 </w:t>
        <w:br/>
        <w:t xml:space="preserve">D. 255.255.254.0 </w:t>
        <w:br/>
        <w:t xml:space="preserve">E. 255.255.255.0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31">
              <w:r>
                <w:rPr>
                  <w:rStyle w:val="InternetLink"/>
                  <w:rFonts w:cs="Verdana" w:ascii="Verdana" w:hAnsi="Verdana"/>
                  <w:color w:val="FFFFFF"/>
                  <w:sz w:val="20"/>
                </w:rPr>
                <w:t>Rationales</w:t>
              </w:r>
            </w:hyperlink>
          </w:p>
        </w:tc>
      </w:tr>
    </w:tbl>
    <w:p>
      <w:pPr>
        <w:pStyle w:val="Normal"/>
        <w:spacing w:before="280" w:after="240"/>
        <w:rPr/>
      </w:pPr>
      <w:hyperlink r:id="rId332">
        <w:r>
          <w:rPr>
            <w:rStyle w:val="InternetLink"/>
            <w:rFonts w:cs="Verdana" w:ascii="Verdana" w:hAnsi="Verdana"/>
            <w:color w:val="000000"/>
            <w:sz w:val="20"/>
            <w:szCs w:val="20"/>
            <w:lang w:val="en-US"/>
          </w:rPr>
          <w:t>Vote For Answer</w:t>
        </w:r>
      </w:hyperlink>
      <w:r>
        <w:rPr/>
        <w:br/>
        <w:br/>
        <w:t>134. You are the administrator of your company's network. The network consists of four IP subnets connected by a router. The network contains 12 Windows 2000 Server computers and 100 Windows 2000 Professional computers, evenly distributed across the four subnets. All of the servers are used to server file and print resources to the client computers. You install the WINS server service on one server on one subnet. You configure the WINS option in a DHCP scope to configure all of the other computers on the network to register with and query the WINS server for NetBIOS name resolution. Within four hours of the installation and configuration, users on the remote subnets report that they cannot access resources located on the WINS server by NetBIOS name. Other TCP/IP connectivity is not affected. Users located on the same subnet as the WINS server are experiencing no problem accessing these same resources. What should you do to resolve this problem?</w:t>
        <w:br/>
        <w:t xml:space="preserve">A. Install a WINS proxy agent on each remote subnet. </w:t>
        <w:br/>
        <w:t xml:space="preserve">B. Install a WINS proxy agent on same subnet as the WINS server. </w:t>
        <w:br/>
        <w:t xml:space="preserve">C. Configure the WINS server to include IP addresses of each gateway on the router. </w:t>
        <w:br/>
        <w:t xml:space="preserve">D. Configure the WINS server to include its own IP address as a WINS client comput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5</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33">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4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5</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34">
              <w:r>
                <w:rPr>
                  <w:rStyle w:val="InternetLink"/>
                  <w:rFonts w:cs="Verdana" w:ascii="Verdana" w:hAnsi="Verdana"/>
                  <w:color w:val="FFFFFF"/>
                  <w:sz w:val="20"/>
                </w:rPr>
                <w:t>Rationales</w:t>
              </w:r>
            </w:hyperlink>
          </w:p>
        </w:tc>
      </w:tr>
    </w:tbl>
    <w:p>
      <w:pPr>
        <w:pStyle w:val="Normal"/>
        <w:spacing w:before="280" w:after="240"/>
        <w:rPr/>
      </w:pPr>
      <w:hyperlink r:id="rId335">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1500"/>
            <wp:effectExtent l="0" t="0" r="0" b="0"/>
            <wp:docPr id="22" name="Image22"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37"/>
                    </pic:cNvPr>
                    <pic:cNvPicPr>
                      <a:picLocks noChangeAspect="1" noChangeArrowheads="1"/>
                    </pic:cNvPicPr>
                  </pic:nvPicPr>
                  <pic:blipFill>
                    <a:blip r:embed="rId336"/>
                    <a:srcRect l="-8" t="-63" r="-8" b="-63"/>
                    <a:stretch>
                      <a:fillRect/>
                    </a:stretch>
                  </pic:blipFill>
                  <pic:spPr bwMode="auto">
                    <a:xfrm>
                      <a:off x="0" y="0"/>
                      <a:ext cx="4457700" cy="571500"/>
                    </a:xfrm>
                    <a:prstGeom prst="rect">
                      <a:avLst/>
                    </a:prstGeom>
                  </pic:spPr>
                </pic:pic>
              </a:graphicData>
            </a:graphic>
          </wp:inline>
        </w:drawing>
      </w:r>
      <w:r>
        <w:rPr/>
        <w:br/>
        <w:t>135. You are the administrator of your company’s network. You are configuring a Windows 2000 network for dial up access. Your users need to access their computers from home. To increase security your company issue smart cards to all users who have dial up access. You need to configure your Routing and Remote Access server. What should you do? (Choose two)</w:t>
        <w:br/>
        <w:t xml:space="preserve">A. Select the Extensible Authentication Protocol (EAP) check box. </w:t>
        <w:br/>
        <w:t xml:space="preserve">B. Select the Microsoft encrypted authentication version 2 (MS-CHAP v2) to check box. </w:t>
        <w:br/>
        <w:t xml:space="preserve">C. Install a computer certificate on the routing and remote access server. </w:t>
        <w:br/>
        <w:t xml:space="preserve">D. Install a smart card logon certificate on the routing and remote access server. </w:t>
        <w:br/>
        <w:t xml:space="preserve">E. Install a computer certificate on the dial-up access client comput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38">
              <w:r>
                <w:rPr>
                  <w:rStyle w:val="InternetLink"/>
                  <w:rFonts w:cs="Verdana" w:ascii="Verdana" w:hAnsi="Verdana"/>
                  <w:color w:val="FFFFFF"/>
                  <w:sz w:val="20"/>
                </w:rPr>
                <w:t>Rationales</w:t>
              </w:r>
            </w:hyperlink>
          </w:p>
        </w:tc>
      </w:tr>
    </w:tbl>
    <w:p>
      <w:pPr>
        <w:pStyle w:val="Normal"/>
        <w:spacing w:before="280" w:after="240"/>
        <w:rPr/>
      </w:pPr>
      <w:hyperlink r:id="rId339">
        <w:r>
          <w:rPr>
            <w:rStyle w:val="InternetLink"/>
            <w:rFonts w:cs="Verdana" w:ascii="Verdana" w:hAnsi="Verdana"/>
            <w:color w:val="000000"/>
            <w:sz w:val="20"/>
            <w:szCs w:val="20"/>
            <w:lang w:val="en-US"/>
          </w:rPr>
          <w:t>Vote For Answer</w:t>
        </w:r>
      </w:hyperlink>
      <w:r>
        <w:rPr/>
        <w:br/>
        <w:br/>
        <w:t>136. Your network consists of 90 client computers and 50 portable computers. Computers in your network only run Windows 2000 Professional. Only 20 of the users of the portable computers will ever be in the office at the same time. You have a subnetted Class B subnet with a 25-bit mask for your network. All users need access to the Internet while in the office. How should you configure DHCP?</w:t>
        <w:br/>
        <w:t xml:space="preserve">A. Create 2 scopes, one for the desktop computers and one for the portables. </w:t>
        <w:br/>
        <w:t xml:space="preserve">B. Create a superscope with 2 scopes. One scope for the desktops and one for the portables. </w:t>
        <w:br/>
        <w:t xml:space="preserve">C. Create a superscope with 2 user classes. Set each class with a different lease duration. Use a shorter lease for the portable computers </w:t>
        <w:br/>
        <w:t xml:space="preserve">D. Create one scope with 2 user classes. Set the class for the desktops with a default lease duration. Set the lease duration for the class for the portables to 1 day.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40">
              <w:r>
                <w:rPr>
                  <w:rStyle w:val="InternetLink"/>
                  <w:rFonts w:cs="Verdana" w:ascii="Verdana" w:hAnsi="Verdana"/>
                  <w:color w:val="FFFFFF"/>
                  <w:sz w:val="20"/>
                </w:rPr>
                <w:t>Rationales</w:t>
              </w:r>
            </w:hyperlink>
          </w:p>
        </w:tc>
      </w:tr>
    </w:tbl>
    <w:p>
      <w:pPr>
        <w:pStyle w:val="Normal"/>
        <w:spacing w:before="280" w:after="240"/>
        <w:rPr/>
      </w:pPr>
      <w:hyperlink r:id="rId341">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37. You use a computer running Windows 2000 server and the DHCP Server service to create a DHCP scope with a lease length of 15 days and a subnet mask of 21 bits. You now want to change the configuration for the scope to have an unlimited lease and a subnet mask of 28 bits. How would you do this?</w:t>
        <w:br/>
        <w:t xml:space="preserve">A. Delete the scope. Use the new scope wizard to create a new scope with a subnet mask of 28bits and an unlimited lease. Activate the scope. </w:t>
        <w:br/>
        <w:t xml:space="preserve">B. Right click on the scope in DHCP and select properties. Edit the properties of the scope and change the subnet mask to 28 bits and the lease to unlimited. </w:t>
        <w:br/>
        <w:t xml:space="preserve">C. Delete the scope. Use the new scope wizard to create a new scope with a subnet mask of 28 bits. Edit the properties of the new scope to set an unlimited lease. Activate the new scope. </w:t>
        <w:br/>
        <w:t xml:space="preserve">D. Disable the scope. Edit the properties of the scope and change the subnet mask to 28 bits and an unlimited lease. </w:t>
      </w:r>
      <w:r>
        <w:rPr/>
        <w:t xml:space="preserve">Enable the scop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42">
              <w:r>
                <w:rPr>
                  <w:rStyle w:val="InternetLink"/>
                  <w:rFonts w:cs="Verdana" w:ascii="Verdana" w:hAnsi="Verdana"/>
                  <w:color w:val="FFFFFF"/>
                  <w:sz w:val="20"/>
                </w:rPr>
                <w:t>Rationales</w:t>
              </w:r>
            </w:hyperlink>
          </w:p>
        </w:tc>
      </w:tr>
    </w:tbl>
    <w:p>
      <w:pPr>
        <w:pStyle w:val="Normal"/>
        <w:spacing w:before="280" w:after="240"/>
        <w:rPr/>
      </w:pPr>
      <w:hyperlink r:id="rId343">
        <w:r>
          <w:rPr>
            <w:rStyle w:val="InternetLink"/>
            <w:rFonts w:cs="Verdana" w:ascii="Verdana" w:hAnsi="Verdana"/>
            <w:color w:val="000000"/>
            <w:sz w:val="20"/>
            <w:szCs w:val="20"/>
            <w:lang w:val="en-US"/>
          </w:rPr>
          <w:t>Vote For Answer</w:t>
        </w:r>
      </w:hyperlink>
      <w:r>
        <w:rPr/>
        <w:br/>
        <w:br/>
        <w:t>138. You are the administrator of a Windows 2000 network. The network has two Windows 2000-based WINS servers. You want periodic backups of the WINS database of both WINS servers to occur automatically. How should you configure the network to accomplish this goal?</w:t>
        <w:br/>
        <w:t xml:space="preserve">A. In the WINS console on both WINS servers, use the right mouse button (Right-click) to select the server name, and then select the Back Up database command. </w:t>
        <w:br/>
        <w:t xml:space="preserve">B. In the WINS console on both WINS servers, configure the general properties of the WINS server to specify a default backup path. </w:t>
        <w:br/>
        <w:t xml:space="preserve">C. On both WINS servers, use Windows backup to schedule a regular backup of the system32\Wins folder. </w:t>
        <w:br/>
        <w:t xml:space="preserve">D. On the both WINS servers, configure the File Replication Service to copy the System32\Wins folder to another location on the disk.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67%</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44">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45">
              <w:r>
                <w:rPr>
                  <w:rStyle w:val="InternetLink"/>
                  <w:rFonts w:cs="Verdana" w:ascii="Verdana" w:hAnsi="Verdana"/>
                  <w:color w:val="FFFFFF"/>
                  <w:sz w:val="20"/>
                </w:rPr>
                <w:t>Rationales</w:t>
              </w:r>
            </w:hyperlink>
          </w:p>
        </w:tc>
      </w:tr>
    </w:tbl>
    <w:p>
      <w:pPr>
        <w:pStyle w:val="Normal"/>
        <w:spacing w:before="280" w:after="240"/>
        <w:rPr/>
      </w:pPr>
      <w:hyperlink r:id="rId346">
        <w:r>
          <w:rPr>
            <w:rStyle w:val="InternetLink"/>
            <w:rFonts w:cs="Verdana" w:ascii="Verdana" w:hAnsi="Verdana"/>
            <w:color w:val="000000"/>
            <w:sz w:val="20"/>
            <w:szCs w:val="20"/>
            <w:lang w:val="en-US"/>
          </w:rPr>
          <w:t>Vote For Answer</w:t>
        </w:r>
      </w:hyperlink>
      <w:r>
        <w:rPr/>
        <w:br/>
        <w:br/>
        <w:t>139. Your company policy is to allow only Administrators in your Houston office to install and user Network Monitor. You have been informed that Admins in New York are installing and using Network Monitor. After you install Network Monitor, what should you do to monitor how many copies of Network Monitor are currently running? (Choose two)</w:t>
        <w:br/>
        <w:t xml:space="preserve">A. On the Tools Menu in Net Monitor select Identify Network Monitor Users. </w:t>
        <w:br/>
        <w:t xml:space="preserve">B. Install Network Monitor on a computer on the second segment. </w:t>
        <w:br/>
        <w:t xml:space="preserve">C. Remove the default Remote Access Policy </w:t>
        <w:br/>
        <w:t xml:space="preserve">D. Remove the "access Network Monitor" permission for Domain Admin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47">
              <w:r>
                <w:rPr>
                  <w:rStyle w:val="InternetLink"/>
                  <w:rFonts w:cs="Verdana" w:ascii="Verdana" w:hAnsi="Verdana"/>
                  <w:color w:val="FFFFFF"/>
                  <w:sz w:val="20"/>
                </w:rPr>
                <w:t>Rationales</w:t>
              </w:r>
            </w:hyperlink>
          </w:p>
        </w:tc>
      </w:tr>
    </w:tbl>
    <w:p>
      <w:pPr>
        <w:pStyle w:val="Normal"/>
        <w:spacing w:before="280" w:after="240"/>
        <w:rPr/>
      </w:pPr>
      <w:hyperlink r:id="rId348">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23" name="Image23" descr="">
              <a:hlinkClick xmlns:a="http://schemas.openxmlformats.org/drawingml/2006/main" r:id="rId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50"/>
                    </pic:cNvPr>
                    <pic:cNvPicPr>
                      <a:picLocks noChangeAspect="1" noChangeArrowheads="1"/>
                    </pic:cNvPicPr>
                  </pic:nvPicPr>
                  <pic:blipFill>
                    <a:blip r:embed="rId349"/>
                    <a:srcRect l="-8" t="-63" r="-8" b="-63"/>
                    <a:stretch>
                      <a:fillRect/>
                    </a:stretch>
                  </pic:blipFill>
                  <pic:spPr bwMode="auto">
                    <a:xfrm>
                      <a:off x="0" y="0"/>
                      <a:ext cx="4457700" cy="570230"/>
                    </a:xfrm>
                    <a:prstGeom prst="rect">
                      <a:avLst/>
                    </a:prstGeom>
                  </pic:spPr>
                </pic:pic>
              </a:graphicData>
            </a:graphic>
          </wp:inline>
        </w:drawing>
      </w:r>
      <w:r>
        <w:rPr/>
        <w:br/>
        <w:t>140. You are the administrator of a Windows 2000 network. The network consists of a Windows 2000 Server computer named Srv1 and 12 Windows 2000 Professional computers Srv1 has a dial-up connection that connects to the Internet. Srv1 is configured to use Internet Connection Sharing to allow Internet access through the dial-up connection of Srv1. The 12 Windows 2000 Professional computers are configured for static TCP/IP addressing. The IP addresses are 192.168.01 through 192.168.0.12, and the subnet mask is 255.255.255.0 The 12 Windows 2000 Professional computers have no default gateway configured. You discover that the Windows 2000 Professional computers are not able to access the Internet through the dial-up connection of Srv1. You confirm that the preferred DNS server on the Windows 2000 Professional computers is configured correctly. What should you do to allow all 12 computers to access the Internet through the dial-up connection of Srv1? (Choose all that apply)</w:t>
        <w:br/>
        <w:t xml:space="preserve">A. On the Windows 2000 Professional computer with IP address 192.168.0.1, change the IP address to 192.168.0.13 </w:t>
        <w:br/>
        <w:t xml:space="preserve">B. Change the IP address on all 12 Windows 2000 Professional computers to 169.254.0.2 through 169.254.0.13 </w:t>
        <w:br/>
        <w:t xml:space="preserve">C. Change the subnet mask on all 12 Windows 2000 Professional computers to 255.255.0.0. </w:t>
        <w:br/>
        <w:t xml:space="preserve">D. Change the default gateway on all 12 Windows 2000 Professional computers to 192.168.0.1 </w:t>
        <w:br/>
        <w:t xml:space="preserve">E. Change the default gateway on all 12 Windows 2000 Professional computers to 169.254.0.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51">
              <w:r>
                <w:rPr>
                  <w:rStyle w:val="InternetLink"/>
                  <w:rFonts w:cs="Verdana" w:ascii="Verdana" w:hAnsi="Verdana"/>
                  <w:color w:val="FFFFFF"/>
                  <w:sz w:val="20"/>
                </w:rPr>
                <w:t>Rationales</w:t>
              </w:r>
            </w:hyperlink>
          </w:p>
        </w:tc>
      </w:tr>
    </w:tbl>
    <w:p>
      <w:pPr>
        <w:pStyle w:val="Normal"/>
        <w:spacing w:before="280" w:after="240"/>
        <w:rPr/>
      </w:pPr>
      <w:hyperlink r:id="rId352">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41. You are the network administrator for Contoso, Ltd. The network consists of three Windows 2000 domains, as shown in the exhibit.</w:t>
        <w:br/>
      </w:r>
      <w:r>
        <w:rPr>
          <w:rFonts w:cs="Verdana" w:ascii="Verdana" w:hAnsi="Verdana"/>
          <w:b/>
          <w:bCs/>
          <w:color w:val="000000"/>
          <w:sz w:val="20"/>
          <w:szCs w:val="20"/>
          <w:lang w:val="en-US"/>
        </w:rPr>
        <w:t>&lt;Exhibit 1 - Access all exam exhibits when you purchase this exam&gt;</w:t>
      </w:r>
      <w:r>
        <w:rPr/>
        <w:br/>
        <w:t>To distribute administrative control of the DNS namespace, you use a single standard primary DNS zone to handle all name resolution for the three domains. Users report that name resolution for hosts in all three domains has been extremely slow. You want to correct this problem while still maintaining the centralized administrative control. What should you do?</w:t>
        <w:br/>
        <w:br/>
        <w:t xml:space="preserve">A. Create a new primary zone for the East domain. Create a new primary zone for the West domain. </w:t>
        <w:br/>
        <w:t xml:space="preserve">B. Create a new secondary zone for the East domain. Create a new secondary zone for the West domain. </w:t>
        <w:br/>
        <w:t xml:space="preserve">C. Create a new Active Directory integrated zone for the East domain. Create a new Active Directory integrated zone for the West domain. </w:t>
        <w:br/>
        <w:t xml:space="preserve">D. Create a delegated zone for the East domain. Create a delegated zone for the West domain.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53">
              <w:r>
                <w:rPr>
                  <w:rStyle w:val="InternetLink"/>
                  <w:rFonts w:cs="Verdana" w:ascii="Verdana" w:hAnsi="Verdana"/>
                  <w:color w:val="FFFFFF"/>
                  <w:sz w:val="20"/>
                </w:rPr>
                <w:t>Rationales</w:t>
              </w:r>
            </w:hyperlink>
          </w:p>
        </w:tc>
      </w:tr>
    </w:tbl>
    <w:p>
      <w:pPr>
        <w:pStyle w:val="Normal"/>
        <w:spacing w:before="280" w:after="240"/>
        <w:rPr/>
      </w:pPr>
      <w:hyperlink r:id="rId354">
        <w:r>
          <w:rPr>
            <w:rStyle w:val="InternetLink"/>
            <w:rFonts w:cs="Verdana" w:ascii="Verdana" w:hAnsi="Verdana"/>
            <w:color w:val="000000"/>
            <w:sz w:val="20"/>
            <w:szCs w:val="20"/>
            <w:lang w:val="en-US"/>
          </w:rPr>
          <w:t>Vote For Answer</w:t>
        </w:r>
      </w:hyperlink>
      <w:r>
        <w:rPr/>
        <w:br/>
        <w:br/>
        <w:t>142. You are the administrator for your company's Windows 2000 Server network. You company has a main office in Dallas, TX. There are three branch offices: one in Atlanta, GA, one in Chicago, IL, and one in Sacramento, CA. All branches are connected to Dallas by a T1 line. A diagram of the network in shown below: The routers between the offices support the forwarding of BOOTP messages. At each branch office, you have a local user who is responsible for all administrative duties. Currently the local administrator is responsible for configuring the TCP/IP settings for all the Windows 2000 Professional computers at his/her local branch. You have been experiencing network communication problems which were the direct result of configuration errors. You want to prevent this from happening again. What should you do? (Choose two)</w:t>
        <w:br/>
        <w:t xml:space="preserve">A. Install and configure a Dynamic Host Configuration Protocol (DHCP) Server in Dallas. </w:t>
        <w:br/>
        <w:t xml:space="preserve">B. Install and configure a Windows Internet Name Service (WINS) Server in Dallas. </w:t>
        <w:br/>
        <w:t xml:space="preserve">C. Install and configure a Domain Name System (DNS) Server in Dallas. </w:t>
        <w:br/>
        <w:t xml:space="preserve">D. On each Windows 2000 Professional computer, change the TCP/IP properties to Obtain an IP address automatically. </w:t>
        <w:br/>
        <w:t xml:space="preserve">E. On each Windows 2000 Professional computer, change the TCP/IP properties to Obtain WINS server address automatically. </w:t>
        <w:br/>
        <w:t xml:space="preserve">F. On each Windows 2000 Professional computer, change the TCP/IP properties to Obtain DNS server address automatically.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55">
              <w:r>
                <w:rPr>
                  <w:rStyle w:val="InternetLink"/>
                  <w:rFonts w:cs="Verdana" w:ascii="Verdana" w:hAnsi="Verdana"/>
                  <w:color w:val="FFFFFF"/>
                  <w:sz w:val="20"/>
                </w:rPr>
                <w:t>Rationales</w:t>
              </w:r>
            </w:hyperlink>
          </w:p>
        </w:tc>
      </w:tr>
    </w:tbl>
    <w:p>
      <w:pPr>
        <w:pStyle w:val="Normal"/>
        <w:spacing w:before="280" w:after="240"/>
        <w:rPr/>
      </w:pPr>
      <w:hyperlink r:id="rId356">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43. You are the administrator of a Windows 2000 network. The network has four Windows 2000 servers named NY1, NY2, Bos1 and Bos2. The network has computers in two locations: Boston and New York. The Bos1 and Bos2 Wins servers are at Boston location. The NY1 and NY2 WINS servers are at the New York location.</w:t>
        <w:br/>
        <w:br/>
        <w:t>You want to configure the replication between the WINS servers to accomplish the following goals:</w:t>
        <w:br/>
        <w:t>The NY1 and NY2 WINS servers must replicate changes in the local database to each other immediately following each new registration or IP address change registration.</w:t>
        <w:br/>
        <w:t>The Bos1 and Bos2 WINS servers must replicate changes in the local database to each other every 30 minutes.</w:t>
        <w:br/>
        <w:t>The changes in the WINS database in either location should be replicated to the other location every three hours.</w:t>
        <w:br/>
        <w:br/>
        <w:t>How should you configure the WINS servers to accomplish these goals? (Choose Three)</w:t>
        <w:br/>
        <w:br/>
        <w:t xml:space="preserve">A. Configure the WINS servers to enable burst handling. Set the number of requests for burst handling to 1. </w:t>
        <w:br/>
        <w:t xml:space="preserve">B. Configure the NY1 and NY2 WINS servers as push/pull partners of each other. Configure both WINS servers to use persistent connections for push replication partners. Set the number of changes before replication to 1. </w:t>
        <w:br/>
        <w:t xml:space="preserve">C. Configure Bos1 and Bos2 WINS servers as push/pull partners of each other. Specify a replication interval of 30 minutes. </w:t>
        <w:br/>
        <w:t xml:space="preserve">D. Configure Bos1 and Bos2 WINS servers as push/pull partners of each other. Configure both WINS servers to enable periodic database consistency checking every 30 minutes. </w:t>
        <w:br/>
        <w:t xml:space="preserve">E. Configure the NY1 and Bos1 WINS servers as push partners of each other. Configure both WINS servers to update statistics every three hours. </w:t>
        <w:br/>
        <w:t xml:space="preserve">F. Configure the NY1 and Bos1 WINS servers as push/pull partners of each other. </w:t>
      </w:r>
      <w:r>
        <w:rPr/>
        <w:t xml:space="preserve">Specify a replication interval of three hou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C,F</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57">
              <w:r>
                <w:rPr>
                  <w:rStyle w:val="InternetLink"/>
                  <w:rFonts w:cs="Verdana" w:ascii="Verdana" w:hAnsi="Verdana"/>
                  <w:color w:val="FFFFFF"/>
                  <w:sz w:val="20"/>
                </w:rPr>
                <w:t>Rationales</w:t>
              </w:r>
            </w:hyperlink>
          </w:p>
        </w:tc>
      </w:tr>
    </w:tbl>
    <w:p>
      <w:pPr>
        <w:pStyle w:val="Normal"/>
        <w:spacing w:before="280" w:after="240"/>
        <w:rPr/>
      </w:pPr>
      <w:hyperlink r:id="rId358">
        <w:r>
          <w:rPr>
            <w:rStyle w:val="InternetLink"/>
            <w:rFonts w:cs="Verdana" w:ascii="Verdana" w:hAnsi="Verdana"/>
            <w:color w:val="000000"/>
            <w:sz w:val="20"/>
            <w:szCs w:val="20"/>
            <w:lang w:val="en-US"/>
          </w:rPr>
          <w:t>Vote For Answer</w:t>
        </w:r>
      </w:hyperlink>
      <w:r>
        <w:rPr/>
        <w:br/>
        <w:br/>
        <w:t>144. You are the administrator of your company's network. The network consists of Windows 2000 Server computers, Windows NT Workstation client computers, and Windows for Workgroups 3.11 client computers distributed across three subnets. All client computers are configured as DHCP client computers to automate TCP/IP configuration. You install a WINS server on one subnet on your network. You also define a DHCP scope option to include the WINS server's address. Users report that they can access resources on servers on their own subnet, but they cannot access resources on other subnets. What should you do to resolve this problem?</w:t>
        <w:br/>
        <w:t xml:space="preserve">A. Use the ipconfig/renew command to refresh the client computers' configuration </w:t>
        <w:br/>
        <w:t xml:space="preserve">B. Use the ipconfig/release command to refresh the client computers' configuration. </w:t>
        <w:br/>
        <w:t xml:space="preserve">C. Install a WINS proxy agent on the subnet that hosts the WINS server. </w:t>
        <w:br/>
        <w:t xml:space="preserve">D. Install a WINS proxy agent on the subnets that do not host the WINS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59">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60">
              <w:r>
                <w:rPr>
                  <w:rStyle w:val="InternetLink"/>
                  <w:rFonts w:cs="Verdana" w:ascii="Verdana" w:hAnsi="Verdana"/>
                  <w:color w:val="FFFFFF"/>
                  <w:sz w:val="20"/>
                </w:rPr>
                <w:t>Rationales</w:t>
              </w:r>
            </w:hyperlink>
          </w:p>
        </w:tc>
      </w:tr>
    </w:tbl>
    <w:p>
      <w:pPr>
        <w:pStyle w:val="Normal"/>
        <w:spacing w:before="280" w:after="240"/>
        <w:rPr/>
      </w:pPr>
      <w:hyperlink r:id="rId361">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24" name="Image24" descr="">
              <a:hlinkClick xmlns:a="http://schemas.openxmlformats.org/drawingml/2006/main" r:id="rId3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63"/>
                    </pic:cNvPr>
                    <pic:cNvPicPr>
                      <a:picLocks noChangeAspect="1" noChangeArrowheads="1"/>
                    </pic:cNvPicPr>
                  </pic:nvPicPr>
                  <pic:blipFill>
                    <a:blip r:embed="rId362"/>
                    <a:srcRect l="-8" t="-63" r="-8" b="-63"/>
                    <a:stretch>
                      <a:fillRect/>
                    </a:stretch>
                  </pic:blipFill>
                  <pic:spPr bwMode="auto">
                    <a:xfrm>
                      <a:off x="0" y="0"/>
                      <a:ext cx="4457700" cy="570230"/>
                    </a:xfrm>
                    <a:prstGeom prst="rect">
                      <a:avLst/>
                    </a:prstGeom>
                  </pic:spPr>
                </pic:pic>
              </a:graphicData>
            </a:graphic>
          </wp:inline>
        </w:drawing>
      </w:r>
      <w:r>
        <w:rPr/>
        <w:br/>
        <w:t>145. You are the administrator of your company's network. The network consists of 10 Windows 2000 Server computers, 200 Windows 2000 Professional computers, 250 Windows 98 computers, and 25 UNIX workstation computers running SMB server software. The network runs only TCP/IP as its transport protocol. You implement WINS in the network for NetBIOS name resolution. Users of the Windows-based client computers report that they cannot access resources based on the UNIX computers by NetBIOS name. There is no problem accessing Windows-based resources by NetBIOS name. What should you do to resolve this problem?</w:t>
        <w:br/>
        <w:t xml:space="preserve">A. Install a WINS proxy agent on one of the UNIX computers. </w:t>
        <w:br/>
        <w:t xml:space="preserve">B. Install a WINS proxy agent on one of the Windows-based computers. </w:t>
        <w:br/>
        <w:t xml:space="preserve">C. On the WINS server, create static mappings for the UNIX computer. </w:t>
        <w:br/>
        <w:t xml:space="preserve">D. On the WINS server, create static mappings for the Windows-based comp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64">
              <w:r>
                <w:rPr>
                  <w:rStyle w:val="InternetLink"/>
                  <w:rFonts w:cs="Verdana" w:ascii="Verdana" w:hAnsi="Verdana"/>
                  <w:color w:val="FFFFFF"/>
                  <w:sz w:val="20"/>
                </w:rPr>
                <w:t>Rationales</w:t>
              </w:r>
            </w:hyperlink>
          </w:p>
        </w:tc>
      </w:tr>
    </w:tbl>
    <w:p>
      <w:pPr>
        <w:pStyle w:val="Normal"/>
        <w:spacing w:before="280" w:after="240"/>
        <w:rPr/>
      </w:pPr>
      <w:hyperlink r:id="rId365">
        <w:r>
          <w:rPr>
            <w:rStyle w:val="InternetLink"/>
            <w:rFonts w:cs="Verdana" w:ascii="Verdana" w:hAnsi="Verdana"/>
            <w:color w:val="000000"/>
            <w:sz w:val="20"/>
            <w:szCs w:val="20"/>
            <w:lang w:val="en-US"/>
          </w:rPr>
          <w:t>Vote For Answer</w:t>
        </w:r>
      </w:hyperlink>
      <w:r>
        <w:rPr/>
        <w:br/>
        <w:br/>
        <w:t>146. You are the administrator of your company's network, which includes a Windows 2000 Server computer named CorpllS. This server runs Internet Information Services and hosts a web application named WebApp. The application is used by internal users for company billing and invoicing. Your company's developers modify WebApp. Now the application allows downloads of your product catalog, encrypts communications between CorpllS and Web browsers, and accepts orders and credit card numbers from employees who access CorpllS from the internet. You install the modified version of WebApp on CorpllS. You configure a TCP/IP packet filter to allow HTTP and FTP traffic to pass. Users report that they can no longer access WebApp. When they try, they receive the following error message: “Web page requested is not available.” How should you correct this problem?</w:t>
        <w:br/>
        <w:t xml:space="preserve">A. Assign the default server (Request security) IPSec policy on CorpllS. </w:t>
        <w:br/>
        <w:t xml:space="preserve">B. Create a custom IPSec policy for CorpllS that requests but does not require clients to use IPSec authentication. </w:t>
        <w:br/>
        <w:t xml:space="preserve">C. Configure a packet filter to allow TLS and SSL traffic to pass </w:t>
        <w:br/>
        <w:t xml:space="preserve">D. Configure the Web site properties on CorpllS to allow anonymous connection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66">
              <w:r>
                <w:rPr>
                  <w:rStyle w:val="InternetLink"/>
                  <w:rFonts w:cs="Verdana" w:ascii="Verdana" w:hAnsi="Verdana"/>
                  <w:color w:val="FFFFFF"/>
                  <w:sz w:val="20"/>
                </w:rPr>
                <w:t>Rationales</w:t>
              </w:r>
            </w:hyperlink>
          </w:p>
        </w:tc>
      </w:tr>
    </w:tbl>
    <w:p>
      <w:pPr>
        <w:pStyle w:val="Normal"/>
        <w:spacing w:before="280" w:after="240"/>
        <w:rPr/>
      </w:pPr>
      <w:hyperlink r:id="rId367">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47. You are the administrator of your company's network, which initially consists of a single segment. You divide the network into four segments numbered 1 through 4. All four segments are connected by a single router. Each segment includes 50 client computers running Windows 2000 Professional and two servers running Windows 2000 Server. An employee named Bruno uses a client computer located on segment2. He works with a custom client/server application that uses TCP/IP for communications. The application server is located on segment1. Bruno’s custom application intermittently returns error messages. You run network monitor on your client computer, which is located on segment3. You perform a packet capture, but you cannot find any captured packets that were sent between Bruno’s computer and the application server. You need to examine the network traffic that is sent between Bruno’s computer and the application server. What should you do?</w:t>
        <w:br/>
        <w:t xml:space="preserve">A. Run Network Monitor on the application server and perform a packet capture </w:t>
        <w:br/>
        <w:t xml:space="preserve">B. Create a Network Monitor trigger on your client computer and perform a packet capture </w:t>
        <w:br/>
        <w:t xml:space="preserve">C. On your client computer, modify the Parsers.ini file and specify a parser for the client/server application. Perform a packet capture. </w:t>
        <w:br/>
        <w:t xml:space="preserve">D. On your client computer, configure network Monitor to capture only packets that are sent from the Ethernet address of the application server. </w:t>
      </w:r>
      <w:r>
        <w:rPr/>
        <w:t xml:space="preserve">Perform a packet captur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68">
              <w:r>
                <w:rPr>
                  <w:rStyle w:val="InternetLink"/>
                  <w:rFonts w:cs="Verdana" w:ascii="Verdana" w:hAnsi="Verdana"/>
                  <w:color w:val="FFFFFF"/>
                  <w:sz w:val="20"/>
                </w:rPr>
                <w:t>Rationales</w:t>
              </w:r>
            </w:hyperlink>
          </w:p>
        </w:tc>
      </w:tr>
    </w:tbl>
    <w:p>
      <w:pPr>
        <w:pStyle w:val="Normal"/>
        <w:spacing w:before="280" w:after="240"/>
        <w:rPr/>
      </w:pPr>
      <w:hyperlink r:id="rId369">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48. You are the network administrator for the Baldwin Museum of Science. Your network includes a member server named Inet1, which is connected to the internet. Inet1 runs Windows 2000 server. Your institution sponsors joint research projects with Trey Research, whose main laboratory is located in another city. The Trey Research network includes a PPTP server named Trey3. You need to create a demanddial router connection to this server. You create a virtual private network demand-dial interface on Inet1. You use a domain account to configure the dial-out credentials, accepting default settings. However, you change the VPN server type from automatic to PPTP. When you try to connect to Trey3, you receive an error message stating that access is denied. How should you correct this problem?</w:t>
        <w:br/>
        <w:t xml:space="preserve">A. Change the tunnel type to L2TP/IPSec. Configure an IPSec policy on Inet1 and Trey3 for pre-shared key authentication. </w:t>
        <w:br/>
        <w:t xml:space="preserve">B. Ensure that a new user account is created on Trey3. Change the dial-out credentials on Inet1 to use the new account </w:t>
        <w:br/>
        <w:t xml:space="preserve">C. For the dial-out account on Inet1, obtain a certificate from a commercial certificate provider trusted by the Trey Research domain. </w:t>
        <w:br/>
        <w:t xml:space="preserve">D. Ensure that the default remote access policy is removed from Trey3. </w:t>
      </w:r>
      <w:r>
        <w:rPr/>
        <w:t xml:space="preserve">On Inet1, change the VPN server type to automatic.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70">
              <w:r>
                <w:rPr>
                  <w:rStyle w:val="InternetLink"/>
                  <w:rFonts w:cs="Verdana" w:ascii="Verdana" w:hAnsi="Verdana"/>
                  <w:color w:val="FFFFFF"/>
                  <w:sz w:val="20"/>
                </w:rPr>
                <w:t>Rationales</w:t>
              </w:r>
            </w:hyperlink>
          </w:p>
        </w:tc>
      </w:tr>
    </w:tbl>
    <w:p>
      <w:pPr>
        <w:pStyle w:val="Normal"/>
        <w:spacing w:before="280" w:after="240"/>
        <w:rPr/>
      </w:pPr>
      <w:hyperlink r:id="rId371">
        <w:r>
          <w:rPr>
            <w:rStyle w:val="InternetLink"/>
            <w:rFonts w:cs="Verdana" w:ascii="Verdana" w:hAnsi="Verdana"/>
            <w:color w:val="000000"/>
            <w:sz w:val="20"/>
            <w:szCs w:val="20"/>
            <w:lang w:val="en-US"/>
          </w:rPr>
          <w:t>Vote For Answer</w:t>
        </w:r>
      </w:hyperlink>
      <w:r>
        <w:rPr/>
        <w:br/>
        <w:br/>
        <w:t>149. You are the administrator of your company’s network. To automate the configuration of TCP/IP client computers and network printers on your network you install and configure the DHCP server service on a Windows 2000 Server computer. You also create a scope that contains the range of valid IP addresses for your network. To ensure that the TCP/IP network printers will always receive the same address, you create an exclusion range for the addresses in use by the printers. You also create addresses reservations for each printer. You discover that none of the printers are receiving addresses from the DHCP server. The client computers report no configuration problems. What should you do to correct the problem?</w:t>
        <w:br/>
        <w:t xml:space="preserve">A. Remove the address reservations for the printers. </w:t>
        <w:br/>
        <w:t xml:space="preserve">B. Remove the exclusion range for the addresses that are in use by the printers. </w:t>
        <w:br/>
        <w:t xml:space="preserve">C. Disable the address conflict detection feature of the DHCP server service. </w:t>
        <w:br/>
        <w:t xml:space="preserve">D. Enable the address conflict detection feature of the DHCP server servic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72">
              <w:r>
                <w:rPr>
                  <w:rStyle w:val="InternetLink"/>
                  <w:rFonts w:cs="Verdana" w:ascii="Verdana" w:hAnsi="Verdana"/>
                  <w:color w:val="FFFFFF"/>
                  <w:sz w:val="20"/>
                </w:rPr>
                <w:t>Rationales</w:t>
              </w:r>
            </w:hyperlink>
          </w:p>
        </w:tc>
      </w:tr>
    </w:tbl>
    <w:p>
      <w:pPr>
        <w:pStyle w:val="Normal"/>
        <w:spacing w:before="280" w:after="240"/>
        <w:rPr/>
      </w:pPr>
      <w:hyperlink r:id="rId373">
        <w:r>
          <w:rPr>
            <w:rStyle w:val="InternetLink"/>
            <w:rFonts w:cs="Verdana" w:ascii="Verdana" w:hAnsi="Verdana"/>
            <w:color w:val="000000"/>
            <w:sz w:val="20"/>
            <w:szCs w:val="20"/>
            <w:lang w:val="en-US"/>
          </w:rPr>
          <w:t>Vote For Answer</w:t>
        </w:r>
      </w:hyperlink>
      <w:r>
        <w:rPr/>
        <w:br/>
        <w:br/>
        <w:t>150. You are the administrator of a Windows 2000 domain. The domain has a Windows 2000 member server computer named Houston. Routing and remote access is enabled for remote access on Houston. The domain also has a DHCP server. The domain is in native mode. Users in the domain dial in the network by using Windows 2000 Professional portable computers. The configuration of the dial-up connection on the Windows 2000 Professional computer is set to obtain an IP address automatically. You do not want to change this configuration. For administrative purposes, you want to designate a fixed IP address for each of the users. All users should receive a different fixed IP address when a dial-up connection is made. How should you configure the network to accomplish this goal?</w:t>
        <w:br/>
        <w:t xml:space="preserve">A. On the Houston Remote Access service, create a static address pool so that it has only the IP address of the remote access dial-in interface. Use a mask of 0.0.0.0. </w:t>
        <w:br/>
        <w:t xml:space="preserve">B. On the Houston remote access service, create a static address pool for IP address assignment. Use a mask of 255.255.255.255. </w:t>
        <w:br/>
        <w:t xml:space="preserve">C. On the DHCP server, create a reservation that uses a specific IP address for each user. </w:t>
        <w:br/>
        <w:t xml:space="preserve">D. In the active directory user and computers console, assign static IP address for each us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74">
              <w:r>
                <w:rPr>
                  <w:rStyle w:val="InternetLink"/>
                  <w:rFonts w:cs="Verdana" w:ascii="Verdana" w:hAnsi="Verdana"/>
                  <w:color w:val="FFFFFF"/>
                  <w:sz w:val="20"/>
                </w:rPr>
                <w:t>Rationales</w:t>
              </w:r>
            </w:hyperlink>
          </w:p>
        </w:tc>
      </w:tr>
    </w:tbl>
    <w:p>
      <w:pPr>
        <w:pStyle w:val="Normal"/>
        <w:rPr>
          <w:lang w:val="en-US"/>
        </w:rPr>
      </w:pPr>
      <w:r>
        <w:rPr>
          <w:lang w:val="en-US"/>
        </w:rPr>
      </w:r>
    </w:p>
    <w:p>
      <w:pPr>
        <w:pStyle w:val="Normal"/>
        <w:spacing w:before="280" w:after="240"/>
        <w:rPr/>
      </w:pPr>
      <w:r>
        <w:rPr/>
        <w:t>151. You are the administrator of Windows 2000 network. The network consists of 10 segments. These segments are connected by four Windows 2000 server-based routers named Router1, Router2, Router3 and Router4. Routing and remote access is enabled as a router on these four servers. To exchange routing information, the four servers use RIP version 2 for IP. There are two other routers on the network that use RIP version 2 to exchange routing information. These other routers might have been erroneously configured and, consequently, contain incorrect routing information. You want to ensure that Router1, Router2, Router3 and Router4 do not process routes received from any other router than Router1, Router2, Router3 and Router4. How can you configure the four routers to accomplish this goal? (Choose all that apply)</w:t>
        <w:br/>
        <w:br/>
        <w:t xml:space="preserve">A. Configure the RIP routing protocol on the four routers to RIP peer filters. List the other three routers as RIP peers. </w:t>
        <w:br/>
        <w:t xml:space="preserve">B. Configure each RIP interface on the four routers to unicast announcements to RIP neighbors. List the other three routers as RIP neighbors. </w:t>
        <w:br/>
        <w:t xml:space="preserve">C. Configure each RIP interface on the four routers to use password authentication. Use the same password on all four routers. </w:t>
        <w:br/>
        <w:t xml:space="preserve">D. On each RIP interface on the four routers, configure routes for outgoing routes. Announce only routes in the route ranges of the network IDs that are connected to the four ro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B,C,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75">
              <w:r>
                <w:rPr>
                  <w:rStyle w:val="InternetLink"/>
                  <w:rFonts w:cs="Verdana" w:ascii="Verdana" w:hAnsi="Verdana"/>
                  <w:color w:val="FFFFFF"/>
                  <w:sz w:val="20"/>
                </w:rPr>
                <w:t>Rationales</w:t>
              </w:r>
            </w:hyperlink>
          </w:p>
        </w:tc>
      </w:tr>
    </w:tbl>
    <w:p>
      <w:pPr>
        <w:pStyle w:val="Normal"/>
        <w:spacing w:before="280" w:after="240"/>
        <w:rPr/>
      </w:pPr>
      <w:hyperlink r:id="rId376">
        <w:r>
          <w:rPr>
            <w:rStyle w:val="InternetLink"/>
            <w:rFonts w:cs="Verdana" w:ascii="Verdana" w:hAnsi="Verdana"/>
            <w:color w:val="000000"/>
            <w:sz w:val="20"/>
            <w:szCs w:val="20"/>
            <w:lang w:val="en-US"/>
          </w:rPr>
          <w:t>Vote For Answer</w:t>
        </w:r>
      </w:hyperlink>
      <w:r>
        <w:rPr/>
        <w:br/>
        <w:br/>
        <w:t>152. You are the enterprise administrator of a Windows 2000 Domain. All client computers in the domain are either Windows 98 computers or Windows 2000 computers. Your Windows 2000 users run an Internet application that must access files from a Windows NT computer named WNT_101. None of your Windows 2000 computers can connect to WNT_101, but WNT_101 can connect to every Windows 2000 computer. What should you do?</w:t>
        <w:br/>
        <w:br/>
        <w:t xml:space="preserve">A. Release and renew the IP address of Windows NT_101 </w:t>
        <w:br/>
        <w:t xml:space="preserve">B. Select the Enable updates for DNS clients that do not support dynamic update check box </w:t>
        <w:br/>
        <w:t xml:space="preserve">C. Clear the Discard forward (name-to-address) lookups when lease expires check box </w:t>
        <w:br/>
        <w:t xml:space="preserve">D. Set the DNS zone for the Windows 2000 Domain to Active Directory Integrated Primary.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77">
              <w:r>
                <w:rPr>
                  <w:rStyle w:val="InternetLink"/>
                  <w:rFonts w:cs="Verdana" w:ascii="Verdana" w:hAnsi="Verdana"/>
                  <w:color w:val="FFFFFF"/>
                  <w:sz w:val="20"/>
                </w:rPr>
                <w:t>Rationales</w:t>
              </w:r>
            </w:hyperlink>
          </w:p>
        </w:tc>
      </w:tr>
    </w:tbl>
    <w:p>
      <w:pPr>
        <w:pStyle w:val="Normal"/>
        <w:spacing w:before="280" w:after="240"/>
        <w:rPr/>
      </w:pPr>
      <w:hyperlink r:id="rId378">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53. You are the administrator of your company's network, which consists of a single Windows 2000 domain that spans three network segments. The relevant portion of its configuration is shown in the exhibit.</w:t>
        <w:br/>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br/>
        <w:t>The router is configured in the following table.</w:t>
        <w:br/>
        <w:t>Interface Segment IP address</w:t>
        <w:br/>
        <w:t>Interface 1 Segment1 172.30.1.1/24</w:t>
        <w:br/>
        <w:t>Interface 2 Segment2 172.30.2.1/24</w:t>
        <w:br/>
        <w:t>Interface 3 Segment3 172.30.3.1/24</w:t>
        <w:br/>
        <w:br/>
        <w:t>Each segment contains one Windows 2000 domain controller and one Windows 2000 member server. The domain controllers are named DC1, DC2, and DC3. Each domain controller runs the DNS Server service and hosts an Active Directory integrated zone. DC1 also runs WINS. Each segment contains 100 client computers running Windows 2000 Professional. All client computers have static IP addresses. A user named Paul, on Segment2, reports access problems. When he tries to access shares on Srv1 and Srv3, he receives the following error message: "Network path not found". He can successfully connect to resources on Segment2. No other users report problems. You run the ipconfig /all command on Paul's computer and receive the following information.</w:t>
        <w:br/>
        <w:br/>
      </w:r>
      <w:r>
        <w:rPr>
          <w:rFonts w:cs="Verdana" w:ascii="Verdana" w:hAnsi="Verdana"/>
          <w:b/>
          <w:bCs/>
          <w:color w:val="000000"/>
          <w:sz w:val="20"/>
          <w:szCs w:val="20"/>
          <w:lang w:val="en-US"/>
        </w:rPr>
        <w:t>&lt;Exhibit 2 - Access all exam exhibits when you purchase this exam&gt;</w:t>
      </w:r>
      <w:r>
        <w:rPr>
          <w:rFonts w:cs="Verdana" w:ascii="Verdana" w:hAnsi="Verdana"/>
          <w:color w:val="000000"/>
          <w:sz w:val="20"/>
          <w:szCs w:val="20"/>
          <w:lang w:val="en-US"/>
        </w:rPr>
        <w:br/>
        <w:t>To correct the connectivity problem, you decide to configure Paul's computer. What should you do?</w:t>
        <w:br/>
        <w:br/>
        <w:t xml:space="preserve">A. Enable IP routing. </w:t>
        <w:br/>
        <w:t xml:space="preserve">B. Change the subnet mask to 255.255.255.0 </w:t>
        <w:br/>
        <w:t xml:space="preserve">C. Add the address of the DNS servers in Segment1 and Segment3 to the advanced IP properties. </w:t>
        <w:br/>
        <w:t xml:space="preserve">D. Add the address of the WINS server on Segment1 to the advanced IP properties. </w:t>
        <w:br/>
      </w:r>
      <w:r>
        <w:rPr/>
        <w:t xml:space="preserve">E. Add additional default gateways of 172.30.1.1 and 172.30.3.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79">
              <w:r>
                <w:rPr>
                  <w:rStyle w:val="InternetLink"/>
                  <w:rFonts w:cs="Verdana" w:ascii="Verdana" w:hAnsi="Verdana"/>
                  <w:color w:val="FFFFFF"/>
                  <w:sz w:val="20"/>
                </w:rPr>
                <w:t>Rationales</w:t>
              </w:r>
            </w:hyperlink>
          </w:p>
        </w:tc>
      </w:tr>
    </w:tbl>
    <w:p>
      <w:pPr>
        <w:pStyle w:val="Normal"/>
        <w:spacing w:before="280" w:after="240"/>
        <w:rPr/>
      </w:pPr>
      <w:hyperlink r:id="rId380">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54. You are the administrator of your company's network, which consists of a single Windows 2000 domain. The network contains 5,000 client computers running Windows 2000 Professional. The network also contains two domain controllers named DC1 and DC2. The relevant portion of your network configuration is shown in the exhibit.</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You configure two DHCP servers with the scopes and scope options shown in the following table.</w:t>
        <w:br/>
        <w:br/>
      </w:r>
      <w:r>
        <w:rPr>
          <w:rFonts w:cs="Verdana" w:ascii="Verdana" w:hAnsi="Verdana"/>
          <w:b/>
          <w:bCs/>
          <w:color w:val="000000"/>
          <w:sz w:val="20"/>
          <w:szCs w:val="20"/>
          <w:lang w:val="en-US"/>
        </w:rPr>
        <w:t>&lt;Exhibit 2 - Access all exam exhibits when you purchase this exam&gt;</w:t>
      </w:r>
      <w:r>
        <w:rPr/>
        <w:br/>
        <w:t>Users now report that their computers often start very slowly. Users also report that they are often unable to access network resources. When you monitor the network, you discover that each DHCP server is issuing DHCPNACK messages to the other DHCP server and to requesting client computers Which two actions should you perform to correct this problem? (Each correct answer presents part of the solution. )(Choose two)</w:t>
        <w:br/>
        <w:br/>
        <w:t xml:space="preserve">A. Authorize DHCP-Svr1 in the domain </w:t>
        <w:br/>
        <w:t xml:space="preserve">B. Authorize DHCP-Svr2 in the domain </w:t>
        <w:br/>
        <w:t xml:space="preserve">C. Set an exclusion range of 172.30.50.0 to 172.30.100.254 on DHCP-Svr1 </w:t>
        <w:br/>
        <w:t xml:space="preserve">D. Set an exclusion range of 172.30.0.100 to 172.30.49.254 on DHCP-Svr2 </w:t>
        <w:br/>
        <w:t xml:space="preserve">E. Enable conflict detection on each DHCP server </w:t>
        <w:br/>
        <w:t xml:space="preserve">F. Disable conflict detection on each DHCP server </w:t>
        <w:br/>
        <w:t xml:space="preserve">G. Increase the lease duration on each DHCP server </w:t>
        <w:br/>
        <w:t xml:space="preserve">H. Decrease the lease duration on each DHCP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81">
              <w:r>
                <w:rPr>
                  <w:rStyle w:val="InternetLink"/>
                  <w:rFonts w:cs="Verdana" w:ascii="Verdana" w:hAnsi="Verdana"/>
                  <w:color w:val="FFFFFF"/>
                  <w:sz w:val="20"/>
                </w:rPr>
                <w:t>Rationales</w:t>
              </w:r>
            </w:hyperlink>
          </w:p>
        </w:tc>
      </w:tr>
    </w:tbl>
    <w:p>
      <w:pPr>
        <w:pStyle w:val="Normal"/>
        <w:spacing w:before="280" w:after="240"/>
        <w:rPr/>
      </w:pPr>
      <w:hyperlink r:id="rId382">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1500"/>
            <wp:effectExtent l="0" t="0" r="0" b="0"/>
            <wp:docPr id="25" name="Image25"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84"/>
                    </pic:cNvPr>
                    <pic:cNvPicPr>
                      <a:picLocks noChangeAspect="1" noChangeArrowheads="1"/>
                    </pic:cNvPicPr>
                  </pic:nvPicPr>
                  <pic:blipFill>
                    <a:blip r:embed="rId383"/>
                    <a:srcRect l="-8" t="-63" r="-8" b="-63"/>
                    <a:stretch>
                      <a:fillRect/>
                    </a:stretch>
                  </pic:blipFill>
                  <pic:spPr bwMode="auto">
                    <a:xfrm>
                      <a:off x="0" y="0"/>
                      <a:ext cx="4457700" cy="571500"/>
                    </a:xfrm>
                    <a:prstGeom prst="rect">
                      <a:avLst/>
                    </a:prstGeom>
                  </pic:spPr>
                </pic:pic>
              </a:graphicData>
            </a:graphic>
          </wp:inline>
        </w:drawing>
      </w:r>
      <w:r>
        <w:rPr>
          <w:rFonts w:cs="Verdana" w:ascii="Verdana" w:hAnsi="Verdana"/>
          <w:color w:val="000000"/>
          <w:sz w:val="20"/>
          <w:szCs w:val="20"/>
          <w:lang w:val="en-US"/>
        </w:rPr>
        <w:br/>
        <w:t>155. You are the administrator of your company's network, which consists of a LAN with 2,000 computers on 15 subnets. Each subnet is a separate network segment. You plan to create a test lab. Its environment will be similar to the environment of your existing company network. The test lab needs to provide at least 15 subnets. Three Windows 2000 Server computers are available for use as routers in the test lab.</w:t>
        <w:br/>
        <w:t>You want to accomplish the following goals:</w:t>
        <w:br/>
        <w:t>Provide the ability to conduct testing over multi-hop routes</w:t>
        <w:br/>
        <w:t>Provide the ability to reconfigure the test lab subnets for various testing scenarios with the least possible administrative effort. Minimize the network bandwidth consumed by routing protocol activity</w:t>
        <w:br/>
        <w:t>Enable all hosts in the text lab to be able to communicate with each other.</w:t>
        <w:br/>
        <w:br/>
        <w:t>You perform the following actions:</w:t>
        <w:br/>
        <w:t>Enable routing and remote access and add RIP on all three Windows 2000 Server computers.</w:t>
        <w:br/>
        <w:t>Connect each Windows 2000 Server computer to the segments as shown in the exhibit:</w:t>
        <w:br/>
        <w:br/>
      </w:r>
      <w:r>
        <w:rPr>
          <w:rFonts w:cs="Verdana" w:ascii="Verdana" w:hAnsi="Verdana"/>
          <w:b/>
          <w:bCs/>
          <w:color w:val="000000"/>
          <w:sz w:val="20"/>
          <w:szCs w:val="20"/>
          <w:lang w:val="en-US"/>
        </w:rPr>
        <w:t>&lt;Exhibit 1 - Access all exam exhibits when you purchase this exam&gt;</w:t>
      </w:r>
      <w:r>
        <w:rPr/>
        <w:br/>
        <w:t>Add each network interface on each router to RIP.</w:t>
        <w:br/>
        <w:br/>
        <w:t>Which result or results do these actions produce? (Choose all that apply)</w:t>
        <w:br/>
        <w:br/>
        <w:t xml:space="preserve">A. Testing can be conducted over multi-hop routes </w:t>
        <w:br/>
        <w:t xml:space="preserve">B. The test lab subnets can be reconfigured for various testing scenarios with the least possible administrative effort </w:t>
        <w:br/>
        <w:t xml:space="preserve">C. Network bandwidth consumed by routing protocol activity is minimized </w:t>
        <w:br/>
        <w:t xml:space="preserve">D. All hosts in the test lab can communicate with each oth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B,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85">
              <w:r>
                <w:rPr>
                  <w:rStyle w:val="InternetLink"/>
                  <w:rFonts w:cs="Verdana" w:ascii="Verdana" w:hAnsi="Verdana"/>
                  <w:color w:val="FFFFFF"/>
                  <w:sz w:val="20"/>
                </w:rPr>
                <w:t>Rationales</w:t>
              </w:r>
            </w:hyperlink>
          </w:p>
        </w:tc>
      </w:tr>
    </w:tbl>
    <w:p>
      <w:pPr>
        <w:pStyle w:val="Normal"/>
        <w:spacing w:before="280" w:after="240"/>
        <w:rPr/>
      </w:pPr>
      <w:hyperlink r:id="rId386">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56. You are the administrator of your company's network, which currently consists of a single Token Ring network segment. You reconfigure the network to consist of two separate segments. The relevant portion of the resulting configuration is shown in the exhibit:</w:t>
        <w:br/>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All client computers run Windows NT workstation 4.0, and all are DHCP clients. All client computers also run third-party TN3270 terminal emulation client software to connect to the main frame computer. All servers have static IP addresses. Users now report that they cannot access internet resource. They report no problems accessing resources on the mainframe computer. From Client1, you ping a well-known internet host. You receive the following error message: “Destination host unreachable.” You must ensure that client computer can access internet resources without affecting connectivity for the mainframe computer. What should you do?</w:t>
        <w:br/>
        <w:br/>
        <w:t xml:space="preserve">A. Configure a DHCP global DNS option to be a DNS server on the internet. Configure a Hosts file entry from the mainframe computer on each client computer. </w:t>
        <w:br/>
        <w:t xml:space="preserve">B. For DHCP clients on SegmentA, configure a DHCP scope Router option to be Router2. Configure a DHCP scope static Route option to specify the route to the mainframe computer. </w:t>
        <w:br/>
        <w:t xml:space="preserve">C. In the protocol binding properties for the client computers, move the DLC protocol below the TCP/IP protocol </w:t>
        <w:br/>
        <w:t xml:space="preserve">D. Disconnect Router2 from segment2 from SegmentA. </w:t>
      </w:r>
      <w:r>
        <w:rPr/>
        <w:t xml:space="preserve">Connect Router2 to SegmentB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87">
              <w:r>
                <w:rPr>
                  <w:rStyle w:val="InternetLink"/>
                  <w:rFonts w:cs="Verdana" w:ascii="Verdana" w:hAnsi="Verdana"/>
                  <w:color w:val="FFFFFF"/>
                  <w:sz w:val="20"/>
                </w:rPr>
                <w:t>Rationales</w:t>
              </w:r>
            </w:hyperlink>
          </w:p>
        </w:tc>
      </w:tr>
    </w:tbl>
    <w:p>
      <w:pPr>
        <w:pStyle w:val="Normal"/>
        <w:spacing w:before="280" w:after="240"/>
        <w:rPr/>
      </w:pPr>
      <w:hyperlink r:id="rId388">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57. You are the administrator of your company's network, which consists of a single Windows 2000 Domain. The relevant portion of its configuration is shown in the exhibit.</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You configure a Windows 2000 Server computer named NAT1 as the DNS server for the domain. You install Routing and Remote Access on NAT1. You configure NAT1 to provide network address translation services for client computers to access the Internet. Users now report that they cannot log on to the domain or access network resources. On investigation, you discover that you cannot query NAT1 for name resolution. In the application event log on NAT1, you find the following event messages:</w:t>
        <w:br/>
        <w:br/>
      </w:r>
      <w:r>
        <w:rPr>
          <w:rFonts w:cs="Verdana" w:ascii="Verdana" w:hAnsi="Verdana"/>
          <w:b/>
          <w:bCs/>
          <w:color w:val="000000"/>
          <w:sz w:val="20"/>
          <w:szCs w:val="20"/>
          <w:lang w:val="en-US"/>
        </w:rPr>
        <w:t>&lt;Exhibit 2 - Access all exam exhibits when you purchase this exam&gt;</w:t>
      </w:r>
      <w:r>
        <w:rPr/>
        <w:br/>
        <w:t>How should you correct this problem?</w:t>
        <w:br/>
        <w:br/>
        <w:t xml:space="preserve">A. Disable the DNS proxy functionality on NAT1 </w:t>
        <w:br/>
        <w:t xml:space="preserve">B. Enable the DNS proxy functionality on NAT1 </w:t>
        <w:br/>
        <w:t xml:space="preserve">C. Reconfigure the DNS server service not to listen on the internal address of NAT1. </w:t>
        <w:br/>
        <w:t xml:space="preserve">D. Reconfigure the DNS server service not to listen on the external address of NAT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89">
              <w:r>
                <w:rPr>
                  <w:rStyle w:val="InternetLink"/>
                  <w:rFonts w:cs="Verdana" w:ascii="Verdana" w:hAnsi="Verdana"/>
                  <w:color w:val="FFFFFF"/>
                  <w:sz w:val="20"/>
                </w:rPr>
                <w:t>Rationales</w:t>
              </w:r>
            </w:hyperlink>
          </w:p>
        </w:tc>
      </w:tr>
    </w:tbl>
    <w:p>
      <w:pPr>
        <w:pStyle w:val="Normal"/>
        <w:spacing w:before="280" w:after="240"/>
        <w:rPr/>
      </w:pPr>
      <w:hyperlink r:id="rId390">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58. You are the network administrator for a small company. Your network consists of three subnets named A through C and a connection to the Internet. These subnets are connected by three Windows 2000 Server computers, which are configured as network routers in a default configuration, as shown in the exhibit.</w:t>
        <w:br/>
        <w:br/>
      </w:r>
      <w:r>
        <w:rPr>
          <w:rFonts w:cs="Verdana" w:ascii="Verdana" w:hAnsi="Verdana"/>
          <w:b/>
          <w:bCs/>
          <w:color w:val="000000"/>
          <w:sz w:val="20"/>
          <w:szCs w:val="20"/>
          <w:lang w:val="en-US"/>
        </w:rPr>
        <w:t>&lt;Exhibit 1 - Access all exam exhibits when you purchase this exam&gt;</w:t>
      </w:r>
      <w:r>
        <w:rPr/>
        <w:br/>
        <w:t>To enable all hosts on all subnets to communicate with each other, you need to add static route entries on your routers. Which three entries should you add? (Choose three.)</w:t>
        <w:br/>
        <w:br/>
        <w:t xml:space="preserve">A. for the 10.1.3.0/24 subnet on Router1 </w:t>
        <w:br/>
        <w:t xml:space="preserve">B. for the 10.1.4.0/24 subnet on Router1 </w:t>
        <w:br/>
        <w:t xml:space="preserve">C. for the 10.1.1.0/24 subnet on Router2 </w:t>
        <w:br/>
        <w:t xml:space="preserve">D. for the 10.1.4.0/24 subnet on Router2 </w:t>
        <w:br/>
        <w:t xml:space="preserve">E. for the 10.1.1.0/24 subnet on Router3 </w:t>
        <w:br/>
        <w:t xml:space="preserve">F. for the 10.1.2.0/24 subnet on Router3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E,F</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91">
              <w:r>
                <w:rPr>
                  <w:rStyle w:val="InternetLink"/>
                  <w:rFonts w:cs="Verdana" w:ascii="Verdana" w:hAnsi="Verdana"/>
                  <w:color w:val="FFFFFF"/>
                  <w:sz w:val="20"/>
                </w:rPr>
                <w:t>Rationales</w:t>
              </w:r>
            </w:hyperlink>
          </w:p>
        </w:tc>
      </w:tr>
    </w:tbl>
    <w:p>
      <w:pPr>
        <w:pStyle w:val="Normal"/>
        <w:spacing w:before="280" w:after="240"/>
        <w:rPr/>
      </w:pPr>
      <w:hyperlink r:id="rId392">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59. You are the administrator of a mixed Windows NT 4.0 and Windows 2000 network. All of the Windows 2000 Server computers in your network are member servers of a single Windows NT 4.0 domain. You want to use two of these servers to test configurations of IPSec that are using the Kerberos authentication protocol. What should you do?</w:t>
        <w:br/>
        <w:t xml:space="preserve">A. On both servers, create a new IPSec policy. Configure a rule so that it will not use a tunnel. Specify shared secret key authentication. Assign the new policy. </w:t>
        <w:br/>
        <w:t xml:space="preserve">B. On one of your servers, install a stand-alone root Certificate Authority (CA). Create a digital certificate for both servers. On both servers create a new IPSec policy and specify the issued certificate for authentication. Assign the policy. </w:t>
        <w:br/>
        <w:t xml:space="preserve">C. On both servers, create a new IPSec policy. Specify the tunnel end point as the IP address of the partner Server and specify a shared secret key to use for authentication. Assign a new policy. </w:t>
        <w:br/>
        <w:t xml:space="preserve">D. Promote one of the servers to a domain controller. Assign the domain controller as the default Secure Server IPSec policy. </w:t>
      </w:r>
      <w:r>
        <w:rPr/>
        <w:t xml:space="preserve">Assign the other Server the default Client IPSec policy.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93">
              <w:r>
                <w:rPr>
                  <w:rStyle w:val="InternetLink"/>
                  <w:rFonts w:cs="Verdana" w:ascii="Verdana" w:hAnsi="Verdana"/>
                  <w:color w:val="FFFFFF"/>
                  <w:sz w:val="20"/>
                </w:rPr>
                <w:t>Rationales</w:t>
              </w:r>
            </w:hyperlink>
          </w:p>
        </w:tc>
      </w:tr>
    </w:tbl>
    <w:p>
      <w:pPr>
        <w:pStyle w:val="Normal"/>
        <w:spacing w:before="280" w:after="240"/>
        <w:rPr/>
      </w:pPr>
      <w:hyperlink r:id="rId394">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rPr>
        <w:drawing>
          <wp:inline distT="0" distB="0" distL="0" distR="0">
            <wp:extent cx="4457700" cy="571500"/>
            <wp:effectExtent l="0" t="0" r="0" b="0"/>
            <wp:docPr id="26" name="Image26"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96"/>
                    </pic:cNvPr>
                    <pic:cNvPicPr>
                      <a:picLocks noChangeAspect="1" noChangeArrowheads="1"/>
                    </pic:cNvPicPr>
                  </pic:nvPicPr>
                  <pic:blipFill>
                    <a:blip r:embed="rId395"/>
                    <a:srcRect l="-8" t="-63" r="-8" b="-63"/>
                    <a:stretch>
                      <a:fillRect/>
                    </a:stretch>
                  </pic:blipFill>
                  <pic:spPr bwMode="auto">
                    <a:xfrm>
                      <a:off x="0" y="0"/>
                      <a:ext cx="4457700" cy="571500"/>
                    </a:xfrm>
                    <a:prstGeom prst="rect">
                      <a:avLst/>
                    </a:prstGeom>
                  </pic:spPr>
                </pic:pic>
              </a:graphicData>
            </a:graphic>
          </wp:inline>
        </w:drawing>
      </w:r>
      <w:r>
        <w:rPr>
          <w:rFonts w:cs="Verdana" w:ascii="Verdana" w:hAnsi="Verdana"/>
          <w:color w:val="000000"/>
          <w:sz w:val="20"/>
          <w:szCs w:val="20"/>
          <w:lang w:val="en-US"/>
        </w:rPr>
        <w:br/>
        <w:t>160. You are the administrator of your company. To monitor the traffic on your network, you install Network Monitor. You need to monitor the source IP address, and destination IP address, and destination port number of every TCP/IP frame on the network. You want to log this information for a period of three hours. What should you do? (Choose two)</w:t>
        <w:br/>
        <w:t xml:space="preserve">A. On the Capture Buffer Settings menu, increase the buffer size. </w:t>
        <w:br/>
        <w:t xml:space="preserve">B. On the Capture Buffer Settings menu, decrease the buffer size. </w:t>
        <w:br/>
        <w:t xml:space="preserve">C. On the Capture Buffer Settings menu, increase the frame size. </w:t>
        <w:br/>
        <w:t xml:space="preserve">D. On the Capture Buffer Settings menu, decrease the frame size. </w:t>
        <w:br/>
      </w:r>
      <w:r>
        <w:rPr/>
        <w:t xml:space="preserve">E. Change the Temporary Capture Directory.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97">
              <w:r>
                <w:rPr>
                  <w:rStyle w:val="InternetLink"/>
                  <w:rFonts w:cs="Verdana" w:ascii="Verdana" w:hAnsi="Verdana"/>
                  <w:color w:val="FFFFFF"/>
                  <w:sz w:val="20"/>
                </w:rPr>
                <w:t>Rationales</w:t>
              </w:r>
            </w:hyperlink>
          </w:p>
        </w:tc>
      </w:tr>
    </w:tbl>
    <w:p>
      <w:pPr>
        <w:pStyle w:val="Normal"/>
        <w:spacing w:before="280" w:after="240"/>
        <w:rPr/>
      </w:pPr>
      <w:hyperlink r:id="rId398">
        <w:r>
          <w:rPr>
            <w:rStyle w:val="InternetLink"/>
            <w:rFonts w:cs="Verdana" w:ascii="Verdana" w:hAnsi="Verdana"/>
            <w:color w:val="000000"/>
            <w:sz w:val="20"/>
            <w:szCs w:val="20"/>
            <w:lang w:val="en-US"/>
          </w:rPr>
          <w:t>Vote For Answer</w:t>
        </w:r>
      </w:hyperlink>
      <w:r>
        <w:rPr/>
        <w:br/>
        <w:br/>
        <w:t>161. You are the administrator of your company’s network. Your network is configured to use DHCP to automate the TCP/IP configuration of client computers on your network. All client computers are running Windows 2000 Professional. To provide router and DNS server information to the client computers, you configure options at the scope level. Your network has certain computers that always require specific address and configuration. You configure reservations in your scope for these computers. Your internet service provider (ISP) brings a new router online, which changes your Internet gateway. You reconfigure your scope options to reflect the new router address. Users of the computers that have the reserved addresses report that they can no longer gain access to Internet, even after they have restarted their computers. Which two actions should you take to resolve the problem? (Choose Two)</w:t>
        <w:br/>
        <w:t xml:space="preserve">A. Use the ipconfig/release command at each client computer. </w:t>
        <w:br/>
        <w:t xml:space="preserve">B. Use the ipconfig/renew command at each client computer. </w:t>
        <w:br/>
        <w:t xml:space="preserve">C. Configure the scope options to include the perform router discovery button. </w:t>
        <w:br/>
        <w:t xml:space="preserve">D. Configure the server option to include the perform router discovery option. </w:t>
        <w:br/>
        <w:t xml:space="preserve">E. Configure the options on each address reservation to include the new router information.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399">
              <w:r>
                <w:rPr>
                  <w:rStyle w:val="InternetLink"/>
                  <w:rFonts w:cs="Verdana" w:ascii="Verdana" w:hAnsi="Verdana"/>
                  <w:color w:val="FFFFFF"/>
                  <w:sz w:val="20"/>
                </w:rPr>
                <w:t>Rationales</w:t>
              </w:r>
            </w:hyperlink>
          </w:p>
        </w:tc>
      </w:tr>
    </w:tbl>
    <w:p>
      <w:pPr>
        <w:pStyle w:val="Normal"/>
        <w:spacing w:before="280" w:after="240"/>
        <w:rPr/>
      </w:pPr>
      <w:hyperlink r:id="rId400">
        <w:r>
          <w:rPr>
            <w:rStyle w:val="InternetLink"/>
            <w:rFonts w:cs="Verdana" w:ascii="Verdana" w:hAnsi="Verdana"/>
            <w:color w:val="000000"/>
            <w:sz w:val="20"/>
            <w:szCs w:val="20"/>
            <w:lang w:val="en-US"/>
          </w:rPr>
          <w:t>Vote For Answer</w:t>
        </w:r>
      </w:hyperlink>
      <w:r>
        <w:rPr/>
        <w:br/>
        <w:br/>
        <w:t>162. You are the administrator of your company's network. Your company wants to analyze ISO and TP4 communications to the Microsoft Exchange Server computer on your network. To analyze this information, you install Network Monitor on a Windows 2000 Server computer located on the same segment as your Exchange server computer. How should you configure network Monitor? (Choose two)</w:t>
        <w:br/>
        <w:t xml:space="preserve">A. Change the Temporary Capture Directory. </w:t>
        <w:br/>
        <w:t xml:space="preserve">B. Copy ISO.dll and TP4.dll to Netmon Subdirectory. </w:t>
        <w:br/>
        <w:t xml:space="preserve">C. Copy ISO.dll and TP4.dll to Netmon\Parsers Subdirectory. </w:t>
        <w:br/>
        <w:t xml:space="preserve">D. Modify the Parser.ini. </w:t>
        <w:br/>
        <w:t xml:space="preserve">E. Modify the Netmon.ini.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01">
              <w:r>
                <w:rPr>
                  <w:rStyle w:val="InternetLink"/>
                  <w:rFonts w:cs="Verdana" w:ascii="Verdana" w:hAnsi="Verdana"/>
                  <w:color w:val="FFFFFF"/>
                  <w:sz w:val="20"/>
                </w:rPr>
                <w:t>Rationales</w:t>
              </w:r>
            </w:hyperlink>
          </w:p>
        </w:tc>
      </w:tr>
    </w:tbl>
    <w:p>
      <w:pPr>
        <w:pStyle w:val="Normal"/>
        <w:spacing w:before="280" w:after="240"/>
        <w:rPr/>
      </w:pPr>
      <w:hyperlink r:id="rId402">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63. You are the administrator of your company’s network. The network uses TCP/IP exclusively as its transport protocol. The network does not require connectivity to the internet. You are using the address 172.30.0.0/16 for the network. To improve performance and accommodate recent company growth, you need to develop a strategy to segregate portions of the network. Your initial plan calls for 25 subnets with a maximum of 1,000 hosts per subnet. However, projected growth for the company over the next year indicates a need for at least 55 subnets with maximum of 1,000 hosts per subnet. Which subnet mask should you configure to meet both the current and future needs of your network?</w:t>
        <w:br/>
      </w:r>
      <w:r>
        <w:rPr/>
        <w:t xml:space="preserve">A. 255.255.240.0. </w:t>
        <w:br/>
        <w:t xml:space="preserve">B. 255.255.248.0. </w:t>
        <w:br/>
        <w:t xml:space="preserve">C. 255.255.252.0. </w:t>
        <w:br/>
        <w:t xml:space="preserve">D. 255.255.254.0. </w:t>
        <w:br/>
        <w:t xml:space="preserve">E. 255.255.255.0.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03">
              <w:r>
                <w:rPr>
                  <w:rStyle w:val="InternetLink"/>
                  <w:rFonts w:cs="Verdana" w:ascii="Verdana" w:hAnsi="Verdana"/>
                  <w:color w:val="FFFFFF"/>
                  <w:sz w:val="20"/>
                </w:rPr>
                <w:t>Rationales</w:t>
              </w:r>
            </w:hyperlink>
          </w:p>
        </w:tc>
      </w:tr>
    </w:tbl>
    <w:p>
      <w:pPr>
        <w:pStyle w:val="Normal"/>
        <w:spacing w:before="280" w:after="240"/>
        <w:rPr/>
      </w:pPr>
      <w:hyperlink r:id="rId404">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64. You are the administrator of your company’s network, which consists of a single Windows 2000 domain. The network has a persistent connection to the Internet. The relevant partition of its configuration is shown in the exhibit.</w:t>
        <w:br/>
      </w:r>
      <w:r>
        <w:rPr>
          <w:rFonts w:cs="Verdana" w:ascii="Verdana" w:hAnsi="Verdana"/>
          <w:b/>
          <w:bCs/>
          <w:color w:val="000000"/>
          <w:sz w:val="20"/>
          <w:szCs w:val="20"/>
          <w:lang w:val="en-US"/>
        </w:rPr>
        <w:t>&lt;Exhibit 1 - Access all exam exhibits when you purchase this exam&gt;</w:t>
      </w:r>
      <w:r>
        <w:rPr/>
        <w:br/>
        <w:t>Your company employs mobile salespeople who use portable computers running Windows 2000 Professional. To enable these users to access internal resources you place a virtual private network (VPN) server named VPN1 outside your firewall. This server is a stand-alone Windows 2000 Server computer running Routing and Remote Access. The firewall is configured to allow inbound access from VPN1 only. You configure L2TP ports on VPN1. Now you must configure additional output and input filters for the external network adapter on VPN1. You must ensure that VPN1 allows only VPN traffic on the Internet interface, and prevents non-VPN users from accessing internal resources. Which two actions should you perform? (Each correct answer presents part of the solution. )(Choose two.)</w:t>
        <w:br/>
        <w:br/>
        <w:t xml:space="preserve">A. Create an input filter on VPN1 that allows L2TP ports as destination ports. As the destination IP address, use the IP address of the external interface of VPN1. </w:t>
        <w:br/>
        <w:t xml:space="preserve">B. Create an input filter on VPN1 that allows L2TP ports as source ports. As the source IP address, use the IP address of the external interface of VPN1. </w:t>
        <w:br/>
        <w:t xml:space="preserve">C. Create an input filter on VPN1 that allows L2TP ports as destination ports. As the destination IP address, use the IP address of the internal interface of VPN1. </w:t>
        <w:br/>
        <w:t xml:space="preserve">D. Create an output filter on VPN1 that allows L2TP ports as source ports. As the source IP address, use the IP address of the external interface of VPN1. </w:t>
        <w:br/>
        <w:t xml:space="preserve">E. Create an output filter on VPN1 that allows L2TP ports as destination ports. As the destination IP address, use the IP address of the external interface of VPN1. </w:t>
        <w:br/>
        <w:t xml:space="preserve">F. Create an output filter on VPN1 that allows L2TP ports as source ports. As the source IP address, use the IP address of the internal interface of VPN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F</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05">
              <w:r>
                <w:rPr>
                  <w:rStyle w:val="InternetLink"/>
                  <w:rFonts w:cs="Verdana" w:ascii="Verdana" w:hAnsi="Verdana"/>
                  <w:color w:val="FFFFFF"/>
                  <w:sz w:val="20"/>
                </w:rPr>
                <w:t>Rationales</w:t>
              </w:r>
            </w:hyperlink>
          </w:p>
        </w:tc>
      </w:tr>
    </w:tbl>
    <w:p>
      <w:pPr>
        <w:pStyle w:val="Normal"/>
        <w:spacing w:before="280" w:after="240"/>
        <w:rPr/>
      </w:pPr>
      <w:hyperlink r:id="rId406">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27" name="Image27"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08"/>
                    </pic:cNvPr>
                    <pic:cNvPicPr>
                      <a:picLocks noChangeAspect="1" noChangeArrowheads="1"/>
                    </pic:cNvPicPr>
                  </pic:nvPicPr>
                  <pic:blipFill>
                    <a:blip r:embed="rId407"/>
                    <a:srcRect l="-8" t="-63" r="-8" b="-63"/>
                    <a:stretch>
                      <a:fillRect/>
                    </a:stretch>
                  </pic:blipFill>
                  <pic:spPr bwMode="auto">
                    <a:xfrm>
                      <a:off x="0" y="0"/>
                      <a:ext cx="4457700" cy="570230"/>
                    </a:xfrm>
                    <a:prstGeom prst="rect">
                      <a:avLst/>
                    </a:prstGeom>
                  </pic:spPr>
                </pic:pic>
              </a:graphicData>
            </a:graphic>
          </wp:inline>
        </w:drawing>
      </w:r>
      <w:r>
        <w:rPr>
          <w:rFonts w:cs="Verdana" w:ascii="Verdana" w:hAnsi="Verdana"/>
          <w:color w:val="000000"/>
          <w:sz w:val="20"/>
          <w:szCs w:val="20"/>
          <w:lang w:val="en-US"/>
        </w:rPr>
        <w:br/>
        <w:t>165. You are the network administrator for your company. During an upgrade, you add a second network segment and a second DHCP server to the network. You name the original Segment A and the new Segment B. The network ID for Segment A is 172.16.50.0/24. The network ID for segment B is 172.16.51.0/24. The scopes defined on each DHCP server have the characteristics shown in the following table.</w:t>
        <w:br/>
      </w:r>
      <w:r>
        <w:rPr>
          <w:rFonts w:cs="Verdana" w:ascii="Verdana" w:hAnsi="Verdana"/>
          <w:b/>
          <w:bCs/>
          <w:color w:val="000000"/>
          <w:sz w:val="20"/>
          <w:szCs w:val="20"/>
          <w:lang w:val="en-US"/>
        </w:rPr>
        <w:t>&lt;Exhibit 1 - Access all exam exhibits when you purchase this exam&gt;</w:t>
      </w:r>
      <w:r>
        <w:rPr/>
        <w:br/>
        <w:t>Segment A includes an internal Web server named WEBHR. This server uses the IP address reservation for the 172.16.50.0/24 scope. Across the internal network, several Web pages contain links to WEBHR, and these links point directly to the reserved IP address. After reboot of WEBHR, users report that all links pointing to WEBHR are broken. How should you correct this problem?</w:t>
        <w:br/>
        <w:br/>
        <w:t xml:space="preserve">A. Enable dynamic DNS updates on both scopes. </w:t>
        <w:br/>
        <w:t xml:space="preserve">B. Enable dynamic DNS updates on WEBHR. </w:t>
        <w:br/>
        <w:t xml:space="preserve">C. Duplicate the IP address reservation for WEBHR to the scope for segment A on DHCP2. </w:t>
        <w:br/>
        <w:t xml:space="preserve">D. Duplicate the IP address reservation for WEBHR to the scope for segment B on DHCP2.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09">
              <w:r>
                <w:rPr>
                  <w:rStyle w:val="InternetLink"/>
                  <w:rFonts w:cs="Verdana" w:ascii="Verdana" w:hAnsi="Verdana"/>
                  <w:color w:val="FFFFFF"/>
                  <w:sz w:val="20"/>
                </w:rPr>
                <w:t>Rationales</w:t>
              </w:r>
            </w:hyperlink>
          </w:p>
        </w:tc>
      </w:tr>
    </w:tbl>
    <w:p>
      <w:pPr>
        <w:pStyle w:val="Normal"/>
        <w:spacing w:before="280" w:after="240"/>
        <w:rPr/>
      </w:pPr>
      <w:hyperlink r:id="rId410">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66. You are the administrator of your company's network, which includes a Windows 2000 Server computer named AX1 that runs Routing and Remote Access. You configure remote access policies on AX1 as shown in the following table.</w:t>
        <w:br/>
      </w:r>
      <w:r>
        <w:rPr>
          <w:rFonts w:cs="Verdana" w:ascii="Verdana" w:hAnsi="Verdana"/>
          <w:b/>
          <w:bCs/>
          <w:color w:val="000000"/>
          <w:sz w:val="20"/>
          <w:szCs w:val="20"/>
          <w:lang w:val="en-US"/>
        </w:rPr>
        <w:t>&lt;Exhibit 1 - Access all exam exhibits when you purchase this exam&gt;</w:t>
      </w:r>
      <w:r>
        <w:rPr/>
        <w:br/>
        <w:t>Your management revises its access policies. Members of the Support Managers group are now allowed to dial in 24 hours a day, seven days a week. Members of the Administrators group are no longer allowed to dial in on weekends. To implement these changes, you need to reconfigure the remote access policies on AX1. What should you do?</w:t>
        <w:br/>
        <w:br/>
        <w:t xml:space="preserve">A. Move the Weekend: Deny policy directly above your current policy 2. </w:t>
        <w:br/>
        <w:t xml:space="preserve">B. Move the Support Managers: Allow policy directly above your current policy 3. </w:t>
        <w:br/>
        <w:t xml:space="preserve">C. Move the Administrators: Allow policy above your current policy 1. Move the Weekday 6:00 P.M. - 7:00 A.M: Deny Policy directly below your current policy 3. </w:t>
        <w:br/>
        <w:t xml:space="preserve">D. Move the Support Managers: Allow policy above your current policy 2. Move the Weekend: Deny policy directly above your current policy 3.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11">
              <w:r>
                <w:rPr>
                  <w:rStyle w:val="InternetLink"/>
                  <w:rFonts w:cs="Verdana" w:ascii="Verdana" w:hAnsi="Verdana"/>
                  <w:color w:val="FFFFFF"/>
                  <w:sz w:val="20"/>
                </w:rPr>
                <w:t>Rationales</w:t>
              </w:r>
            </w:hyperlink>
          </w:p>
        </w:tc>
      </w:tr>
    </w:tbl>
    <w:p>
      <w:pPr>
        <w:pStyle w:val="Normal"/>
        <w:spacing w:before="280" w:after="240"/>
        <w:rPr/>
      </w:pPr>
      <w:hyperlink r:id="rId412">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67. You are the administrator of your company's network, which consists of a single segment and includes one DHCP server. During a network upgrade, you add a second DHCP server, a router, and a second network segment. The relevant partition of the resulting configuration is shown in the exhibit.</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You configure the scopes on the two DHCP servers as shown in the following table.</w:t>
        <w:br/>
        <w:br/>
      </w:r>
      <w:r>
        <w:rPr>
          <w:rFonts w:cs="Verdana" w:ascii="Verdana" w:hAnsi="Verdana"/>
          <w:b/>
          <w:bCs/>
          <w:color w:val="000000"/>
          <w:sz w:val="20"/>
          <w:szCs w:val="20"/>
          <w:lang w:val="en-US"/>
        </w:rPr>
        <w:t>&lt;Exhibit 2 - Access all exam exhibits when you purchase this exam&gt;</w:t>
      </w:r>
      <w:r>
        <w:rPr/>
        <w:br/>
        <w:t>Web1 runs Windows 2000 Server and Internet Information Services (IIS). This server is restarted once each week for maintenance. Web1 uses the IP address reservation on DHCP1.</w:t>
        <w:br/>
        <w:br/>
        <w:t>You discover the following information:</w:t>
        <w:br/>
        <w:t>• Client computers on Segment B cannot communicate with any of the computers on Segment A.</w:t>
        <w:br/>
        <w:t>• Some of the computers on Segment A cannot communicate with each other.</w:t>
        <w:br/>
        <w:t>• No client computers can communicate with Web1 after it is restarted.</w:t>
        <w:br/>
        <w:br/>
        <w:t>You need to ensure that all client computers can communicate with each other and with Web1. What should you do?</w:t>
        <w:br/>
        <w:br/>
        <w:t xml:space="preserve">A. Configure an IP address reservation for Web on DHCP2. Increase the conflict detection setting on DHCP2 to 3. </w:t>
        <w:br/>
        <w:t xml:space="preserve">B. Enable BOOTP forwarding on the router. </w:t>
        <w:br/>
        <w:t xml:space="preserve">C. Move DHCP2 to Segment B. </w:t>
        <w:br/>
        <w:t xml:space="preserve">D. Modify the scopes to match the scopes on DHCP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13">
              <w:r>
                <w:rPr>
                  <w:rStyle w:val="InternetLink"/>
                  <w:rFonts w:cs="Verdana" w:ascii="Verdana" w:hAnsi="Verdana"/>
                  <w:color w:val="FFFFFF"/>
                  <w:sz w:val="20"/>
                </w:rPr>
                <w:t>Rationales</w:t>
              </w:r>
            </w:hyperlink>
          </w:p>
        </w:tc>
      </w:tr>
    </w:tbl>
    <w:p>
      <w:pPr>
        <w:pStyle w:val="Normal"/>
        <w:spacing w:before="280" w:after="240"/>
        <w:rPr/>
      </w:pPr>
      <w:hyperlink r:id="rId414">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68. You are the administrator of your company network. The relevant portion of its configuration is shown in the exhibit.</w:t>
        <w:br/>
      </w:r>
      <w:r>
        <w:rPr>
          <w:rFonts w:cs="Verdana" w:ascii="Verdana" w:hAnsi="Verdana"/>
          <w:b/>
          <w:bCs/>
          <w:color w:val="000000"/>
          <w:sz w:val="20"/>
          <w:szCs w:val="20"/>
          <w:lang w:val="en-US"/>
        </w:rPr>
        <w:t>&lt;Exhibit 1 - Access all exam exhibits when you purchase this exam&gt;</w:t>
      </w:r>
      <w:r>
        <w:rPr/>
        <w:br/>
        <w:t>DNS1 is a Windows 2000 Server computer configured with a standard primary zone. QDNS5 is a UNIX server configured with a secondary DNS zone. QDNS5 accepts zone transfers from DNS1. The client computers on your network are configured to use DHCP to obtain IP addressing information. The DHCP server is configured to issue the IP addresses of DNS1 and QDNS5 to client computers for name resolution. Users report that they sometimes cannot access any network resources by name. You discover that this problem occurs only when DNS1 has been taken offline for maintenance. You need to ensure that users can resolve names from QDNS5 whenever DNS1 is unavailable. What should you do?</w:t>
        <w:br/>
        <w:br/>
        <w:t xml:space="preserve">A. Instruct your Internet service provider (ISP) to configure QDNS5 to Kerberos version 5 client software. </w:t>
        <w:br/>
        <w:t xml:space="preserve">B. Configure DNS Server service on DNS1 to allow BIND secondary servers. </w:t>
        <w:br/>
        <w:t xml:space="preserve">C. Instruct your Internet service provider (ISP) to upgrade the DNS server software on QDNS5 with a BIND 8.1 compatible implementation. </w:t>
        <w:br/>
        <w:t xml:space="preserve">D. Configure DNS1 so it does not require secure zone transf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15">
              <w:r>
                <w:rPr>
                  <w:rStyle w:val="InternetLink"/>
                  <w:rFonts w:cs="Verdana" w:ascii="Verdana" w:hAnsi="Verdana"/>
                  <w:color w:val="FFFFFF"/>
                  <w:sz w:val="20"/>
                </w:rPr>
                <w:t>Rationales</w:t>
              </w:r>
            </w:hyperlink>
          </w:p>
        </w:tc>
      </w:tr>
    </w:tbl>
    <w:p>
      <w:pPr>
        <w:pStyle w:val="Normal"/>
        <w:spacing w:before="280" w:after="240"/>
        <w:rPr/>
      </w:pPr>
      <w:hyperlink r:id="rId416">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69. You are the network administrator for Humongouos Insurance. The relevant portion of your network configuration is shown in the exhibit.</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The network consists of four Windows 2000 domains, as shown in the following table.</w:t>
        <w:br/>
        <w:br/>
      </w:r>
      <w:r>
        <w:rPr>
          <w:rFonts w:cs="Verdana" w:ascii="Verdana" w:hAnsi="Verdana"/>
          <w:b/>
          <w:bCs/>
          <w:color w:val="000000"/>
          <w:sz w:val="20"/>
          <w:szCs w:val="20"/>
          <w:lang w:val="en-US"/>
        </w:rPr>
        <w:t>&lt;Exhibit 2 - Access all exam exhibits when you purchase this exam&gt;</w:t>
      </w:r>
      <w:r>
        <w:rPr>
          <w:rFonts w:cs="Verdana" w:ascii="Verdana" w:hAnsi="Verdana"/>
          <w:color w:val="000000"/>
          <w:sz w:val="20"/>
          <w:szCs w:val="20"/>
          <w:lang w:val="en-US"/>
        </w:rPr>
        <w:br/>
        <w:t>DNS1 hosts standard primary zones for the domains in Los Angeles and Seattle. DNS2 hosts standard primary zones for the domains in Chicago and Atlanta. Both DNS1 and DNS2 are members of their local Windows 2000 domains. Each location has its own domain controller. The domain controllers are named L-DC1, S-DC1, and A-DC1. Users in Seattle and Atlanta report that access to some network resources is extremely slow in these locations, name resolution requests sometimes take longer than one minute to process. Company management expects to add more than 150 new users to each of these locations during the next few months. You are concerned that the existing DNS servers will not be adequate to handle the new users. You need to improve response times for name resolution requests in Seattle and Atlanta. You must also ensure that your DNS servers do not have a single point of failure. Your solution must take into consideration the expected growth in Seattle and Atlanta. What should you do?</w:t>
        <w:br/>
        <w:br/>
        <w:t xml:space="preserve">A. Install one new DNS server in Seattle and another one in Atlanta. Configure each DNS server with a standard primary zone. </w:t>
        <w:br/>
        <w:t xml:space="preserve">B. Install one caching-only DNS server Seattle and another one in Atlanta. Configure both DNS servers to forward name resolution requests to DNS1 and DNS2. </w:t>
        <w:br/>
        <w:t xml:space="preserve">C. Install the DNS Server service on the domain controllers in each domain. Create a single Active Directory integrated zone for the entire forest on the DNS server in Los Angeles. Remove the DNS Server service from DNS1 and DNS2. </w:t>
        <w:br/>
        <w:t xml:space="preserve">D. Install the DNS Server service on the domain controllers in each domain. Create an Active Directory integrated zone for each domain on its local domain controller. Create secondary zones on each DNS server for each of the remote domains. </w:t>
      </w:r>
      <w:r>
        <w:rPr/>
        <w:t xml:space="preserve">Remove the DNS Server service from DNS1 and DNS2.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17">
              <w:r>
                <w:rPr>
                  <w:rStyle w:val="InternetLink"/>
                  <w:rFonts w:cs="Verdana" w:ascii="Verdana" w:hAnsi="Verdana"/>
                  <w:color w:val="FFFFFF"/>
                  <w:sz w:val="20"/>
                </w:rPr>
                <w:t>Rationales</w:t>
              </w:r>
            </w:hyperlink>
          </w:p>
        </w:tc>
      </w:tr>
    </w:tbl>
    <w:p>
      <w:pPr>
        <w:pStyle w:val="Normal"/>
        <w:spacing w:before="280" w:after="240"/>
        <w:rPr/>
      </w:pPr>
      <w:hyperlink r:id="rId418">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r>
      <w:r>
        <w:rPr>
          <w:rFonts w:cs="Verdana" w:ascii="Verdana" w:hAnsi="Verdana"/>
          <w:color w:val="000000"/>
          <w:sz w:val="20"/>
          <w:szCs w:val="20"/>
          <w:lang w:val="en-US"/>
        </w:rPr>
        <w:drawing>
          <wp:inline distT="0" distB="0" distL="0" distR="0">
            <wp:extent cx="4457700" cy="570230"/>
            <wp:effectExtent l="0" t="0" r="0" b="0"/>
            <wp:docPr id="28" name="Image28" descr="">
              <a:hlinkClick xmlns:a="http://schemas.openxmlformats.org/drawingml/2006/main" r:id="rId4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20"/>
                    </pic:cNvPr>
                    <pic:cNvPicPr>
                      <a:picLocks noChangeAspect="1" noChangeArrowheads="1"/>
                    </pic:cNvPicPr>
                  </pic:nvPicPr>
                  <pic:blipFill>
                    <a:blip r:embed="rId419"/>
                    <a:srcRect l="-8" t="-63" r="-8" b="-63"/>
                    <a:stretch>
                      <a:fillRect/>
                    </a:stretch>
                  </pic:blipFill>
                  <pic:spPr bwMode="auto">
                    <a:xfrm>
                      <a:off x="0" y="0"/>
                      <a:ext cx="4457700" cy="570230"/>
                    </a:xfrm>
                    <a:prstGeom prst="rect">
                      <a:avLst/>
                    </a:prstGeom>
                  </pic:spPr>
                </pic:pic>
              </a:graphicData>
            </a:graphic>
          </wp:inline>
        </w:drawing>
      </w:r>
      <w:r>
        <w:rPr>
          <w:rFonts w:cs="Verdana" w:ascii="Verdana" w:hAnsi="Verdana"/>
          <w:color w:val="000000"/>
          <w:sz w:val="20"/>
          <w:szCs w:val="20"/>
          <w:lang w:val="en-US"/>
        </w:rPr>
        <w:br/>
        <w:t>170. You are the administrator of your company's network, which consist of a single Windows 2000 domain. The relevant portion of its configuration is shown in the exhibit.</w:t>
        <w:br/>
      </w:r>
      <w:r>
        <w:rPr>
          <w:rFonts w:cs="Verdana" w:ascii="Verdana" w:hAnsi="Verdana"/>
          <w:b/>
          <w:bCs/>
          <w:color w:val="000000"/>
          <w:sz w:val="20"/>
          <w:szCs w:val="20"/>
          <w:lang w:val="en-US"/>
        </w:rPr>
        <w:t>&lt;Exhibit 1 - Access all exam exhibits when you purchase this exam&gt;</w:t>
      </w:r>
      <w:r>
        <w:rPr/>
        <w:br/>
        <w:t>RAS1 is a Windows 2000 Server computer running routing and remote access. Your firewall is a hardwarebased firewall solution that supports port filtering and General routing Encapsulation packet editing. All computers on your internal subnet use private IP addresses in the 10xxx range. The firewall provides network address translation for internet access. Company employees must be able to use the internet to connect to your internal subnet. You need to ensure that the connections are as secure as possible. Which three courses of action should you perform? (Each correct answer presents part of the solution. )(Choose three)</w:t>
        <w:br/>
        <w:br/>
        <w:t xml:space="preserve">A. Configure the client computers to dial in to RAS1 by using an L2TP virtual private network. Configure RAS1 to accept L2TP connections. </w:t>
        <w:br/>
        <w:t xml:space="preserve">B. Configure the client computers to dial in to RAS1 by using a PPTP virtual private network. Configure RAS1 to accept PPTP connections. </w:t>
        <w:br/>
        <w:t xml:space="preserve">C. Configure the firewall to route incoming traffic on the PPTP port to RAS1 </w:t>
        <w:br/>
        <w:t xml:space="preserve">D. Configure the firewall to route incoming traffic on the L2TP port to RAS1 </w:t>
        <w:br/>
        <w:t xml:space="preserve">E. Configure the firewall to edit the GRE call ID on incoming GRE packets </w:t>
        <w:br/>
        <w:t xml:space="preserve">F. Install a server encryption certificate on RAS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C,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21">
              <w:r>
                <w:rPr>
                  <w:rStyle w:val="InternetLink"/>
                  <w:rFonts w:cs="Verdana" w:ascii="Verdana" w:hAnsi="Verdana"/>
                  <w:color w:val="FFFFFF"/>
                  <w:sz w:val="20"/>
                </w:rPr>
                <w:t>Rationales</w:t>
              </w:r>
            </w:hyperlink>
          </w:p>
        </w:tc>
      </w:tr>
    </w:tbl>
    <w:p>
      <w:pPr>
        <w:pStyle w:val="Normal"/>
        <w:spacing w:before="280" w:after="240"/>
        <w:rPr/>
      </w:pPr>
      <w:hyperlink r:id="rId422">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71. You are the administrator of your company's network. The relevant portion of its configuration is shown in the exhibit:</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 xml:space="preserve">All client computers are DHCP clients. </w:t>
      </w:r>
      <w:r>
        <w:rPr/>
        <w:t>All servers have static IP addresses. The router is configured to forward BOOTP packets to DHCP1. While you are performing hardware upgrades to DHCP1, you inadvertently delete the DHCP database file. You have no recent backup of this database. You reconfigure the DHCP server with the correct scopes. Now you need to ensure that all computers on your network can obtain IP addresses, and that they experience no interruption in network connectivity. What should you do?</w:t>
        <w:br/>
        <w:br/>
        <w:t xml:space="preserve">A. Add IP address reservation for the servers </w:t>
        <w:br/>
        <w:t xml:space="preserve">B. Run the ipconfig/release command and then the ipconfig/renew command on each client computer </w:t>
        <w:br/>
        <w:t xml:space="preserve">C. Configure the DHCP server to delete address conflicts. </w:t>
        <w:br/>
        <w:t xml:space="preserve">D. Add a scope option to enable dynamic DNS on client comp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23">
              <w:r>
                <w:rPr>
                  <w:rStyle w:val="InternetLink"/>
                  <w:rFonts w:cs="Verdana" w:ascii="Verdana" w:hAnsi="Verdana"/>
                  <w:color w:val="FFFFFF"/>
                  <w:sz w:val="20"/>
                </w:rPr>
                <w:t>Rationales</w:t>
              </w:r>
            </w:hyperlink>
          </w:p>
        </w:tc>
      </w:tr>
    </w:tbl>
    <w:p>
      <w:pPr>
        <w:pStyle w:val="Normal"/>
        <w:spacing w:before="280" w:after="240"/>
        <w:rPr/>
      </w:pPr>
      <w:hyperlink r:id="rId424">
        <w:r>
          <w:rPr>
            <w:rStyle w:val="InternetLink"/>
            <w:rFonts w:cs="Verdana" w:ascii="Verdana" w:hAnsi="Verdana"/>
            <w:color w:val="000000"/>
            <w:sz w:val="20"/>
            <w:szCs w:val="20"/>
          </w:rPr>
          <w:t>Vote For Answer</w:t>
        </w:r>
      </w:hyperlink>
      <w:r>
        <w:rPr>
          <w:rFonts w:cs="Verdana" w:ascii="Verdana" w:hAnsi="Verdana"/>
          <w:color w:val="000000"/>
          <w:sz w:val="20"/>
          <w:szCs w:val="20"/>
        </w:rPr>
        <w:br/>
        <w:br/>
        <w:t>172. You are the administrator of a Windows 2000 network. The network consists of a Windows 2000 based DHCP server, two Windows 2000 based DNS server, a Windows 2000 based routing and remote access server and 60 Windows 2000 Professional portable computers.</w:t>
        <w:br/>
        <w:t>The network is configured as shown in the exhibit.</w:t>
        <w:br/>
        <w:br/>
      </w:r>
      <w:r>
        <w:rPr>
          <w:rFonts w:cs="Verdana" w:ascii="Verdana" w:hAnsi="Verdana"/>
          <w:b/>
          <w:bCs/>
          <w:color w:val="000000"/>
          <w:sz w:val="20"/>
          <w:szCs w:val="20"/>
        </w:rPr>
        <w:t>&lt;Exhibit 1 - Access all exam exhibits when you purchase this exam&gt;</w:t>
      </w:r>
      <w:r>
        <w:rPr/>
        <w:br/>
        <w:t>The DHCP server has a scope that has an IP address range of 10.65.4.20 through 10.65.4.80 with subnet mask 255.255.255.0. You want the portable computers to use the DNS server that has an IP address of 10.65.4.12 when they dial in to the routing and remote access server. The routing and remote access server gathers IP addresses from the DHCP server for distribution to the portable computers when the portable computers dial in. You configure the DHCP scope so that it has an IP address of 10.65.4.12 for the DNS servers scope option. When users dial into the network by using the portable computer, all portable computers receive the IP address of 10.65.4.13 for the DNS server. How should you configure the network so that the portable computers will receive the IP address of 10.65.4.12 for the DNS server?</w:t>
        <w:br/>
        <w:br/>
        <w:t xml:space="preserve">A. Configure the DHCP server to always register and update client computer information to contain the configured DNS server. </w:t>
        <w:br/>
        <w:t xml:space="preserve">B. Configure the routing and remote access server to use the LAN interface to obtain DHCP, DNS and WINS addresses for dial-up client computers. </w:t>
        <w:br/>
        <w:t xml:space="preserve">C. Configure the LAN interface of the routing and remote access server to not use an IP address for the DNS server. </w:t>
        <w:br/>
        <w:t xml:space="preserve">D. Enable the DHCP relay agent on the internal interface of the routing and remote access server. Configure the DHCP relay agent to use 10.65.4.1 as the IP address of DHCP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25">
              <w:r>
                <w:rPr>
                  <w:rStyle w:val="InternetLink"/>
                  <w:rFonts w:cs="Verdana" w:ascii="Verdana" w:hAnsi="Verdana"/>
                  <w:color w:val="FFFFFF"/>
                  <w:sz w:val="20"/>
                </w:rPr>
                <w:t>Rationales</w:t>
              </w:r>
            </w:hyperlink>
          </w:p>
        </w:tc>
      </w:tr>
    </w:tbl>
    <w:p>
      <w:pPr>
        <w:pStyle w:val="Normal"/>
        <w:spacing w:before="280" w:after="240"/>
        <w:rPr/>
      </w:pPr>
      <w:hyperlink r:id="rId426">
        <w:r>
          <w:rPr>
            <w:rStyle w:val="InternetLink"/>
            <w:rFonts w:cs="Verdana" w:ascii="Verdana" w:hAnsi="Verdana"/>
            <w:color w:val="000000"/>
            <w:sz w:val="20"/>
            <w:szCs w:val="20"/>
          </w:rPr>
          <w:t>Vote For Answer</w:t>
        </w:r>
      </w:hyperlink>
      <w:r>
        <w:rPr>
          <w:rFonts w:cs="Verdana" w:ascii="Verdana" w:hAnsi="Verdana"/>
          <w:color w:val="000000"/>
          <w:sz w:val="20"/>
          <w:szCs w:val="20"/>
        </w:rPr>
        <w:br/>
        <w:br/>
        <w:t>173. You are the administrator of your company’s network. Your network is configured to use DHCP to automate the TCP/IP configuration of client computers on your network. The network consists of three subnets connected by a BOOTP-enabled router. All client computers are running Windows 2000 Professional. You have configured a DHCP server with a scope for each subnet as shown in the exhibit.</w:t>
        <w:br/>
      </w:r>
      <w:r>
        <w:rPr>
          <w:rFonts w:cs="Verdana" w:ascii="Verdana" w:hAnsi="Verdana"/>
          <w:b/>
          <w:bCs/>
          <w:color w:val="000000"/>
          <w:sz w:val="20"/>
          <w:szCs w:val="20"/>
        </w:rPr>
        <w:t>&lt;Exhibit 1 - Access all exam exhibits when you purchase this exam&gt;</w:t>
      </w:r>
      <w:r>
        <w:rPr/>
        <w:br/>
        <w:t>Users on subnet 2 and 3 report that they periodically cannot access the network resources. You discover that at times of high network usage, client computers on the remote subnets are being configured with addresses in the network address range of 169.254.0.0, which is not a valid address range on your network. You want to ensure that all client computers receive addresses from DHCP and do not get configured with invalid addresses. What should you do?</w:t>
        <w:br/>
        <w:br/>
        <w:t xml:space="preserve">A. Install a DHCP server on each remote subnet and configure a subnet-specific scope on each DHCP server. </w:t>
        <w:br/>
        <w:t xml:space="preserve">B. Install a DHCP server on each remote subnet and configure identical scope on each DHCP server. </w:t>
        <w:br/>
        <w:t xml:space="preserve">C. Install a DHCP relay agent on each remote subnet. </w:t>
        <w:br/>
        <w:t xml:space="preserve">D. Create an administrative template entry in Group Policy to enable automatic private IP addressing (APIPA) in the registry of each client comput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27">
              <w:r>
                <w:rPr>
                  <w:rStyle w:val="InternetLink"/>
                  <w:rFonts w:cs="Verdana" w:ascii="Verdana" w:hAnsi="Verdana"/>
                  <w:color w:val="FFFFFF"/>
                  <w:sz w:val="20"/>
                </w:rPr>
                <w:t>Rationales</w:t>
              </w:r>
            </w:hyperlink>
          </w:p>
        </w:tc>
      </w:tr>
    </w:tbl>
    <w:p>
      <w:pPr>
        <w:pStyle w:val="Normal"/>
        <w:spacing w:before="280" w:after="240"/>
        <w:rPr/>
      </w:pPr>
      <w:hyperlink r:id="rId428">
        <w:r>
          <w:rPr>
            <w:rStyle w:val="InternetLink"/>
            <w:rFonts w:cs="Verdana" w:ascii="Verdana" w:hAnsi="Verdana"/>
            <w:color w:val="000000"/>
            <w:sz w:val="20"/>
            <w:szCs w:val="20"/>
          </w:rPr>
          <w:t>Vote For Answer</w:t>
        </w:r>
      </w:hyperlink>
      <w:r>
        <w:rPr>
          <w:rFonts w:cs="Verdana" w:ascii="Verdana" w:hAnsi="Verdana"/>
          <w:color w:val="000000"/>
          <w:sz w:val="20"/>
          <w:szCs w:val="20"/>
        </w:rPr>
        <w:br/>
        <w:br/>
        <w:t>174. You are the network administrator for Blue Yonder Airlines. Your network includes 300 client computers and 10 servers. All client computers run Windows 2000 Professional and use DHCP for IP address assignment. Eight servers run Windows 2000 Server and two servers run Windows NT Server 4.0. One Windows 2000 Server computer functions as your internal Web server. All servers have static IP addresses. You plan to provide Internet access for all your client computers by using the Network Address Translation protocol (NAT). You also want to enable both internal and remote users to access internal servers. You lease a pool of 50 IP addresses from an Internet service provider (ISP). You install and configure NAT on a Windows 2000 Server computer named NATSvr1. This computer has a persistent connection to the ISP. The relevant portion of the resulting network configuration is shown in the exhibit:</w:t>
        <w:br/>
      </w:r>
      <w:r>
        <w:rPr>
          <w:rFonts w:cs="Verdana" w:ascii="Verdana" w:hAnsi="Verdana"/>
          <w:b/>
          <w:bCs/>
          <w:color w:val="000000"/>
          <w:sz w:val="20"/>
          <w:szCs w:val="20"/>
        </w:rPr>
        <w:t>&lt;Exhibit 1 - Access all exam exhibits when you purchase this exam&gt;</w:t>
      </w:r>
      <w:r>
        <w:rPr/>
        <w:br/>
        <w:t>Now you need to enable remote users to access your internal Web server. Your solution must involve the least possible administrative effort. What should you do?</w:t>
        <w:br/>
        <w:br/>
        <w:t xml:space="preserve">A. On NATSvr1, select the Clients using Domain Name System (DNS) check box. </w:t>
        <w:br/>
        <w:t xml:space="preserve">B. Map your Web server’s internal address and port to an address and port in the pool leased from the ISP. </w:t>
        <w:br/>
        <w:t xml:space="preserve">C. Install and configure an internal DNS server for your network. Configure all remote users to use this computer as their DNS server. </w:t>
        <w:br/>
        <w:t xml:space="preserve">D. From the pool leased from the ISP, reserve 10 IP addresses for use by internal serv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29">
              <w:r>
                <w:rPr>
                  <w:rStyle w:val="InternetLink"/>
                  <w:rFonts w:cs="Verdana" w:ascii="Verdana" w:hAnsi="Verdana"/>
                  <w:color w:val="FFFFFF"/>
                  <w:sz w:val="20"/>
                </w:rPr>
                <w:t>Rationales</w:t>
              </w:r>
            </w:hyperlink>
          </w:p>
        </w:tc>
      </w:tr>
    </w:tbl>
    <w:p>
      <w:pPr>
        <w:pStyle w:val="Normal"/>
        <w:spacing w:before="280" w:after="240"/>
        <w:rPr/>
      </w:pPr>
      <w:hyperlink r:id="rId430">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75. You are the network administrator for Contoso, Ltd. Your network consists of a single Windows 2000 domain and a single standard primary DNS zone. The network includes four domain controllers: D-DC1, D-DC2, SDC, and B-DC. The relevant portion of its configuration is shown in the exhibit.</w:t>
        <w:br/>
      </w:r>
      <w:r>
        <w:rPr>
          <w:rFonts w:cs="Verdana" w:ascii="Verdana" w:hAnsi="Verdana"/>
          <w:b/>
          <w:bCs/>
          <w:color w:val="000000"/>
          <w:sz w:val="20"/>
          <w:szCs w:val="20"/>
          <w:lang w:val="en-US"/>
        </w:rPr>
        <w:t>&lt;Exhibit 1 - Access all exam exhibits when you purchase this exam&gt;</w:t>
      </w:r>
      <w:r>
        <w:rPr/>
        <w:br/>
        <w:t>Users in the Seattle and Boston offices report that response times are extremely slow when they try to log on to the domain to access intranet resources. On investigation, you discover that DNS name resolution queries are generating heavy traffic across the WAN links. You need to improve network response times for users and reduce name resolution traffic between the offices. To do so, you place one new member server in Seattle and another in Boston. You install the DNS Server service on both servers. What should you do next?</w:t>
        <w:br/>
        <w:br/>
        <w:t xml:space="preserve">A. Create an Active Directory integrated zone on each new server. Convert the existing zone to an Active Directory integrated zone. Configure the client computers in each office to query their local DNS server. </w:t>
        <w:br/>
        <w:t xml:space="preserve">B. Create a standard primary zone on each new server. Add resources records for each office’s intranet resources to the zone. Configure the client computers in each office to query their local DNS server. </w:t>
        <w:br/>
        <w:t xml:space="preserve">C. Create a standard secondary zone on each new server. Use the primary zone at the main office as the master zone. Configure the client computers in each office to query their local DNS server. </w:t>
        <w:br/>
        <w:t xml:space="preserve">D. Create a standard primary zone on each new server. Configure the servers to forward requests to the DNS servers in the main office. Configure the client computers in each office to query their local DNS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31">
              <w:r>
                <w:rPr>
                  <w:rStyle w:val="InternetLink"/>
                  <w:rFonts w:cs="Verdana" w:ascii="Verdana" w:hAnsi="Verdana"/>
                  <w:color w:val="FFFFFF"/>
                  <w:sz w:val="20"/>
                </w:rPr>
                <w:t>Rationales</w:t>
              </w:r>
            </w:hyperlink>
          </w:p>
        </w:tc>
      </w:tr>
    </w:tbl>
    <w:p>
      <w:pPr>
        <w:pStyle w:val="Normal"/>
        <w:rPr>
          <w:lang w:val="en-US"/>
        </w:rPr>
      </w:pPr>
      <w:r>
        <w:rPr>
          <w:lang w:val="en-US"/>
        </w:rPr>
      </w:r>
    </w:p>
    <w:p>
      <w:pPr>
        <w:pStyle w:val="Normal"/>
        <w:spacing w:before="280" w:after="240"/>
        <w:rPr/>
      </w:pPr>
      <w:r>
        <w:rPr>
          <w:rFonts w:cs="Verdana" w:ascii="Verdana" w:hAnsi="Verdana"/>
          <w:color w:val="000000"/>
          <w:sz w:val="20"/>
          <w:szCs w:val="20"/>
        </w:rPr>
        <w:t>176. You are the network administrator for Fabrikam, Inc. The network consists of five domains in four locations, as shown in the exhibit.</w:t>
        <w:br/>
      </w:r>
      <w:r>
        <w:rPr>
          <w:rFonts w:cs="Verdana" w:ascii="Verdana" w:hAnsi="Verdana"/>
          <w:b/>
          <w:bCs/>
          <w:color w:val="000000"/>
          <w:sz w:val="20"/>
          <w:szCs w:val="20"/>
        </w:rPr>
        <w:t>&lt;Exhibit 1 - Access all exam exhibits when you purchase this exam&gt;</w:t>
      </w:r>
      <w:r>
        <w:rPr>
          <w:rFonts w:cs="Verdana" w:ascii="Verdana" w:hAnsi="Verdana"/>
          <w:color w:val="000000"/>
          <w:sz w:val="20"/>
          <w:szCs w:val="20"/>
        </w:rPr>
        <w:br/>
        <w:t>The branch offices in Los Angeles, Las Vegas, and San Diego are connected to the main office in Phoenix by means of 640-KB lines. You install a DNS server named ns1.fabrikam.com at the main office. It hosts the zones shown in the following table.</w:t>
        <w:br/>
        <w:br/>
      </w:r>
      <w:r>
        <w:rPr>
          <w:rFonts w:cs="Verdana" w:ascii="Verdana" w:hAnsi="Verdana"/>
          <w:b/>
          <w:bCs/>
          <w:color w:val="000000"/>
          <w:sz w:val="20"/>
          <w:szCs w:val="20"/>
        </w:rPr>
        <w:t>&lt;Exhibit 2 - Access all exam exhibits when you purchase this exam&gt;</w:t>
      </w:r>
      <w:r>
        <w:rPr/>
        <w:br/>
        <w:t>Users need to improve network response times for users and reduce traffic over the WAN links. To do so, you install the DNS service on a domain controller in each branch office. What should you do next?</w:t>
        <w:br/>
        <w:br/>
        <w:t xml:space="preserve">A. Move the zone files for each primary zone to the appropriate local server. Configure the DNS servers in the branch offices to forward unresolved requests to ns1.fabrikam.com. Configure the client computers in the branch offices to use the address of their local DNS server. </w:t>
        <w:br/>
        <w:t xml:space="preserve">B. Delete the location-specific primary zones from ns1.fabrikam.com and re-create them as subdomain of the fabrikam.com zone. Create secondary zones on the DNS servers in the branch offices and use the subdomains as the master zones. Configure the client computers in the branch offices to use the address of their local DNS server. Configure the DNS servers in the branch offices to forward unresolved requests to ns1.fabrikam.com </w:t>
        <w:br/>
        <w:t xml:space="preserve">C. On each DNS server in the branch offices, create an Active Directory integrated zone for the local domain only. Convert the location-specific primary zones on ns1.fabrikam.com to secondary zone that use the Active Directory zones as the master zones. Configure the client computers in the branch offices to use the address of their local DNS Server. Configure the DNS servers in the branch offices to forward unresolved requests to ns1.fabrikam.com </w:t>
        <w:br/>
        <w:t xml:space="preserve">D. Configure the DNS servers in the branch offices as caching-only servers. Convert all primary zones on ns1.fabrikam.com to Active Directory integrated zones. Configure the caching-only servers to forward unresolved requests to ns1.fabrikam.com. Configure the client computers in the branch offices to use the address of their local DNS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32">
              <w:r>
                <w:rPr>
                  <w:rStyle w:val="InternetLink"/>
                  <w:rFonts w:cs="Verdana" w:ascii="Verdana" w:hAnsi="Verdana"/>
                  <w:color w:val="FFFFFF"/>
                  <w:sz w:val="20"/>
                </w:rPr>
                <w:t>Rationales</w:t>
              </w:r>
            </w:hyperlink>
          </w:p>
        </w:tc>
      </w:tr>
    </w:tbl>
    <w:p>
      <w:pPr>
        <w:pStyle w:val="Normal"/>
        <w:spacing w:before="280" w:after="240"/>
        <w:rPr/>
      </w:pPr>
      <w:hyperlink r:id="rId433">
        <w:r>
          <w:rPr>
            <w:rStyle w:val="InternetLink"/>
            <w:rFonts w:cs="Verdana" w:ascii="Verdana" w:hAnsi="Verdana"/>
            <w:color w:val="000000"/>
            <w:sz w:val="20"/>
            <w:szCs w:val="20"/>
          </w:rPr>
          <w:t>Vote For Answer</w:t>
        </w:r>
      </w:hyperlink>
      <w:r>
        <w:rPr>
          <w:rFonts w:cs="Verdana" w:ascii="Verdana" w:hAnsi="Verdana"/>
          <w:color w:val="000000"/>
          <w:sz w:val="20"/>
          <w:szCs w:val="20"/>
        </w:rPr>
        <w:br/>
        <w:br/>
        <w:t>177. You are the network administrator for your company. The network consists of a single Windows 2000 Domain with three sites, as shown in the exhibit.</w:t>
        <w:br/>
      </w:r>
      <w:r>
        <w:rPr>
          <w:rFonts w:cs="Verdana" w:ascii="Verdana" w:hAnsi="Verdana"/>
          <w:b/>
          <w:bCs/>
          <w:color w:val="000000"/>
          <w:sz w:val="20"/>
          <w:szCs w:val="20"/>
        </w:rPr>
        <w:t>&lt;Exhibit 1 - Access all exam exhibits when you purchase this exam&gt;</w:t>
      </w:r>
      <w:r>
        <w:rPr/>
        <w:br/>
        <w:t>Users in Site3 report they cannot log on to the domain or access any resources on the other sites. You check a client computer. It has an IP address of 169.254.13.74 . What should you do?</w:t>
        <w:br/>
        <w:br/>
        <w:t xml:space="preserve">A. Disable Automatic Private IP Addressing (APIPA) on the client computers </w:t>
        <w:br/>
        <w:t xml:space="preserve">B. Add a new scope to the DHCP server for the computers in Site3 </w:t>
        <w:br/>
        <w:t xml:space="preserve">C. Configure a DHCP Relay Agent on DC3 </w:t>
        <w:br/>
        <w:t xml:space="preserve">D. Add reservations in the DHCP scope for all client comput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34">
              <w:r>
                <w:rPr>
                  <w:rStyle w:val="InternetLink"/>
                  <w:rFonts w:cs="Verdana" w:ascii="Verdana" w:hAnsi="Verdana"/>
                  <w:color w:val="FFFFFF"/>
                  <w:sz w:val="20"/>
                </w:rPr>
                <w:t>Rationales</w:t>
              </w:r>
            </w:hyperlink>
          </w:p>
        </w:tc>
      </w:tr>
    </w:tbl>
    <w:p>
      <w:pPr>
        <w:pStyle w:val="Normal"/>
        <w:spacing w:before="280" w:after="240"/>
        <w:rPr/>
      </w:pPr>
      <w:hyperlink r:id="rId435">
        <w:r>
          <w:rPr>
            <w:rStyle w:val="InternetLink"/>
            <w:rFonts w:cs="Verdana" w:ascii="Verdana" w:hAnsi="Verdana"/>
            <w:color w:val="000000"/>
            <w:sz w:val="20"/>
            <w:szCs w:val="20"/>
          </w:rPr>
          <w:t>Vote For Answer</w:t>
        </w:r>
      </w:hyperlink>
      <w:r>
        <w:rPr>
          <w:rFonts w:cs="Verdana" w:ascii="Verdana" w:hAnsi="Verdana"/>
          <w:color w:val="000000"/>
          <w:sz w:val="20"/>
          <w:szCs w:val="20"/>
        </w:rPr>
        <w:br/>
        <w:br/>
        <w:t>178. You are the network administrator for your company. You plan to create a fully routed network. You configure three Windows 2000 Server computers as RIP routers, as shown in the following diagram:</w:t>
        <w:br/>
      </w:r>
      <w:r>
        <w:rPr>
          <w:rFonts w:cs="Verdana" w:ascii="Verdana" w:hAnsi="Verdana"/>
          <w:b/>
          <w:bCs/>
          <w:color w:val="000000"/>
          <w:sz w:val="20"/>
          <w:szCs w:val="20"/>
        </w:rPr>
        <w:t>&lt;Exhibit 1 - Access all exam exhibits when you purchase this exam&gt;</w:t>
      </w:r>
      <w:r>
        <w:rPr>
          <w:rFonts w:cs="Verdana" w:ascii="Verdana" w:hAnsi="Verdana"/>
          <w:color w:val="000000"/>
          <w:sz w:val="20"/>
          <w:szCs w:val="20"/>
        </w:rPr>
        <w:br/>
        <w:t>Your configuration is intended to ensure that RIP traffic is received only by the RIP routers. However, you discover that RIP traffic from Router2 is being received by hosts other than the RIP routers. In addition, users in SubnetA report that they cannot communicate with a database on Subnet D. You open the RIP properties dialog box for Router2. The relevant portion of the dialog box is shown in the exhibit.</w:t>
        <w:br/>
        <w:br/>
      </w:r>
      <w:r>
        <w:rPr>
          <w:rFonts w:cs="Verdana" w:ascii="Verdana" w:hAnsi="Verdana"/>
          <w:b/>
          <w:bCs/>
          <w:color w:val="000000"/>
          <w:sz w:val="20"/>
          <w:szCs w:val="20"/>
        </w:rPr>
        <w:t>&lt;Exhibit 2 - Access all exam exhibits when you purchase this exam&gt;</w:t>
      </w:r>
      <w:r>
        <w:rPr/>
        <w:br/>
        <w:t>You need to correct this problem by reconfiguring the RIP properties on Router2. Your solution must involve the least possible administrative effort. What should you do?</w:t>
        <w:br/>
        <w:br/>
        <w:t xml:space="preserve">A. Remove the IP address 192.168.1.1 and add the IP address 192.168.1.2 to the Properties page for RIP neighbors on the 192.168.2.1 interface. </w:t>
        <w:br/>
        <w:t xml:space="preserve">B. Remove the IP address 192.168.2.1 and add the IP address 192.168.2.2 to the Properties page for RIP neighbors on the 192.168.2.1 interface. </w:t>
        <w:br/>
        <w:t xml:space="preserve">C. Remove the IP address 192.168.2.1 and add the IP address 192.168.1.2 to the Properties page for RIP neighbors on the 192.168.1.2 interface. </w:t>
        <w:br/>
        <w:t xml:space="preserve">D. Remove the IP address 192.168.1.1 and add the IP address 192.168.2.2 to the Properties page for RIP neighbors on the 192.168.1.2 interfac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36">
              <w:r>
                <w:rPr>
                  <w:rStyle w:val="InternetLink"/>
                  <w:rFonts w:cs="Verdana" w:ascii="Verdana" w:hAnsi="Verdana"/>
                  <w:color w:val="FFFFFF"/>
                  <w:sz w:val="20"/>
                </w:rPr>
                <w:t>Rationales</w:t>
              </w:r>
            </w:hyperlink>
          </w:p>
        </w:tc>
      </w:tr>
    </w:tbl>
    <w:p>
      <w:pPr>
        <w:pStyle w:val="Normal"/>
        <w:spacing w:before="280" w:after="240"/>
        <w:rPr/>
      </w:pPr>
      <w:hyperlink r:id="rId437">
        <w:r>
          <w:rPr>
            <w:rStyle w:val="InternetLink"/>
            <w:rFonts w:cs="Verdana" w:ascii="Verdana" w:hAnsi="Verdana"/>
            <w:color w:val="000000"/>
            <w:sz w:val="20"/>
            <w:szCs w:val="20"/>
          </w:rPr>
          <w:t>Vote For Answer</w:t>
        </w:r>
      </w:hyperlink>
      <w:r>
        <w:rPr>
          <w:rFonts w:cs="Verdana" w:ascii="Verdana" w:hAnsi="Verdana"/>
          <w:color w:val="000000"/>
          <w:sz w:val="20"/>
          <w:szCs w:val="20"/>
        </w:rPr>
        <w:br/>
        <w:br/>
        <w:t>179. You are the administrator of your company's network, which consists of a single Windows 2000 Domain. The relevant portion of its configuration is shown in the exhibit.</w:t>
        <w:br/>
      </w:r>
      <w:r>
        <w:rPr>
          <w:rFonts w:cs="Verdana" w:ascii="Verdana" w:hAnsi="Verdana"/>
          <w:b/>
          <w:bCs/>
          <w:color w:val="000000"/>
          <w:sz w:val="20"/>
          <w:szCs w:val="20"/>
        </w:rPr>
        <w:t>&lt;Exhibit 1 - Access all exam exhibits when you purchase this exam&gt;</w:t>
      </w:r>
      <w:r>
        <w:rPr>
          <w:rFonts w:cs="Verdana" w:ascii="Verdana" w:hAnsi="Verdana"/>
          <w:color w:val="000000"/>
          <w:sz w:val="20"/>
          <w:szCs w:val="20"/>
        </w:rPr>
        <w:br/>
        <w:t>You configure a Windows 2000 Server computer named NAT1 as the DNS server for the domain. You install Routing and Remote Access on NAT1. You configure NAT1 to provide network address translation services for client computers to access the Internet. Users now report that they cannot log on to the domain or access network resources. On investigation, you discover that you cannot query NAT1 for name resolution. In the application event log on NAT1, you find the following event messages:</w:t>
        <w:br/>
        <w:br/>
      </w:r>
      <w:r>
        <w:rPr>
          <w:rFonts w:cs="Verdana" w:ascii="Verdana" w:hAnsi="Verdana"/>
          <w:b/>
          <w:bCs/>
          <w:color w:val="000000"/>
          <w:sz w:val="20"/>
          <w:szCs w:val="20"/>
        </w:rPr>
        <w:t>&lt;Exhibit 2 - Access all exam exhibits when you purchase this exam&gt;</w:t>
      </w:r>
      <w:r>
        <w:rPr/>
        <w:br/>
        <w:t>How should you correct this problem?</w:t>
        <w:br/>
        <w:br/>
        <w:t xml:space="preserve">A. Disable the DNS proxy functionality on NAT1 </w:t>
        <w:br/>
        <w:t xml:space="preserve">B. Enable the DNS proxy functionality on NAT1 </w:t>
        <w:br/>
        <w:t xml:space="preserve">C. Reconfigure the DNS server service not to listen on the internal address of NAT1. </w:t>
        <w:br/>
        <w:t xml:space="preserve">D. Reconfigure the DNS server service not to listen on the external address of NAT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38">
              <w:r>
                <w:rPr>
                  <w:rStyle w:val="InternetLink"/>
                  <w:rFonts w:cs="Verdana" w:ascii="Verdana" w:hAnsi="Verdana"/>
                  <w:color w:val="FFFFFF"/>
                  <w:sz w:val="20"/>
                </w:rPr>
                <w:t>Rationales</w:t>
              </w:r>
            </w:hyperlink>
          </w:p>
        </w:tc>
      </w:tr>
    </w:tbl>
    <w:p>
      <w:pPr>
        <w:pStyle w:val="Normal"/>
        <w:spacing w:before="280" w:after="240"/>
        <w:rPr/>
      </w:pPr>
      <w:hyperlink r:id="rId439">
        <w:r>
          <w:rPr>
            <w:rStyle w:val="InternetLink"/>
            <w:rFonts w:cs="Verdana" w:ascii="Verdana" w:hAnsi="Verdana"/>
            <w:color w:val="000000"/>
            <w:sz w:val="20"/>
            <w:szCs w:val="20"/>
          </w:rPr>
          <w:t>Vote For Answer</w:t>
        </w:r>
      </w:hyperlink>
      <w:r>
        <w:rPr>
          <w:rFonts w:cs="Verdana" w:ascii="Verdana" w:hAnsi="Verdana"/>
          <w:color w:val="000000"/>
          <w:sz w:val="20"/>
          <w:szCs w:val="20"/>
        </w:rPr>
        <w:br/>
        <w:br/>
      </w:r>
      <w:r>
        <w:rPr>
          <w:rFonts w:cs="Verdana" w:ascii="Verdana" w:hAnsi="Verdana"/>
          <w:color w:val="000000"/>
          <w:sz w:val="20"/>
          <w:szCs w:val="20"/>
        </w:rPr>
        <w:drawing>
          <wp:inline distT="0" distB="0" distL="0" distR="0">
            <wp:extent cx="4457700" cy="571500"/>
            <wp:effectExtent l="0" t="0" r="0" b="0"/>
            <wp:docPr id="29" name="Image29" descr="">
              <a:hlinkClick xmlns:a="http://schemas.openxmlformats.org/drawingml/2006/main" r:id="rId4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41"/>
                    </pic:cNvPr>
                    <pic:cNvPicPr>
                      <a:picLocks noChangeAspect="1" noChangeArrowheads="1"/>
                    </pic:cNvPicPr>
                  </pic:nvPicPr>
                  <pic:blipFill>
                    <a:blip r:embed="rId440"/>
                    <a:srcRect l="-8" t="-63" r="-8" b="-63"/>
                    <a:stretch>
                      <a:fillRect/>
                    </a:stretch>
                  </pic:blipFill>
                  <pic:spPr bwMode="auto">
                    <a:xfrm>
                      <a:off x="0" y="0"/>
                      <a:ext cx="4457700" cy="571500"/>
                    </a:xfrm>
                    <a:prstGeom prst="rect">
                      <a:avLst/>
                    </a:prstGeom>
                  </pic:spPr>
                </pic:pic>
              </a:graphicData>
            </a:graphic>
          </wp:inline>
        </w:drawing>
      </w:r>
      <w:r>
        <w:rPr>
          <w:rFonts w:cs="Verdana" w:ascii="Verdana" w:hAnsi="Verdana"/>
          <w:color w:val="000000"/>
          <w:sz w:val="20"/>
          <w:szCs w:val="20"/>
        </w:rPr>
        <w:br/>
        <w:t>180. You are the network administrator for Humongous Insurance. The relevant partition of your network configuration is shown in the exhibit.</w:t>
        <w:br/>
      </w:r>
      <w:r>
        <w:rPr>
          <w:rFonts w:cs="Verdana" w:ascii="Verdana" w:hAnsi="Verdana"/>
          <w:b/>
          <w:bCs/>
          <w:color w:val="000000"/>
          <w:sz w:val="20"/>
          <w:szCs w:val="20"/>
        </w:rPr>
        <w:t>&lt;Exhibit 1 - Access all exam exhibits when you purchase this exam&gt;</w:t>
      </w:r>
      <w:r>
        <w:rPr/>
        <w:br/>
        <w:t>The network includes three Web servers named Web1, Web2, and Web3. All three run Windows 2000 Server and host the Web pages for your company’s Web site, which is named www.humongousinsurance.com. For load balancing purposes, each Web server contains exactly the same content.</w:t>
        <w:br/>
        <w:br/>
        <w:t>The company intranet consists of a single Windows 2000 domain. Two domain controllers, DC1 and DC2, host an Active Directory integrated zone for the domain. Client computers on the intranet are configured to use DC1 and DC2 for DNS name resolution. External customers use a UNIX-based DNS server, X-DNS, to resolve names in the humongousunsurance.com domain.</w:t>
        <w:br/>
        <w:br/>
        <w:t>Company policy states that no external IP addresses can be hosted on internal DNS servers, and no internal IP addresses can be hosted on external DNS servers. Internal users report that they cannot access the new Web site from the intranet.</w:t>
        <w:br/>
        <w:br/>
        <w:t>External customers report that access to the Web site is extremely slow. You need to reconfigure DC1 and DC2 to allow internal access to the company Web site and to improve access times for external customers.</w:t>
        <w:br/>
        <w:br/>
        <w:t>Which two actions should you perform? (Each correct answer presents part of the solution.)(Choose two.)</w:t>
        <w:br/>
        <w:br/>
        <w:t xml:space="preserve">A. Add A (host) records named Web1, Web2, and Web3 to the zone hosted on X-DNS. </w:t>
        <w:br/>
        <w:t xml:space="preserve">B. Add A (host) records named Web1, Web2, and Web3 to the zone hosted on DC1 and DC2. </w:t>
        <w:br/>
        <w:t xml:space="preserve">C. Add A (host) records named WWW for the three Web servers to the zone hosted on X-DNS. </w:t>
        <w:br/>
        <w:t xml:space="preserve">D. Add A (host) records named WWW for the three Web servers to the zone hosted on DC1 and DC2. </w:t>
        <w:br/>
        <w:t xml:space="preserve">E. Enable round robin on X-DNS and enable forwarding on DC1 and DC2. </w:t>
        <w:br/>
        <w:t xml:space="preserve">F. Enable round robin on DC1 and DC2 and enable forwarding on X-DN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42">
              <w:r>
                <w:rPr>
                  <w:rStyle w:val="InternetLink"/>
                  <w:rFonts w:cs="Verdana" w:ascii="Verdana" w:hAnsi="Verdana"/>
                  <w:color w:val="FFFFFF"/>
                  <w:sz w:val="20"/>
                </w:rPr>
                <w:t>Rationales</w:t>
              </w:r>
            </w:hyperlink>
          </w:p>
        </w:tc>
      </w:tr>
    </w:tbl>
    <w:p>
      <w:pPr>
        <w:pStyle w:val="Normal"/>
        <w:spacing w:before="280" w:after="240"/>
        <w:rPr/>
      </w:pPr>
      <w:hyperlink r:id="rId443">
        <w:r>
          <w:rPr>
            <w:rStyle w:val="InternetLink"/>
            <w:rFonts w:cs="Verdana" w:ascii="Verdana" w:hAnsi="Verdana"/>
            <w:color w:val="000000"/>
            <w:sz w:val="20"/>
            <w:szCs w:val="20"/>
          </w:rPr>
          <w:t>Vote For Answer</w:t>
        </w:r>
      </w:hyperlink>
      <w:r>
        <w:rPr>
          <w:rFonts w:cs="Verdana" w:ascii="Verdana" w:hAnsi="Verdana"/>
          <w:color w:val="000000"/>
          <w:sz w:val="20"/>
          <w:szCs w:val="20"/>
        </w:rPr>
        <w:br/>
        <w:br/>
        <w:t>181. You are the administrator of your company’s network, which consists of a single Windows 2000 domain. The relevant portion of its configuration is shown in the exhibit.</w:t>
        <w:br/>
      </w:r>
      <w:r>
        <w:rPr>
          <w:rFonts w:cs="Verdana" w:ascii="Verdana" w:hAnsi="Verdana"/>
          <w:b/>
          <w:bCs/>
          <w:color w:val="000000"/>
          <w:sz w:val="20"/>
          <w:szCs w:val="20"/>
        </w:rPr>
        <w:t>&lt;Exhibit 1 - Access all exam exhibits when you purchase this exam&gt;</w:t>
      </w:r>
      <w:r>
        <w:rPr>
          <w:rFonts w:cs="Verdana" w:ascii="Verdana" w:hAnsi="Verdana"/>
          <w:color w:val="000000"/>
          <w:sz w:val="20"/>
          <w:szCs w:val="20"/>
        </w:rPr>
        <w:br/>
        <w:t>The network contains 200 client computers running Windows 2000 Professional. All client computers and all servers have static IP addresses. You install the DHCP Server service on DC1. You configure a scope to provide IP addresses and appropriate configuration options to all client computers. Servers retain their static IP configurations. Users now report that they receive error messages stating “Destination host unreachable” when they try to access the Internet. They have no problems connecting to internal network resources. Servers have no problems with Internet connectivity. You inspect the routing table on a representative client computer. You find the information shown in the following table.</w:t>
        <w:br/>
        <w:br/>
      </w:r>
      <w:r>
        <w:rPr>
          <w:rFonts w:cs="Verdana" w:ascii="Verdana" w:hAnsi="Verdana"/>
          <w:b/>
          <w:bCs/>
          <w:color w:val="000000"/>
          <w:sz w:val="20"/>
          <w:szCs w:val="20"/>
        </w:rPr>
        <w:t>&lt;Exhibit 2 - Access all exam exhibits when you purchase this exam&gt;</w:t>
      </w:r>
      <w:r>
        <w:rPr/>
        <w:br/>
        <w:t>You need to enable all users to access the Internet. What should you do?</w:t>
        <w:br/>
        <w:br/>
        <w:t xml:space="preserve">A. Add a DHCP scope Static Route option with values of 131.107.2.0 for the IP address and 192.168.1.1 for the gateway. </w:t>
        <w:br/>
        <w:t xml:space="preserve">B. Add a DHCP scope Static Route option with values of 131.107.2.0 for the IP address and 192.168.0.1 for the gateway. </w:t>
        <w:br/>
        <w:t xml:space="preserve">C. Add a DHCP scope Router option with a value of 192.168.1.1. </w:t>
        <w:br/>
        <w:t xml:space="preserve">D. Add a DHCP scope Router option with a value of 192.168.0.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44">
              <w:r>
                <w:rPr>
                  <w:rStyle w:val="InternetLink"/>
                  <w:rFonts w:cs="Verdana" w:ascii="Verdana" w:hAnsi="Verdana"/>
                  <w:color w:val="FFFFFF"/>
                  <w:sz w:val="20"/>
                </w:rPr>
                <w:t>Rationales</w:t>
              </w:r>
            </w:hyperlink>
          </w:p>
        </w:tc>
      </w:tr>
    </w:tbl>
    <w:p>
      <w:pPr>
        <w:pStyle w:val="Normal"/>
        <w:spacing w:before="280" w:after="240"/>
        <w:rPr/>
      </w:pPr>
      <w:hyperlink r:id="rId445">
        <w:r>
          <w:rPr>
            <w:rStyle w:val="InternetLink"/>
            <w:rFonts w:cs="Verdana" w:ascii="Verdana" w:hAnsi="Verdana"/>
            <w:color w:val="000000"/>
            <w:sz w:val="20"/>
            <w:szCs w:val="20"/>
          </w:rPr>
          <w:t>Vote For Answer</w:t>
        </w:r>
      </w:hyperlink>
      <w:r>
        <w:rPr>
          <w:rFonts w:cs="Verdana" w:ascii="Verdana" w:hAnsi="Verdana"/>
          <w:color w:val="000000"/>
          <w:sz w:val="20"/>
          <w:szCs w:val="20"/>
        </w:rPr>
        <w:br/>
        <w:br/>
        <w:t>182. You are the network administrator of the Humongous Insurance network, which consists of a single Windows 2000 domain named humongousinsurance.com. The relevant portion of the network configuration is shown in the exhibit.</w:t>
        <w:br/>
      </w:r>
      <w:r>
        <w:rPr>
          <w:rFonts w:cs="Verdana" w:ascii="Verdana" w:hAnsi="Verdana"/>
          <w:b/>
          <w:bCs/>
          <w:color w:val="000000"/>
          <w:sz w:val="20"/>
          <w:szCs w:val="20"/>
        </w:rPr>
        <w:t>&lt;Exhibit 1 - Access all exam exhibits when you purchase this exam&gt;</w:t>
      </w:r>
      <w:r>
        <w:rPr/>
        <w:br/>
        <w:t>Two domain controllers named DC1 and DC2 run the DNS Server service and host an Active Directory integrated zone for humongousinsurance.com DC1 and DC2 are configured to allow dynamic updates to the zone database and to forward all unknown name resolution requests to a DNS server hosted by your Internet service provider (ISP). All client computers are DHCP clients, and all servers have static IP addresses. All computers are configured to register their addresses with DNS. When you monitor network traffic, you discover several DNS queries and error responses relating to a server named blackhole.isi.edu. On investigation, you discover that these queries are dynamic DNS registration requests from your network to an external DNS server. You must prevent these registration requests from leaving your network. However, you must also ensure that your DNS servers continue to forward requests. What should you do?</w:t>
        <w:br/>
        <w:br/>
        <w:t xml:space="preserve">A. Create a root zone on your DNS servers. </w:t>
        <w:br/>
        <w:t xml:space="preserve">B. Create a reverse lookup zone for 30.172.in-addr.arpa on your DNS servers. </w:t>
        <w:br/>
        <w:t xml:space="preserve">C. Configure the zone to allow only secure dynamic updates. </w:t>
        <w:br/>
        <w:t xml:space="preserve">D. Disable recursion on your DNS server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46">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47">
              <w:r>
                <w:rPr>
                  <w:rStyle w:val="InternetLink"/>
                  <w:rFonts w:cs="Verdana" w:ascii="Verdana" w:hAnsi="Verdana"/>
                  <w:color w:val="FFFFFF"/>
                  <w:sz w:val="20"/>
                </w:rPr>
                <w:t>Rationales</w:t>
              </w:r>
            </w:hyperlink>
          </w:p>
        </w:tc>
      </w:tr>
    </w:tbl>
    <w:p>
      <w:pPr>
        <w:pStyle w:val="Normal"/>
        <w:spacing w:before="280" w:after="240"/>
        <w:rPr/>
      </w:pPr>
      <w:hyperlink r:id="rId448">
        <w:r>
          <w:rPr>
            <w:rStyle w:val="InternetLink"/>
            <w:rFonts w:cs="Verdana" w:ascii="Verdana" w:hAnsi="Verdana"/>
            <w:color w:val="000000"/>
            <w:sz w:val="20"/>
            <w:szCs w:val="20"/>
          </w:rPr>
          <w:t>Vote For Answer</w:t>
        </w:r>
      </w:hyperlink>
      <w:r>
        <w:rPr>
          <w:rFonts w:cs="Verdana" w:ascii="Verdana" w:hAnsi="Verdana"/>
          <w:color w:val="000000"/>
          <w:sz w:val="20"/>
          <w:szCs w:val="20"/>
        </w:rPr>
        <w:br/>
        <w:br/>
        <w:t>183. You are the network administrator for Trey Research. Your network consists of a single Windows 2000 domain. All servers run Windows 2000 Server and all client computers run Windows 2000 Professional The network contains three domain controllers, which run the services shown in the following table.</w:t>
        <w:br/>
      </w:r>
      <w:r>
        <w:rPr>
          <w:rFonts w:cs="Verdana" w:ascii="Verdana" w:hAnsi="Verdana"/>
          <w:b/>
          <w:bCs/>
          <w:color w:val="000000"/>
          <w:sz w:val="20"/>
          <w:szCs w:val="20"/>
        </w:rPr>
        <w:t>&lt;Exhibit 1 - Access all exam exhibits when you purchase this exam&gt;</w:t>
      </w:r>
      <w:r>
        <w:rPr>
          <w:rFonts w:cs="Verdana" w:ascii="Verdana" w:hAnsi="Verdana"/>
          <w:color w:val="000000"/>
          <w:sz w:val="20"/>
          <w:szCs w:val="20"/>
        </w:rPr>
        <w:br/>
        <w:t>DC1 hosts an Active Directory integrated zone, which is configured to require secure dynamic updates. All servers have static IP addresses and all client computers are DHCP clients. All computers are configured to register their addresses with DNS. Users report slow response times when they query the directory. Several users report that they cannot query the directory at all. When they view the event logs on DC1, you find the following event messages.</w:t>
        <w:br/>
        <w:br/>
      </w:r>
      <w:r>
        <w:rPr>
          <w:rFonts w:cs="Verdana" w:ascii="Verdana" w:hAnsi="Verdana"/>
          <w:b/>
          <w:bCs/>
          <w:color w:val="000000"/>
          <w:sz w:val="20"/>
          <w:szCs w:val="20"/>
        </w:rPr>
        <w:t>&lt;Exhibit 2 - Access all exam exhibits when you purchase this exam&gt;</w:t>
      </w:r>
      <w:r>
        <w:rPr/>
        <w:br/>
        <w:t>You also discover the following error message, which was logged by the Netlogon service:</w:t>
        <w:br/>
        <w:t>Event ID: 5781</w:t>
        <w:br/>
        <w:t>Dynamic registration or deregistration of one or more DNS records failed because no DNS servers are available.</w:t>
        <w:br/>
        <w:br/>
        <w:t>You verify that the DNS Server service is running on DC1. When you examine the DNS zone database, you discover that SRV (service) records for DC1 are not being registered. However, SRV records for DC2 and DC3 are being registered.</w:t>
        <w:br/>
        <w:br/>
        <w:t>How should you correct this problem?</w:t>
        <w:br/>
        <w:br/>
        <w:t xml:space="preserve">A. Install the DNS Server service and create an Active Directory integrated zone on DC2. </w:t>
        <w:br/>
        <w:t xml:space="preserve">B. Configure the primary DNS server address of DC1 with its own IP address. </w:t>
        <w:br/>
        <w:t xml:space="preserve">C. Reconfigure the treyresearch.com zone on DC1 so that it does not require secure dynamic updates. </w:t>
        <w:br/>
        <w:t xml:space="preserve">D. Configure DC2 as a global catalog server and remove the global catalog from DC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49">
              <w:r>
                <w:rPr>
                  <w:rStyle w:val="InternetLink"/>
                  <w:rFonts w:cs="Verdana" w:ascii="Verdana" w:hAnsi="Verdana"/>
                  <w:color w:val="FFFFFF"/>
                  <w:sz w:val="20"/>
                </w:rPr>
                <w:t>Rationales</w:t>
              </w:r>
            </w:hyperlink>
          </w:p>
        </w:tc>
      </w:tr>
    </w:tbl>
    <w:p>
      <w:pPr>
        <w:pStyle w:val="Normal"/>
        <w:spacing w:before="280" w:after="240"/>
        <w:rPr/>
      </w:pPr>
      <w:hyperlink r:id="rId450">
        <w:r>
          <w:rPr>
            <w:rStyle w:val="InternetLink"/>
            <w:rFonts w:cs="Verdana" w:ascii="Verdana" w:hAnsi="Verdana"/>
            <w:color w:val="000000"/>
            <w:sz w:val="20"/>
            <w:szCs w:val="20"/>
          </w:rPr>
          <w:t>Vote For Answer</w:t>
        </w:r>
      </w:hyperlink>
      <w:r>
        <w:rPr>
          <w:rFonts w:cs="Verdana" w:ascii="Verdana" w:hAnsi="Verdana"/>
          <w:color w:val="000000"/>
          <w:sz w:val="20"/>
          <w:szCs w:val="20"/>
        </w:rPr>
        <w:br/>
        <w:br/>
        <w:t>184. You are the administrator of your company’s network, which consists of a single Windows 2000 domain. Company employees need to access network resources when they are working remotely. Some remote users have desktop computers that run either Windows 95, Windows 98, or Windows 2000 Professional. Other remote users have company-issued portable computers that run Windows 2000 Professional. To provide secure access for all remote users, you enable Routing and Remote Access on a Windows 2000 Server computer that is connected to the Internet. You also create ports for 25 PPTP virtual private network (VPN) connections. You verify that all VPN client connections are configured correctly. To ensure security, you create a Routing and Remote Access policy and configure authentication as shown in the exhibit.</w:t>
        <w:br/>
      </w:r>
      <w:r>
        <w:rPr>
          <w:rFonts w:cs="Verdana" w:ascii="Verdana" w:hAnsi="Verdana"/>
          <w:b/>
          <w:bCs/>
          <w:color w:val="000000"/>
          <w:sz w:val="20"/>
          <w:szCs w:val="20"/>
        </w:rPr>
        <w:t>&lt;Exhibit 1 - Access all exam exhibits when you purchase this exam&gt;</w:t>
      </w:r>
      <w:r>
        <w:rPr/>
        <w:br/>
        <w:t>All remote users of Windows 2000 Professional can new connect to the VPN server successfully. No other remote users can establish a connection. You need to enable all remote users to connect to the VPN server, regardless of client operating system. You also need to ensure the highest possible level of authentication security. What should you do?</w:t>
        <w:br/>
        <w:br/>
        <w:t xml:space="preserve">A. Select the Extensible Authentication Protocol check box and select MD-5 Challenge in the list box. </w:t>
        <w:br/>
        <w:t xml:space="preserve">B. Select the Microsoft Encrypted Authentication (MS-CHAP) check box. </w:t>
        <w:br/>
        <w:t xml:space="preserve">C. Select the Encrypted Authentication (CHAP) check box. </w:t>
        <w:br/>
        <w:t xml:space="preserve">D. Select the Unencrypted Authentication (PAP, SPAP) check box.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51">
              <w:r>
                <w:rPr>
                  <w:rStyle w:val="InternetLink"/>
                  <w:rFonts w:cs="Verdana" w:ascii="Verdana" w:hAnsi="Verdana"/>
                  <w:color w:val="FFFFFF"/>
                  <w:sz w:val="20"/>
                </w:rPr>
                <w:t>Rationales</w:t>
              </w:r>
            </w:hyperlink>
          </w:p>
        </w:tc>
      </w:tr>
    </w:tbl>
    <w:p>
      <w:pPr>
        <w:pStyle w:val="Normal"/>
        <w:spacing w:before="280" w:after="240"/>
        <w:rPr/>
      </w:pPr>
      <w:hyperlink r:id="rId452">
        <w:r>
          <w:rPr>
            <w:rStyle w:val="InternetLink"/>
            <w:rFonts w:cs="Verdana" w:ascii="Verdana" w:hAnsi="Verdana"/>
            <w:color w:val="000000"/>
            <w:sz w:val="20"/>
            <w:szCs w:val="20"/>
          </w:rPr>
          <w:t>Vote For Answer</w:t>
        </w:r>
      </w:hyperlink>
      <w:r>
        <w:rPr>
          <w:rFonts w:cs="Verdana" w:ascii="Verdana" w:hAnsi="Verdana"/>
          <w:color w:val="000000"/>
          <w:sz w:val="20"/>
          <w:szCs w:val="20"/>
        </w:rPr>
        <w:br/>
        <w:br/>
      </w:r>
      <w:r>
        <w:rPr>
          <w:rFonts w:cs="Verdana" w:ascii="Verdana" w:hAnsi="Verdana"/>
          <w:color w:val="000000"/>
          <w:sz w:val="20"/>
          <w:szCs w:val="20"/>
        </w:rPr>
        <w:drawing>
          <wp:inline distT="0" distB="0" distL="0" distR="0">
            <wp:extent cx="4457700" cy="571500"/>
            <wp:effectExtent l="0" t="0" r="0" b="0"/>
            <wp:docPr id="30" name="Image30"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54"/>
                    </pic:cNvPr>
                    <pic:cNvPicPr>
                      <a:picLocks noChangeAspect="1" noChangeArrowheads="1"/>
                    </pic:cNvPicPr>
                  </pic:nvPicPr>
                  <pic:blipFill>
                    <a:blip r:embed="rId453"/>
                    <a:srcRect l="-8" t="-63" r="-8" b="-63"/>
                    <a:stretch>
                      <a:fillRect/>
                    </a:stretch>
                  </pic:blipFill>
                  <pic:spPr bwMode="auto">
                    <a:xfrm>
                      <a:off x="0" y="0"/>
                      <a:ext cx="4457700" cy="571500"/>
                    </a:xfrm>
                    <a:prstGeom prst="rect">
                      <a:avLst/>
                    </a:prstGeom>
                  </pic:spPr>
                </pic:pic>
              </a:graphicData>
            </a:graphic>
          </wp:inline>
        </w:drawing>
      </w:r>
      <w:r>
        <w:rPr>
          <w:rFonts w:cs="Verdana" w:ascii="Verdana" w:hAnsi="Verdana"/>
          <w:color w:val="000000"/>
          <w:sz w:val="20"/>
          <w:szCs w:val="20"/>
        </w:rPr>
        <w:br/>
        <w:t>185. You are the administrator of your company’s network, which consists of a single Windows 2000 domain. The network has a persistent connection to the Internet. The relevant portion of its configuration is shown in the exhibit.</w:t>
        <w:br/>
      </w:r>
      <w:r>
        <w:rPr>
          <w:rFonts w:cs="Verdana" w:ascii="Verdana" w:hAnsi="Verdana"/>
          <w:b/>
          <w:bCs/>
          <w:color w:val="000000"/>
          <w:sz w:val="20"/>
          <w:szCs w:val="20"/>
        </w:rPr>
        <w:t>&lt;Exhibit 1 - Access all exam exhibits when you purchase this exam&gt;</w:t>
      </w:r>
      <w:r>
        <w:rPr/>
        <w:br/>
        <w:t>Your company employs mobile salespeople who use portable computers running Windows 98. To enable these users to access internal file and application resources, you place a virtual private network (VPN) server named VPN1 on the DMZ network inside your firewall. VPN1 is a Windows 2000 Server computer that runs Routing and Remote Access. You configure PPTP ports on VPN1. VPN users will initiate a Terminal Services client session to access internal resources. Currently, the firewall allows inbound access only to your company’s Web and FTP sites. New you must enable the mobile salespeople to connect to VPN1. What should you do?</w:t>
        <w:br/>
        <w:br/>
        <w:t xml:space="preserve">A. Create inbound packet filters on the firewall. Use PPTP as the destination protocol and port. Use the IP address of the firewall as the destination IP address. Create outbound packet filters on the firewall. Use PPTP as the source protocol port. Use the IP address of the firewall as the source IP address. </w:t>
        <w:br/>
        <w:t xml:space="preserve">B. Create inbound packet filters on the firewall. Use PPTP as the source protocol and port. Use the IP address of the firewall as the source IP address. Create outbound packet filters on the firewall. Use PPTP as the destination protocol port. Use the IP address of the firewall as the destination IP address. </w:t>
        <w:br/>
        <w:t xml:space="preserve">C. Create an inbound packet filter on the firewall. Use the Terminal server port as the destination port. Use the IP address of the Terminal server as the destination IP address. Create an outbound packet filter on the firewall. Use the Terminal server port as the source port. Use the IP address of the Terminal server as the source IP address. </w:t>
        <w:br/>
        <w:t xml:space="preserve">D. Create an inbound packet filter on the firewall. Use the Terminal server port as the source port. Use the IP address of the Terminal server as the source IP address. Create an outbound packet filter on the firewall. Use the Terminal server port as the destination port. Use the IP address of the Terminal server as the destination IP addres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55">
              <w:r>
                <w:rPr>
                  <w:rStyle w:val="InternetLink"/>
                  <w:rFonts w:cs="Verdana" w:ascii="Verdana" w:hAnsi="Verdana"/>
                  <w:color w:val="FFFFFF"/>
                  <w:sz w:val="20"/>
                </w:rPr>
                <w:t>Rationales</w:t>
              </w:r>
            </w:hyperlink>
          </w:p>
        </w:tc>
      </w:tr>
    </w:tbl>
    <w:p>
      <w:pPr>
        <w:pStyle w:val="Normal"/>
        <w:spacing w:before="280" w:after="240"/>
        <w:rPr/>
      </w:pPr>
      <w:hyperlink r:id="rId456">
        <w:r>
          <w:rPr>
            <w:rStyle w:val="InternetLink"/>
            <w:rFonts w:cs="Verdana" w:ascii="Verdana" w:hAnsi="Verdana"/>
            <w:color w:val="000000"/>
            <w:sz w:val="20"/>
            <w:szCs w:val="20"/>
          </w:rPr>
          <w:t>Vote For Answer</w:t>
        </w:r>
      </w:hyperlink>
      <w:r>
        <w:rPr>
          <w:rFonts w:cs="Verdana" w:ascii="Verdana" w:hAnsi="Verdana"/>
          <w:color w:val="000000"/>
          <w:sz w:val="20"/>
          <w:szCs w:val="20"/>
        </w:rPr>
        <w:br/>
        <w:br/>
        <w:t>186. You are the administrator of your company’s network, which includes one segment named Segment A. Your company employs 300 mobile salespeople who connect their portable computers to this segment. Segment A includes a DHCP server that is configured with a single scope. The scope has the characteristics shown in the following table.</w:t>
        <w:br/>
      </w:r>
      <w:r>
        <w:rPr>
          <w:rFonts w:cs="Verdana" w:ascii="Verdana" w:hAnsi="Verdana"/>
          <w:b/>
          <w:bCs/>
          <w:color w:val="000000"/>
          <w:sz w:val="20"/>
          <w:szCs w:val="20"/>
        </w:rPr>
        <w:t>&lt;Exhibit 1 - Access all exam exhibits when you purchase this exam&gt;</w:t>
      </w:r>
      <w:r>
        <w:rPr/>
        <w:br/>
        <w:t>Half of the salespeople work on-site from 8:00 A.M. to 5:30 P.M. on Mondays, Wednesdays, and Fridays. These users work remotely on other business days. The other half of the salespeople work on-site from 8:00 A.M. to 5:30 P.M. Tuesdays and Thursdays. These users work remotely on other business days. The salespeople who work on-site on Tuesdays and Thursdays report that they cannot connect to network resources. You need to ensure that all salespeople can connect to network resources when they work on-site. You also want to minimize network traffic caused by DHCP services. What should you do?</w:t>
        <w:br/>
        <w:br/>
        <w:t xml:space="preserve">A. Change the lease duration of the scope to 14 hours. </w:t>
        <w:br/>
        <w:t xml:space="preserve">B. Change the lease duration of the scope to 9 hours. </w:t>
        <w:br/>
        <w:t xml:space="preserve">C. Add IP address reservations for the computers used by the salespeople who work on-site Tuesdays and Thursdays. </w:t>
        <w:br/>
        <w:t xml:space="preserve">D. Add IP address reservations for the computers used by the salespeople who work on-site Mondays, Wednesdays and Fridays.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57">
              <w:r>
                <w:rPr>
                  <w:rStyle w:val="InternetLink"/>
                  <w:rFonts w:cs="Verdana" w:ascii="Verdana" w:hAnsi="Verdana"/>
                  <w:color w:val="FFFFFF"/>
                  <w:sz w:val="20"/>
                </w:rPr>
                <w:t>Rationales</w:t>
              </w:r>
            </w:hyperlink>
          </w:p>
        </w:tc>
      </w:tr>
    </w:tbl>
    <w:p>
      <w:pPr>
        <w:pStyle w:val="Normal"/>
        <w:spacing w:before="280" w:after="240"/>
        <w:rPr/>
      </w:pPr>
      <w:hyperlink r:id="rId458">
        <w:r>
          <w:rPr>
            <w:rStyle w:val="InternetLink"/>
            <w:rFonts w:cs="Verdana" w:ascii="Verdana" w:hAnsi="Verdana"/>
            <w:color w:val="000000"/>
            <w:sz w:val="20"/>
            <w:szCs w:val="20"/>
          </w:rPr>
          <w:t>Vote For Answer</w:t>
        </w:r>
      </w:hyperlink>
      <w:r>
        <w:rPr>
          <w:rFonts w:cs="Verdana" w:ascii="Verdana" w:hAnsi="Verdana"/>
          <w:color w:val="000000"/>
          <w:sz w:val="20"/>
          <w:szCs w:val="20"/>
        </w:rPr>
        <w:br/>
        <w:br/>
        <w:t>187. You are the network administrator for a small company. Your network consists of three subnets named A through C and a connection to the Internet. These subnets are connected by three Windows 2000 Server computers, which are configured as network routers in a default configuration, as shown in the exhibit.</w:t>
        <w:br/>
      </w:r>
      <w:r>
        <w:rPr>
          <w:rFonts w:cs="Verdana" w:ascii="Verdana" w:hAnsi="Verdana"/>
          <w:b/>
          <w:bCs/>
          <w:color w:val="000000"/>
          <w:sz w:val="20"/>
          <w:szCs w:val="20"/>
        </w:rPr>
        <w:t>&lt;Exhibit 1 - Access all exam exhibits when you purchase this exam&gt;</w:t>
      </w:r>
      <w:r>
        <w:rPr/>
        <w:br/>
        <w:t>To enable all hosts on all subnets to communicate with each other, you need to add static route entries on your routers. Which three entries should you add? (Choose three.)</w:t>
        <w:br/>
        <w:br/>
        <w:t xml:space="preserve">A. for the 10.1.3.0/24 subnet on Router1 </w:t>
        <w:br/>
        <w:t xml:space="preserve">B. for the 10.1.4.0/24 subnet on Router1 </w:t>
        <w:br/>
        <w:t xml:space="preserve">C. for the 10.1.1.0/24 subnet on Router2 </w:t>
        <w:br/>
        <w:t xml:space="preserve">D. for the 10.1.4.0/24 subnet on Router2 </w:t>
        <w:br/>
        <w:t xml:space="preserve">E. for the 10.1.1.0/24 subnet on Router3 </w:t>
        <w:br/>
        <w:t xml:space="preserve">F. for the 10.1.2.0/24 subnet on Router3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E,F</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59">
              <w:r>
                <w:rPr>
                  <w:rStyle w:val="InternetLink"/>
                  <w:rFonts w:cs="Verdana" w:ascii="Verdana" w:hAnsi="Verdana"/>
                  <w:color w:val="FFFFFF"/>
                  <w:sz w:val="20"/>
                </w:rPr>
                <w:t>Rationales</w:t>
              </w:r>
            </w:hyperlink>
          </w:p>
        </w:tc>
      </w:tr>
    </w:tbl>
    <w:p>
      <w:pPr>
        <w:pStyle w:val="Normal"/>
        <w:spacing w:before="280" w:after="240"/>
        <w:rPr/>
      </w:pPr>
      <w:hyperlink r:id="rId460">
        <w:r>
          <w:rPr>
            <w:rStyle w:val="InternetLink"/>
            <w:rFonts w:cs="Verdana" w:ascii="Verdana" w:hAnsi="Verdana"/>
            <w:color w:val="000000"/>
            <w:sz w:val="20"/>
            <w:szCs w:val="20"/>
          </w:rPr>
          <w:t>Vote For Answer</w:t>
        </w:r>
      </w:hyperlink>
      <w:r>
        <w:rPr>
          <w:rFonts w:cs="Verdana" w:ascii="Verdana" w:hAnsi="Verdana"/>
          <w:color w:val="000000"/>
          <w:sz w:val="20"/>
          <w:szCs w:val="20"/>
        </w:rPr>
        <w:br/>
        <w:br/>
        <w:t>188. You are the administrator of your company’s network, which consists of a single Windows 2000 domain. The network has a persistent connection to the Internet. The relevant partition of its configuration is shown in the exhibit. (Click the Exhibit button).</w:t>
        <w:br/>
      </w:r>
      <w:r>
        <w:rPr>
          <w:rFonts w:cs="Verdana" w:ascii="Verdana" w:hAnsi="Verdana"/>
          <w:b/>
          <w:bCs/>
          <w:color w:val="000000"/>
          <w:sz w:val="20"/>
          <w:szCs w:val="20"/>
        </w:rPr>
        <w:t>&lt;Exhibit 1 - Access all exam exhibits when you purchase this exam&gt;</w:t>
      </w:r>
      <w:r>
        <w:rPr/>
        <w:br/>
        <w:t>Your company employs mobile salespeople who use portable computers running Windows 98. To enable these users to access internal resources you place a virtual private network (VPN) server named VPN1 outside your firewall. This server is a stand-alone Windows 2000 Server computer running Routing and Remote Access. The firewall is configured to allow inbound access from VPN1 only. You configure PPTP ports on VPN1. Now you must configure packet filters. VPN1 must allow only VPN traffic on the Internet interface, and it must prevent non-VPN users from accessing internal resources. Which two actions should you perform? (Each correct answer presents part of the solution.)(Choose two.)</w:t>
        <w:br/>
        <w:br/>
        <w:t xml:space="preserve">A. Using the PPTP ports as the destination ports, create an input filter on VPN1. As the destination IP address, use the IP address of the external interface of VPN1. </w:t>
        <w:br/>
        <w:t xml:space="preserve">B. Using the PPTP ports as the source ports, create an input filter on VPN1. As the source IP address, use the IP address of the external interface of VPN1. </w:t>
        <w:br/>
        <w:t xml:space="preserve">C. Using the PPTP ports as the destination ports, create an input filter on VPN1. As the destination IP address, use the IP address of the internal interface of VPN1. </w:t>
        <w:br/>
        <w:t xml:space="preserve">D. Using the PPTP ports as the source ports, create an output filter on VPN1. As the source IP address, use the IP address of the external interface of VPN1. </w:t>
        <w:br/>
        <w:t xml:space="preserve">E. Using the PPTP ports as the destination ports, create an output filter on VPN1. As the destination IP address, use the IP address of the external interface of VPN1. </w:t>
        <w:br/>
        <w:t xml:space="preserve">F. Using the PPTP ports as the source ports, create an output filter on VPN1. As the source IP address, use the IP address of the internal interface of VPN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F</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61">
              <w:r>
                <w:rPr>
                  <w:rStyle w:val="InternetLink"/>
                  <w:rFonts w:cs="Verdana" w:ascii="Verdana" w:hAnsi="Verdana"/>
                  <w:color w:val="FFFFFF"/>
                  <w:sz w:val="20"/>
                </w:rPr>
                <w:t>Rationales</w:t>
              </w:r>
            </w:hyperlink>
          </w:p>
        </w:tc>
      </w:tr>
    </w:tbl>
    <w:p>
      <w:pPr>
        <w:pStyle w:val="Normal"/>
        <w:spacing w:before="280" w:after="240"/>
        <w:rPr/>
      </w:pPr>
      <w:hyperlink r:id="rId462">
        <w:r>
          <w:rPr>
            <w:rStyle w:val="InternetLink"/>
            <w:rFonts w:cs="Verdana" w:ascii="Verdana" w:hAnsi="Verdana"/>
            <w:color w:val="000000"/>
            <w:sz w:val="20"/>
            <w:szCs w:val="20"/>
          </w:rPr>
          <w:t>Vote For Answer</w:t>
        </w:r>
      </w:hyperlink>
      <w:r>
        <w:rPr>
          <w:rFonts w:cs="Verdana" w:ascii="Verdana" w:hAnsi="Verdana"/>
          <w:color w:val="000000"/>
          <w:sz w:val="20"/>
          <w:szCs w:val="20"/>
        </w:rPr>
        <w:br/>
        <w:br/>
        <w:t>189. You are the network administrator for Contoso, Ltd. Your network consists of a single Active Directory domain named contoso.com. The network includes four Active Directory sites, one at your main office and one at each of three branch offices. Each branch office is a separate OU within the contoso.com domain, and each one has approximately 500 users. The relevant portion of your network configuration is shown in the exhibit.</w:t>
        <w:br/>
      </w:r>
      <w:r>
        <w:rPr>
          <w:rFonts w:cs="Verdana" w:ascii="Verdana" w:hAnsi="Verdana"/>
          <w:b/>
          <w:bCs/>
          <w:color w:val="000000"/>
          <w:sz w:val="20"/>
          <w:szCs w:val="20"/>
        </w:rPr>
        <w:t>&lt;Exhibit 1 - Access all exam exhibits when you purchase this exam&gt;</w:t>
      </w:r>
      <w:r>
        <w:rPr/>
        <w:br/>
        <w:t>Users at the branch offices report extremely slow response times when they try to access local network resources. You monitor network traffic and discover that each request for name resolution takes several minutes. You need to improve access times and minimize the amount of T1 bandwidth used by name resolution. Your solution must involve the least possible administrative effort. What should you do?</w:t>
        <w:br/>
        <w:br/>
        <w:t xml:space="preserve">A. Install and configure one caching-only DNS server in each branch office </w:t>
        <w:br/>
        <w:t xml:space="preserve">B. Install and configure one WINS server in each branch office to provide name resolution </w:t>
        <w:br/>
        <w:t xml:space="preserve">C. Install and configure one DNS server in each branch office. Create an Active Directory integrated zone within contoso.com </w:t>
        <w:br/>
        <w:t xml:space="preserve">D. Replace the branch office OUs with child domains. Configure DNS servers in each branch office with Active Directory integrated zones for the domain.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63">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64">
              <w:r>
                <w:rPr>
                  <w:rStyle w:val="InternetLink"/>
                  <w:rFonts w:cs="Verdana" w:ascii="Verdana" w:hAnsi="Verdana"/>
                  <w:color w:val="FFFFFF"/>
                  <w:sz w:val="20"/>
                </w:rPr>
                <w:t>Rationales</w:t>
              </w:r>
            </w:hyperlink>
          </w:p>
        </w:tc>
      </w:tr>
    </w:tbl>
    <w:p>
      <w:pPr>
        <w:pStyle w:val="Normal"/>
        <w:spacing w:before="280" w:after="240"/>
        <w:rPr/>
      </w:pPr>
      <w:hyperlink r:id="rId465">
        <w:r>
          <w:rPr>
            <w:rStyle w:val="InternetLink"/>
            <w:rFonts w:cs="Verdana" w:ascii="Verdana" w:hAnsi="Verdana"/>
            <w:color w:val="000000"/>
            <w:sz w:val="20"/>
            <w:szCs w:val="20"/>
          </w:rPr>
          <w:t>Vote For Answer</w:t>
        </w:r>
      </w:hyperlink>
      <w:r>
        <w:rPr>
          <w:rFonts w:cs="Verdana" w:ascii="Verdana" w:hAnsi="Verdana"/>
          <w:color w:val="000000"/>
          <w:sz w:val="20"/>
          <w:szCs w:val="20"/>
        </w:rPr>
        <w:br/>
        <w:br/>
      </w:r>
      <w:r>
        <w:rPr>
          <w:rFonts w:cs="Verdana" w:ascii="Verdana" w:hAnsi="Verdana"/>
          <w:color w:val="000000"/>
          <w:sz w:val="20"/>
          <w:szCs w:val="20"/>
        </w:rPr>
        <w:drawing>
          <wp:inline distT="0" distB="0" distL="0" distR="0">
            <wp:extent cx="4457700" cy="571500"/>
            <wp:effectExtent l="0" t="0" r="0" b="0"/>
            <wp:docPr id="31" name="Image31"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67"/>
                    </pic:cNvPr>
                    <pic:cNvPicPr>
                      <a:picLocks noChangeAspect="1" noChangeArrowheads="1"/>
                    </pic:cNvPicPr>
                  </pic:nvPicPr>
                  <pic:blipFill>
                    <a:blip r:embed="rId466"/>
                    <a:srcRect l="-8" t="-63" r="-8" b="-63"/>
                    <a:stretch>
                      <a:fillRect/>
                    </a:stretch>
                  </pic:blipFill>
                  <pic:spPr bwMode="auto">
                    <a:xfrm>
                      <a:off x="0" y="0"/>
                      <a:ext cx="4457700" cy="571500"/>
                    </a:xfrm>
                    <a:prstGeom prst="rect">
                      <a:avLst/>
                    </a:prstGeom>
                  </pic:spPr>
                </pic:pic>
              </a:graphicData>
            </a:graphic>
          </wp:inline>
        </w:drawing>
      </w:r>
      <w:r>
        <w:rPr>
          <w:rFonts w:cs="Verdana" w:ascii="Verdana" w:hAnsi="Verdana"/>
          <w:color w:val="000000"/>
          <w:sz w:val="20"/>
          <w:szCs w:val="20"/>
        </w:rPr>
        <w:br/>
        <w:t>190. You are the administrator of your company's network, which consists of a single Windows 2000 domain. The network includes seven servers running Windows 2000 Server and 300 client computers running Windows 2000 Professional. Your primary DNS server is Server1, which has a persistent connection to your company's Internet service provider (ISP). Your assistant, Lillianne, configures the Network Address Translation protocol (NAT) on Server1 to provide shared-connection Internet access for users who require it. However, users now report that they can no longer access your company's internal Web server. You also discover that internal DNS queries are no longer resolving. The application event log on Server1 shows the following event messages.</w:t>
        <w:br/>
      </w:r>
      <w:r>
        <w:rPr>
          <w:rFonts w:cs="Verdana" w:ascii="Verdana" w:hAnsi="Verdana"/>
          <w:b/>
          <w:bCs/>
          <w:color w:val="000000"/>
          <w:sz w:val="20"/>
          <w:szCs w:val="20"/>
        </w:rPr>
        <w:t>&lt;Exhibit 1 - Access all exam exhibits when you purchase this exam&gt;</w:t>
      </w:r>
      <w:r>
        <w:rPr/>
        <w:br/>
        <w:t>You need to provide the appropriate Internet Access to company users. Your solution should involve the least possible administrative effort and the fewest possible changes to your current network configuration. What should you do?</w:t>
        <w:br/>
        <w:br/>
        <w:t xml:space="preserve">A. Remove the 192.168.0.1 interface from the Server Properties page in the DNS Manager. Stop and restart Server1. </w:t>
        <w:br/>
        <w:t xml:space="preserve">B. Remove NAT from Server1. Configure Server1 to use Internet Connection Sharing. </w:t>
        <w:br/>
        <w:t xml:space="preserve">C. Remove NAT from Server1. Configure NAT on a different server in the network. </w:t>
        <w:br/>
        <w:t xml:space="preserve">D. Disable the DNS proxy functions in NAT. </w:t>
        <w:br/>
        <w:t xml:space="preserve">E. Remove the 192.168.0.1 interface from the Server Properties page in the DNS Manager. Stop and restart Server1. </w:t>
        <w:br/>
        <w:t xml:space="preserve">F. Remove NAT from Server1. Configure Server1 to use Internet Connection Sharing. </w:t>
        <w:br/>
        <w:t xml:space="preserve">G. Remove NAT from Server1. Configure NAT on a different server in the network. </w:t>
        <w:br/>
        <w:t xml:space="preserve">H. Disable the DNS proxy functions in NAT.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68">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2/4</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69">
              <w:r>
                <w:rPr>
                  <w:rStyle w:val="InternetLink"/>
                  <w:rFonts w:cs="Verdana" w:ascii="Verdana" w:hAnsi="Verdana"/>
                  <w:color w:val="FFFFFF"/>
                  <w:sz w:val="20"/>
                </w:rPr>
                <w:t>Rationales</w:t>
              </w:r>
            </w:hyperlink>
          </w:p>
        </w:tc>
      </w:tr>
    </w:tbl>
    <w:p>
      <w:pPr>
        <w:pStyle w:val="Normal"/>
        <w:spacing w:before="280" w:after="240"/>
        <w:rPr/>
      </w:pPr>
      <w:hyperlink r:id="rId470">
        <w:r>
          <w:rPr>
            <w:rStyle w:val="InternetLink"/>
            <w:rFonts w:cs="Verdana" w:ascii="Verdana" w:hAnsi="Verdana"/>
            <w:color w:val="000000"/>
            <w:sz w:val="20"/>
            <w:szCs w:val="20"/>
          </w:rPr>
          <w:t>Vote For Answer</w:t>
        </w:r>
      </w:hyperlink>
      <w:r>
        <w:rPr>
          <w:rFonts w:cs="Verdana" w:ascii="Verdana" w:hAnsi="Verdana"/>
          <w:color w:val="000000"/>
          <w:sz w:val="20"/>
          <w:szCs w:val="20"/>
        </w:rPr>
        <w:br/>
        <w:br/>
        <w:t>191. You are the administrator of your company's network, which consists of a single Windows 2000 domain with three sites. Each site has its own domain controller and its own DNS server, as shown in the exhibit.</w:t>
        <w:br/>
      </w:r>
      <w:r>
        <w:rPr>
          <w:rFonts w:cs="Verdana" w:ascii="Verdana" w:hAnsi="Verdana"/>
          <w:b/>
          <w:bCs/>
          <w:color w:val="000000"/>
          <w:sz w:val="20"/>
          <w:szCs w:val="20"/>
        </w:rPr>
        <w:t>&lt;Exhibit 1 - Access all exam exhibits when you purchase this exam&gt;</w:t>
      </w:r>
      <w:r>
        <w:rPr>
          <w:rFonts w:cs="Verdana" w:ascii="Verdana" w:hAnsi="Verdana"/>
          <w:color w:val="000000"/>
          <w:sz w:val="20"/>
          <w:szCs w:val="20"/>
        </w:rPr>
        <w:br/>
        <w:t>Each branch office includes 100 users. All client computers run either Windows NT Workstation 4.0 or Windows 98. The DNS server in Los Angeles hosts an Active Directory integrated zone. The DNS servers in San Diego and San Francisco host secondary zones that use the Active Directory integrated zone as the master zone. Users in San Francisco report that access to resources in Los Angeles is frequently very slow. Users in the San Diego do not report any problems.</w:t>
        <w:br/>
        <w:br/>
        <w:t>When you examine the utilization rates on the WAN links between the offices, you obtain the information shown in the following table.</w:t>
        <w:br/>
        <w:br/>
      </w:r>
      <w:r>
        <w:rPr>
          <w:rFonts w:cs="Verdana" w:ascii="Verdana" w:hAnsi="Verdana"/>
          <w:b/>
          <w:bCs/>
          <w:color w:val="000000"/>
          <w:sz w:val="20"/>
          <w:szCs w:val="20"/>
        </w:rPr>
        <w:t>&lt;Exhibit 2 - Access all exam exhibits when you purchase this exam&gt;</w:t>
      </w:r>
      <w:r>
        <w:rPr/>
        <w:br/>
        <w:br/>
        <w:t>You need to minimize the utilization rates on the WAN link between Los Angeles and San Francisco. What should you do?</w:t>
        <w:br/>
        <w:br/>
        <w:t xml:space="preserve">A. Disable automatic notification of zone database changes on the DNS server in Los Angeles </w:t>
        <w:br/>
        <w:t xml:space="preserve">B. Upgrade all client computers to Windows 2000 Professional. </w:t>
        <w:br/>
        <w:t xml:space="preserve">C. Increase the refresh interval in the SOA (start of authority) record on the DNS server in Los Angeles. </w:t>
        <w:br/>
        <w:t xml:space="preserve">D. Upgrade the DNS server in San Francisco to Windows 2000 Server. </w:t>
        <w:br/>
        <w:t xml:space="preserve">E. Upgrade the backup domain controller in San Francisco to a Windows 2000 domain controller. </w:t>
        <w:br/>
        <w:t xml:space="preserve">F. Disable automatic notification of zone database changes on the DNS server in Los Angeles </w:t>
        <w:br/>
        <w:t xml:space="preserve">G. Upgrade all client computers to Windows 2000 Professional. </w:t>
        <w:br/>
        <w:t xml:space="preserve">H. Increase the refresh interval in the SOA (start of authority) record on the DNS server in Los Angeles. </w:t>
        <w:br/>
        <w:t xml:space="preserve">I. Upgrade the DNS server in San Francisco to Windows 2000 Server. </w:t>
        <w:br/>
        <w:t xml:space="preserve">J. Upgrade the backup domain controller in San Francisco to a Windows 2000 domain controll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71">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72">
              <w:r>
                <w:rPr>
                  <w:rStyle w:val="InternetLink"/>
                  <w:rFonts w:cs="Verdana" w:ascii="Verdana" w:hAnsi="Verdana"/>
                  <w:color w:val="FFFFFF"/>
                  <w:sz w:val="20"/>
                </w:rPr>
                <w:t>Rationales</w:t>
              </w:r>
            </w:hyperlink>
          </w:p>
        </w:tc>
      </w:tr>
    </w:tbl>
    <w:p>
      <w:pPr>
        <w:pStyle w:val="Normal"/>
        <w:spacing w:before="280" w:after="240"/>
        <w:rPr/>
      </w:pPr>
      <w:hyperlink r:id="rId473">
        <w:r>
          <w:rPr>
            <w:rStyle w:val="InternetLink"/>
            <w:rFonts w:cs="Verdana" w:ascii="Verdana" w:hAnsi="Verdana"/>
            <w:color w:val="000000"/>
            <w:sz w:val="20"/>
            <w:szCs w:val="20"/>
          </w:rPr>
          <w:t>Vote For Answer</w:t>
        </w:r>
      </w:hyperlink>
      <w:r>
        <w:rPr>
          <w:rFonts w:cs="Verdana" w:ascii="Verdana" w:hAnsi="Verdana"/>
          <w:color w:val="000000"/>
          <w:sz w:val="20"/>
          <w:szCs w:val="20"/>
        </w:rPr>
        <w:br/>
        <w:br/>
        <w:t>192. You are the administrator of your company's network. The relevant portion of its configuration is shown in the exhibit.</w:t>
        <w:br/>
      </w:r>
      <w:r>
        <w:rPr>
          <w:rFonts w:cs="Verdana" w:ascii="Verdana" w:hAnsi="Verdana"/>
          <w:b/>
          <w:bCs/>
          <w:color w:val="000000"/>
          <w:sz w:val="20"/>
          <w:szCs w:val="20"/>
        </w:rPr>
        <w:t>&lt;Exhibit 1 - Access all exam exhibits when you purchase this exam&gt;</w:t>
      </w:r>
      <w:r>
        <w:rPr/>
        <w:br/>
        <w:t>The client computers on your network are configured to use IDNS for DNS name resolution. IDNS and XDNS are configured with root hints to resolve DNS names on the Internet. When users try to access certain Web sites on the Internet, they receive the following error message: "DNS server error." The problem does not occur for all Web sites, and it does not occur all the time. On investigation, you discover that the problem occurs only when users try to access Web sites that are supported by multiple DNS servers located behind a firewall. You need to configure your network to prevent this problem from occurring. What should you do?</w:t>
        <w:br/>
        <w:br/>
        <w:t xml:space="preserve">A. On IDNS, copy the cache.dns file from the backup DNS folder to the main DNS folder. Stop and restart the DNS Server service on IDNS. </w:t>
        <w:br/>
        <w:t xml:space="preserve">B. Configure IDNS to forward name resolution requests to XDNS: </w:t>
        <w:br/>
        <w:t xml:space="preserve">C. Create resource records for the problem domain names in the zone file on IDNS. </w:t>
        <w:br/>
        <w:t xml:space="preserve">D. Change the zone on IDNS to an Active Directory integrated zone. </w:t>
        <w:br/>
        <w:t xml:space="preserve">E. Configure the client computers to use XDNS as a secondary DNS server. </w:t>
        <w:br/>
        <w:t xml:space="preserve">F. On IDNS, copy the cache.dns file from the backup DNS folder to the main DNS folder. Stop and restart the DNS Server service on IDNS. </w:t>
        <w:br/>
        <w:t xml:space="preserve">G. Configure IDNS to forward name resolution requests to XDNS: </w:t>
        <w:br/>
        <w:t xml:space="preserve">H. Create resource records for the problem domain names in the zone file on IDNS. </w:t>
        <w:br/>
        <w:t xml:space="preserve">I. Change the zone on IDNS to an Active Directory integrated zone. </w:t>
        <w:br/>
        <w:t xml:space="preserve">J. Configure the client computers to use XDNS as a secondary DNS serv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74">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75">
              <w:r>
                <w:rPr>
                  <w:rStyle w:val="InternetLink"/>
                  <w:rFonts w:cs="Verdana" w:ascii="Verdana" w:hAnsi="Verdana"/>
                  <w:color w:val="FFFFFF"/>
                  <w:sz w:val="20"/>
                </w:rPr>
                <w:t>Rationales</w:t>
              </w:r>
            </w:hyperlink>
          </w:p>
        </w:tc>
      </w:tr>
    </w:tbl>
    <w:p>
      <w:pPr>
        <w:pStyle w:val="Normal"/>
        <w:spacing w:before="280" w:after="240"/>
        <w:rPr/>
      </w:pPr>
      <w:hyperlink r:id="rId476">
        <w:r>
          <w:rPr>
            <w:rStyle w:val="InternetLink"/>
            <w:rFonts w:cs="Verdana" w:ascii="Verdana" w:hAnsi="Verdana"/>
            <w:color w:val="000000"/>
            <w:sz w:val="20"/>
            <w:szCs w:val="20"/>
          </w:rPr>
          <w:t>Vote For Answer</w:t>
        </w:r>
      </w:hyperlink>
      <w:r>
        <w:rPr>
          <w:rFonts w:cs="Verdana" w:ascii="Verdana" w:hAnsi="Verdana"/>
          <w:color w:val="000000"/>
          <w:sz w:val="20"/>
          <w:szCs w:val="20"/>
        </w:rPr>
        <w:br/>
        <w:br/>
        <w:t>193. You are the administrator of your company’s network, which includes personal computers and one mainframe computer. You divide the network into two LANs. One LAN contains the personal computers, and the other contains the mainframe computer. The relevant portion of the resulting configuration is shown in the exhibit.</w:t>
        <w:br/>
      </w:r>
      <w:r>
        <w:rPr>
          <w:rFonts w:cs="Verdana" w:ascii="Verdana" w:hAnsi="Verdana"/>
          <w:b/>
          <w:bCs/>
          <w:color w:val="000000"/>
          <w:sz w:val="20"/>
          <w:szCs w:val="20"/>
        </w:rPr>
        <w:t>&lt;Exhibit 1 - Access all exam exhibits when you purchase this exam&gt;</w:t>
      </w:r>
      <w:r>
        <w:rPr/>
        <w:br/>
        <w:t>TCP/IP is the only transport protocol in use on both LANs. All client computers are DHCP clients, and all use third-party TN3270 client software to connect to the mainframe computer. Users now report that they cannot access resources located on the mainframe computer, either by using its host name or by using its IP address. They report no problems accessing Internet resources. You need to ensure that client computers can access resources on the mainframe computer without affecting Internet connectivity. Your solution must involve the least possible administrative effort. What should you do?</w:t>
        <w:br/>
        <w:br/>
        <w:t xml:space="preserve">A. Install the DLC protocol on each client computer. </w:t>
        <w:br/>
        <w:t xml:space="preserve">B. Configure an SNA gateway on the personal computer-based LAN. </w:t>
        <w:br/>
        <w:t xml:space="preserve">C. Implement source-route bridging on Router1. </w:t>
        <w:br/>
        <w:t xml:space="preserve">D. Configure the DHCP Static Route option to specify the route to the mainframe computer. </w:t>
        <w:br/>
        <w:t xml:space="preserve">E. Configure the DNS server with an A (host) record for the mainframe comput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77">
              <w:r>
                <w:rPr>
                  <w:rStyle w:val="InternetLink"/>
                  <w:rFonts w:cs="Verdana" w:ascii="Verdana" w:hAnsi="Verdana"/>
                  <w:color w:val="FFFFFF"/>
                  <w:sz w:val="20"/>
                </w:rPr>
                <w:t>Rationales</w:t>
              </w:r>
            </w:hyperlink>
          </w:p>
        </w:tc>
      </w:tr>
    </w:tbl>
    <w:p>
      <w:pPr>
        <w:pStyle w:val="Normal"/>
        <w:spacing w:before="280" w:after="240"/>
        <w:rPr/>
      </w:pPr>
      <w:hyperlink r:id="rId478">
        <w:r>
          <w:rPr>
            <w:rStyle w:val="InternetLink"/>
            <w:rFonts w:cs="Verdana" w:ascii="Verdana" w:hAnsi="Verdana"/>
            <w:color w:val="000000"/>
            <w:sz w:val="20"/>
            <w:szCs w:val="20"/>
          </w:rPr>
          <w:t>Vote For Answer</w:t>
        </w:r>
      </w:hyperlink>
      <w:r>
        <w:rPr>
          <w:rFonts w:cs="Verdana" w:ascii="Verdana" w:hAnsi="Verdana"/>
          <w:color w:val="000000"/>
          <w:sz w:val="20"/>
          <w:szCs w:val="20"/>
        </w:rPr>
        <w:br/>
        <w:br/>
        <w:t>194. You are the administrator of your company's network. One segment includes 100 desktop computers and 50 portable computers. All 150 client computers run Windows 2000 Professional and are DHCP clients. The portable computers are typically in use off-site. The scope for the segment has the characteristics shown in the following table.</w:t>
        <w:br/>
      </w:r>
      <w:r>
        <w:rPr>
          <w:rFonts w:cs="Verdana" w:ascii="Verdana" w:hAnsi="Verdana"/>
          <w:b/>
          <w:bCs/>
          <w:color w:val="000000"/>
          <w:sz w:val="20"/>
          <w:szCs w:val="20"/>
        </w:rPr>
        <w:t>&lt;Exhibit 1 - Access all exam exhibits when you purchase this exam&gt;</w:t>
      </w:r>
      <w:r>
        <w:rPr/>
        <w:br/>
        <w:t>You disconnect the 100 desktop computers and replace them with new hardware. When you connect the new computers to the segment, half of them can communicate with other hosts on the local network and on remote networks. The other half cannot communicate with any hosts at all. You need to enable all the new computers to communicate with remote networks. What are two possible ways for you to achieve this goal? (Each correct answer presents a complete solution.)(Choose two.)</w:t>
        <w:br/>
        <w:br/>
        <w:t xml:space="preserve">A. Disable Automatic Private IP Addressing (APIPA) on the new computers. </w:t>
        <w:br/>
        <w:t xml:space="preserve">B. On each computer that is unable to communicate with remote networks, run the ipconfig /renew command. </w:t>
        <w:br/>
        <w:t xml:space="preserve">C. Delete all the existing leases for the scope. Increase the setting for conflict detection attempts to 1. </w:t>
        <w:br/>
        <w:t xml:space="preserve">D. Temporarily reduce the lease duration for the scope to one minute. Reset the duration to eight days after one minute has elapsed. </w:t>
        <w:br/>
        <w:t xml:space="preserve">E. Compile a list of the IP addresses that are now being used successfully by the new computers and the portable computers. For any IP addresses that do not appear on the list, delete the current leases in the scope. </w:t>
        <w:br/>
        <w:t xml:space="preserve">F. Disable Automatic Private IP Addressing (APIPA) on the new computers. </w:t>
        <w:br/>
        <w:t xml:space="preserve">G. On each computer that is unable to communicate with remote networks, run the ipconfig /renew command. </w:t>
        <w:br/>
        <w:t xml:space="preserve">H. Delete all the existing leases for the scope. Increase the setting for conflict detection attempts to 1. </w:t>
        <w:br/>
        <w:t xml:space="preserve">I. Temporarily reduce the lease duration for the scope to one minute. Reset the duration to eight days after one minute has elapsed. </w:t>
        <w:br/>
        <w:t xml:space="preserve">J. Compile a list of the IP addresses that are now being used successfully by the new computers and the portable computers. For any IP addresses that do not appear on the list, delete the current leases in the scop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79">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C,E</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80">
              <w:r>
                <w:rPr>
                  <w:rStyle w:val="InternetLink"/>
                  <w:rFonts w:cs="Verdana" w:ascii="Verdana" w:hAnsi="Verdana"/>
                  <w:color w:val="FFFFFF"/>
                  <w:sz w:val="20"/>
                </w:rPr>
                <w:t>Rationales</w:t>
              </w:r>
            </w:hyperlink>
          </w:p>
        </w:tc>
      </w:tr>
    </w:tbl>
    <w:p>
      <w:pPr>
        <w:pStyle w:val="Normal"/>
        <w:spacing w:before="280" w:after="240"/>
        <w:rPr/>
      </w:pPr>
      <w:hyperlink r:id="rId481">
        <w:r>
          <w:rPr>
            <w:rStyle w:val="InternetLink"/>
            <w:rFonts w:cs="Verdana" w:ascii="Verdana" w:hAnsi="Verdana"/>
            <w:color w:val="000000"/>
            <w:sz w:val="20"/>
            <w:szCs w:val="20"/>
          </w:rPr>
          <w:t>Vote For Answer</w:t>
        </w:r>
      </w:hyperlink>
      <w:r>
        <w:rPr>
          <w:rFonts w:cs="Verdana" w:ascii="Verdana" w:hAnsi="Verdana"/>
          <w:color w:val="000000"/>
          <w:sz w:val="20"/>
          <w:szCs w:val="20"/>
        </w:rPr>
        <w:br/>
        <w:br/>
      </w:r>
      <w:r>
        <w:rPr>
          <w:rFonts w:cs="Verdana" w:ascii="Verdana" w:hAnsi="Verdana"/>
          <w:color w:val="000000"/>
          <w:sz w:val="20"/>
          <w:szCs w:val="20"/>
        </w:rPr>
        <w:drawing>
          <wp:inline distT="0" distB="0" distL="0" distR="0">
            <wp:extent cx="4457700" cy="570230"/>
            <wp:effectExtent l="0" t="0" r="0" b="0"/>
            <wp:docPr id="32" name="Image32" descr="">
              <a:hlinkClick xmlns:a="http://schemas.openxmlformats.org/drawingml/2006/main" r:id="rId4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83"/>
                    </pic:cNvPr>
                    <pic:cNvPicPr>
                      <a:picLocks noChangeAspect="1" noChangeArrowheads="1"/>
                    </pic:cNvPicPr>
                  </pic:nvPicPr>
                  <pic:blipFill>
                    <a:blip r:embed="rId482"/>
                    <a:srcRect l="-8" t="-63" r="-8" b="-63"/>
                    <a:stretch>
                      <a:fillRect/>
                    </a:stretch>
                  </pic:blipFill>
                  <pic:spPr bwMode="auto">
                    <a:xfrm>
                      <a:off x="0" y="0"/>
                      <a:ext cx="4457700" cy="570230"/>
                    </a:xfrm>
                    <a:prstGeom prst="rect">
                      <a:avLst/>
                    </a:prstGeom>
                  </pic:spPr>
                </pic:pic>
              </a:graphicData>
            </a:graphic>
          </wp:inline>
        </w:drawing>
      </w:r>
      <w:r>
        <w:rPr>
          <w:rFonts w:cs="Verdana" w:ascii="Verdana" w:hAnsi="Verdana"/>
          <w:color w:val="000000"/>
          <w:sz w:val="20"/>
          <w:szCs w:val="20"/>
        </w:rPr>
        <w:br/>
        <w:t>195. You are the network administrator for Fabrikam, Inc. Your network includes one Windows 2000 Server computer running Routing and Remote Access, which is used by company employees to dial in to the network. According to company policies, members of the Managers and Sales groups are the only users who are allowed to access the network after 8:00 P.M., seven days a week.</w:t>
        <w:br/>
        <w:t>Your current remote access policies are summarized in the following table.</w:t>
        <w:br/>
        <w:br/>
      </w:r>
      <w:r>
        <w:rPr>
          <w:rFonts w:cs="Verdana" w:ascii="Verdana" w:hAnsi="Verdana"/>
          <w:b/>
          <w:bCs/>
          <w:color w:val="000000"/>
          <w:sz w:val="20"/>
          <w:szCs w:val="20"/>
        </w:rPr>
        <w:t>&lt;Exhibit 1 - Access all exam exhibits when you purchase this exam&gt;</w:t>
      </w:r>
      <w:r>
        <w:rPr/>
        <w:br/>
        <w:t>Your company acquires a subsidiary named Wingtip Toys, which employs 500 users. You add the management and sales staff at Wingtip Toys to the appropriate domain groups in the Fabrikam, Inc., domain.</w:t>
        <w:br/>
        <w:br/>
        <w:t>Currently, users at Wingtip Toys are approved for remote network access only between 6 A.M. and 8 P.M., Monday through Friday. However, you anticipate that the Managers and Sales groups at Wingtip Toys will be approved for evening and weekend access within three weeks. The members of the Sales group will be dialing in from a variety of locations, both remote and on-site. You need to reconfigure your remote access policies to accommodate the new users, without affecting access for users at Fabrikam, Inc. Your solution must take into account the expected changes in access policy, and it must involve the least possible administrative effort. What should you do?</w:t>
        <w:br/>
        <w:br/>
        <w:t xml:space="preserve">A. Create a policy named Calling from Subsidiary. Deny and place it directly above policy 2. </w:t>
        <w:br/>
        <w:t xml:space="preserve">B. Create a policy named Calling from Subsidiary: Deny and place it directly above policy 5. </w:t>
        <w:br/>
        <w:t xml:space="preserve">C. Create a Subsidiary group for all subsidiary employees. Create a policy named Subsidiary. Deny and place it directly above policy 4. </w:t>
        <w:br/>
        <w:t xml:space="preserve">D. Create a Subsidiary group for all subsidiary employees. Create a policy named Subsidiary. Deny and place it directly above policy 2.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0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1</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84">
              <w:r>
                <w:rPr>
                  <w:rStyle w:val="InternetLink"/>
                  <w:rFonts w:cs="Verdana" w:ascii="Verdana" w:hAnsi="Verdana"/>
                  <w:color w:val="FFFFFF"/>
                  <w:sz w:val="20"/>
                </w:rPr>
                <w:t>Rationales</w:t>
              </w:r>
            </w:hyperlink>
          </w:p>
        </w:tc>
      </w:tr>
    </w:tbl>
    <w:p>
      <w:pPr>
        <w:pStyle w:val="Normal"/>
        <w:spacing w:before="280" w:after="240"/>
        <w:rPr/>
      </w:pPr>
      <w:hyperlink r:id="rId485">
        <w:r>
          <w:rPr>
            <w:rStyle w:val="InternetLink"/>
            <w:rFonts w:cs="Verdana" w:ascii="Verdana" w:hAnsi="Verdana"/>
            <w:color w:val="000000"/>
            <w:sz w:val="20"/>
            <w:szCs w:val="20"/>
          </w:rPr>
          <w:t>Vote For Answer</w:t>
        </w:r>
      </w:hyperlink>
      <w:r>
        <w:rPr>
          <w:rFonts w:cs="Verdana" w:ascii="Verdana" w:hAnsi="Verdana"/>
          <w:color w:val="000000"/>
          <w:sz w:val="20"/>
          <w:szCs w:val="20"/>
        </w:rPr>
        <w:br/>
        <w:br/>
        <w:t>196. You are the administrator of your company's network. The relevant portion of is configuration is shown in the exhibit.</w:t>
        <w:br/>
      </w:r>
      <w:r>
        <w:rPr>
          <w:rFonts w:cs="Verdana" w:ascii="Verdana" w:hAnsi="Verdana"/>
          <w:b/>
          <w:bCs/>
          <w:color w:val="000000"/>
          <w:sz w:val="20"/>
          <w:szCs w:val="20"/>
        </w:rPr>
        <w:t>&lt;Exhibit 1 - Access all exam exhibits when you purchase this exam&gt;</w:t>
      </w:r>
      <w:r>
        <w:rPr/>
        <w:br/>
        <w:t>The network consists of a single Windows 2000 domain, and it includes three domain controllers named DC1, DC2, and DC3. The network also includes two DNS servers named DNS1 and DNS2. DNS1 hosts a standard primary zone and DNS2 hosts a standard secondary zone. Both servers are members of the Windows 2000 domain. Users in New York and Philadelphia report that access to some network resources is extremely slow. You discover that name resolution requests in these locations sometimes take longer than one minute to process. Company management expects to add more that 150 new users to these locations in the next few months. You are concerned that the existing DNS servers will not be adequate. You need to improve response times for name resolution requests in New York and Philadelphia. You must take into consideration the expected growth in these locations. You must also ensure that the DNS servers do not have a single point of failure.</w:t>
        <w:br/>
        <w:br/>
        <w:t>What should you do?</w:t>
        <w:br/>
        <w:br/>
        <w:t xml:space="preserve">A. Install one new DNS server in New York and another in Philadelphia. Configure both servers with a standard secondary zone. </w:t>
        <w:br/>
        <w:t xml:space="preserve">B. Install a new domain controller in Philadelphia. Remove the DNS Server service from DNS1 and DNS2. Install the DNS Server service on all four domain controllers. Create an Active Directory integrated zone. </w:t>
        <w:br/>
        <w:t xml:space="preserve">C. Install one caching-only DNS server in New York and another in Philadelphia. Configure both servers to forward name resolution requests to DNS1 and DNS2. </w:t>
        <w:br/>
        <w:t xml:space="preserve">D. Install a caching-only DNS server in Philadelphia. Remove the DNS Server service from DNS1 and DNS2. Install the DNS Server service on DC1. Create an Active Directory integrated zone. </w:t>
        <w:br/>
        <w:t xml:space="preserve">E. Install one new DNS server in New York and another in Philadelphia. Configure both servers with a standard secondary zone. </w:t>
        <w:br/>
        <w:t xml:space="preserve">F. Install a new domain controller in Philadelphia. Remove the DNS Server service from DNS1 and DNS2. Install the DNS Server service on all four domain controllers. Create an Active Directory integrated zone. </w:t>
        <w:br/>
        <w:t xml:space="preserve">G. Install one caching-only DNS server in New York and another in Philadelphia. Configure both servers to forward name resolution requests to DNS1 and DNS2. </w:t>
        <w:br/>
        <w:t xml:space="preserve">H. Install a caching-only DNS server in Philadelphia. Remove the DNS Server service from DNS1 and DNS2. Install the DNS Server service on DC1. Create an Active Directory integrated zone.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86">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87">
              <w:r>
                <w:rPr>
                  <w:rStyle w:val="InternetLink"/>
                  <w:rFonts w:cs="Verdana" w:ascii="Verdana" w:hAnsi="Verdana"/>
                  <w:color w:val="FFFFFF"/>
                  <w:sz w:val="20"/>
                </w:rPr>
                <w:t>Rationales</w:t>
              </w:r>
            </w:hyperlink>
          </w:p>
        </w:tc>
      </w:tr>
    </w:tbl>
    <w:p>
      <w:pPr>
        <w:pStyle w:val="Normal"/>
        <w:spacing w:before="280" w:after="240"/>
        <w:rPr/>
      </w:pPr>
      <w:hyperlink r:id="rId488">
        <w:r>
          <w:rPr>
            <w:rStyle w:val="InternetLink"/>
            <w:rFonts w:cs="Verdana" w:ascii="Verdana" w:hAnsi="Verdana"/>
            <w:color w:val="000000"/>
            <w:sz w:val="20"/>
            <w:szCs w:val="20"/>
          </w:rPr>
          <w:t>Vote For Answer</w:t>
        </w:r>
      </w:hyperlink>
      <w:r>
        <w:rPr>
          <w:rFonts w:cs="Verdana" w:ascii="Verdana" w:hAnsi="Verdana"/>
          <w:color w:val="000000"/>
          <w:sz w:val="20"/>
          <w:szCs w:val="20"/>
        </w:rPr>
        <w:br/>
        <w:br/>
        <w:t>197. You are the administrator of your company's network, which consists of a single Windows 2000 domain. You install Routing and Remote Access on the Network Address Translation protocol (NAT) on a Windows 2000 Server computer named NAT1. This server is used by internal users to access Internet resources. Several mobile users require access to file and application resources on your internal network. You install Routing and Remote Access on another Windows 2000 Server computer named PPTP1 and configure PPTP virtual private network (VPN) ports for inbound access. The resulting network configuration is shown in the exhibit.</w:t>
        <w:br/>
      </w:r>
      <w:r>
        <w:rPr>
          <w:rFonts w:cs="Verdana" w:ascii="Verdana" w:hAnsi="Verdana"/>
          <w:b/>
          <w:bCs/>
          <w:color w:val="000000"/>
          <w:sz w:val="20"/>
          <w:szCs w:val="20"/>
        </w:rPr>
        <w:t>&lt;Exhibit 1 - Access all exam exhibits when you purchase this exam&gt;</w:t>
      </w:r>
      <w:r>
        <w:rPr/>
        <w:br/>
        <w:t>The mobile users now report that they cannot connect to the VPN server to access internal resources. How should you correct this problem?</w:t>
        <w:br/>
        <w:br/>
        <w:t xml:space="preserve">A. Configure NAT1 as your VPN server. </w:t>
        <w:br/>
        <w:t xml:space="preserve">B. Configure packet filters on NAT1 to allow PPTP traffic. </w:t>
        <w:br/>
        <w:t xml:space="preserve">C. Create a special port mapping on NAT1 for TCP port 1723 and IP protocol 47. </w:t>
        <w:br/>
        <w:t xml:space="preserve">D. Configure the PPTP Editor on NAT1 to allow access to PPTP1 by using TCP port 1723 and IP protocol 47. </w:t>
        <w:br/>
        <w:t xml:space="preserve">E. Configure NAT1 as your VPN server. </w:t>
        <w:br/>
        <w:t xml:space="preserve">F. Configure packet filters on NAT1 to allow PPTP traffic. </w:t>
        <w:br/>
        <w:t xml:space="preserve">G. Create a special port mapping on NAT1 for TCP port 1723 and IP protocol 47. </w:t>
        <w:br/>
        <w:t xml:space="preserve">H. Configure the PPTP Editor on NAT1 to allow access to PPTP1 by using TCP port 1723 and IP protocol 47.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89">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90">
              <w:r>
                <w:rPr>
                  <w:rStyle w:val="InternetLink"/>
                  <w:rFonts w:cs="Verdana" w:ascii="Verdana" w:hAnsi="Verdana"/>
                  <w:color w:val="FFFFFF"/>
                  <w:sz w:val="20"/>
                </w:rPr>
                <w:t>Rationales</w:t>
              </w:r>
            </w:hyperlink>
          </w:p>
        </w:tc>
      </w:tr>
    </w:tbl>
    <w:p>
      <w:pPr>
        <w:pStyle w:val="Normal"/>
        <w:spacing w:before="280" w:after="240"/>
        <w:rPr/>
      </w:pPr>
      <w:hyperlink r:id="rId491">
        <w:r>
          <w:rPr>
            <w:rStyle w:val="InternetLink"/>
            <w:rFonts w:cs="Verdana" w:ascii="Verdana" w:hAnsi="Verdana"/>
            <w:color w:val="000000"/>
            <w:sz w:val="20"/>
            <w:szCs w:val="20"/>
          </w:rPr>
          <w:t>Vote For Answer</w:t>
        </w:r>
      </w:hyperlink>
      <w:r>
        <w:rPr>
          <w:rFonts w:cs="Verdana" w:ascii="Verdana" w:hAnsi="Verdana"/>
          <w:color w:val="000000"/>
          <w:sz w:val="20"/>
          <w:szCs w:val="20"/>
        </w:rPr>
        <w:br/>
        <w:br/>
        <w:t>198. You are the administrator of your company's network. The relevant portion of your network configuration is shown in the exhibit.</w:t>
        <w:br/>
      </w:r>
      <w:r>
        <w:rPr>
          <w:rFonts w:cs="Verdana" w:ascii="Verdana" w:hAnsi="Verdana"/>
          <w:b/>
          <w:bCs/>
          <w:color w:val="000000"/>
          <w:sz w:val="20"/>
          <w:szCs w:val="20"/>
        </w:rPr>
        <w:t>&lt;Exhibit 1 - Access all exam exhibits when you purchase this exam&gt;</w:t>
      </w:r>
      <w:r>
        <w:rPr/>
        <w:br/>
        <w:t>For communication between the Los Angeles and Dallas offices, you implement and configure two virtual private network (VPN) servers named LA-VPN and DAL-VPN. On each VPN server, you configure one L2TP port, one demand-dial VPN interface with default settings, and a Routing and Remote Access policy with an encryption settings of Strongest. When you try to initiate a connection from Dallas to Los Angeles, you receive an error message stating that the remote computer does not support the required data encryption type. How should you correct this problem?</w:t>
        <w:br/>
        <w:br/>
        <w:t xml:space="preserve">A. Install and configure valid machine certificates on both VPN servers. </w:t>
        <w:br/>
        <w:t xml:space="preserve">B. Configure the demand-dial interface on both VPN servers to use the Maximum strength encryption option on the connection. </w:t>
        <w:br/>
        <w:t xml:space="preserve">C. Configure both VPN servers to use Windows authentication. </w:t>
        <w:br/>
        <w:t xml:space="preserve">D. Configure both VPN servers to use RADIUS authentication. </w:t>
        <w:br/>
        <w:t xml:space="preserve">E. Install and configure valid machine certificates on both VPN servers. </w:t>
        <w:br/>
        <w:t xml:space="preserve">F. Configure the demand-dial interface on both VPN servers to use the Maximum strength encryption option on the connection. </w:t>
        <w:br/>
        <w:t xml:space="preserve">G. Configure both VPN servers to use Windows authentication. </w:t>
        <w:br/>
        <w:t xml:space="preserve">H. Configure both VPN servers to use RADIUS authentication.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92">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A</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93">
              <w:r>
                <w:rPr>
                  <w:rStyle w:val="InternetLink"/>
                  <w:rFonts w:cs="Verdana" w:ascii="Verdana" w:hAnsi="Verdana"/>
                  <w:color w:val="FFFFFF"/>
                  <w:sz w:val="20"/>
                </w:rPr>
                <w:t>Rationales</w:t>
              </w:r>
            </w:hyperlink>
          </w:p>
        </w:tc>
      </w:tr>
    </w:tbl>
    <w:p>
      <w:pPr>
        <w:pStyle w:val="Normal"/>
        <w:spacing w:before="280" w:after="240"/>
        <w:rPr/>
      </w:pPr>
      <w:hyperlink r:id="rId494">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199. You are the administrator of your company's network, which consists of a single segment. This segment includes 150 client computers and seven servers. Its network address is 172.30.10.0/24. One Windows 2000 Server computer is configured as a DHCP server with default settings. All client computers are DHCP clients. Your DHCP server is configured with a single scope that has the characteristics shown in the following table.</w:t>
        <w:br/>
      </w:r>
      <w:r>
        <w:rPr>
          <w:rFonts w:cs="Verdana" w:ascii="Verdana" w:hAnsi="Verdana"/>
          <w:b/>
          <w:bCs/>
          <w:color w:val="000000"/>
          <w:sz w:val="20"/>
          <w:szCs w:val="20"/>
          <w:lang w:val="en-US"/>
        </w:rPr>
        <w:t>&lt;Exhibit 1 - Access all exam exhibits when you purchase this exam&gt;</w:t>
      </w:r>
      <w:r>
        <w:rPr/>
        <w:br/>
        <w:t>You need to add 90 new computers to this segment. You want the new computers to receive their IP configurations automatically, without adversely affecting any existing DHCP clients. What should you do?</w:t>
        <w:br/>
        <w:br/>
        <w:t xml:space="preserve">A. Add a second scope that includes the IP address range of 172.30.10.161 to 172.30.10.254. </w:t>
        <w:br/>
        <w:t xml:space="preserve">B. Modify the existing scope properties to increase the upper end of the IP address range to 172.30.10.254. </w:t>
        <w:br/>
        <w:t xml:space="preserve">C. Delete the existing scope and create a new scope that includes the IP address range of 172.30.10.6 to 172.30.10.254. Add the appropriate reservations and exclusions. </w:t>
        <w:br/>
        <w:t xml:space="preserve">D. Add IP address reservations to the existing scope for each new computer. Use a unique IP address greater than 172.30.10.160 for each computer. </w:t>
        <w:br/>
        <w:t xml:space="preserve">E. Add a second scope that includes the IP address range of 172.30.10.161 to 172.30.10.254. </w:t>
        <w:br/>
        <w:t xml:space="preserve">F. Modify the existing scope properties to increase the upper end of the IP address range to 172.30.10.254. </w:t>
        <w:br/>
        <w:t xml:space="preserve">G. Delete the existing scope and create a new scope that includes the IP address range of 172.30.10.6 to 172.30.10.254. Add the appropriate reservations and exclusions. </w:t>
        <w:br/>
        <w:t xml:space="preserve">H. Add IP address reservations to the existing scope for each new computer. Use a unique IP address greater than 172.30.10.160 for each computer.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lang w:val="en-US"/>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95">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F</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96">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B</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33%</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3</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97">
              <w:r>
                <w:rPr>
                  <w:rStyle w:val="InternetLink"/>
                  <w:rFonts w:cs="Verdana" w:ascii="Verdana" w:hAnsi="Verdana"/>
                  <w:color w:val="FFFFFF"/>
                  <w:sz w:val="20"/>
                </w:rPr>
                <w:t>Rationales</w:t>
              </w:r>
            </w:hyperlink>
          </w:p>
        </w:tc>
      </w:tr>
    </w:tbl>
    <w:p>
      <w:pPr>
        <w:pStyle w:val="Normal"/>
        <w:spacing w:before="280" w:after="240"/>
        <w:rPr/>
      </w:pPr>
      <w:hyperlink r:id="rId498">
        <w:r>
          <w:rPr>
            <w:rStyle w:val="InternetLink"/>
            <w:rFonts w:cs="Verdana" w:ascii="Verdana" w:hAnsi="Verdana"/>
            <w:color w:val="000000"/>
            <w:sz w:val="20"/>
            <w:szCs w:val="20"/>
            <w:lang w:val="en-US"/>
          </w:rPr>
          <w:t>Vote For Answer</w:t>
        </w:r>
      </w:hyperlink>
      <w:r>
        <w:rPr>
          <w:rFonts w:cs="Verdana" w:ascii="Verdana" w:hAnsi="Verdana"/>
          <w:color w:val="000000"/>
          <w:sz w:val="20"/>
          <w:szCs w:val="20"/>
          <w:lang w:val="en-US"/>
        </w:rPr>
        <w:br/>
        <w:br/>
        <w:t>200. You are the administrator of your company's network. The relevant portion of its configuration is shown in the exhibit.</w:t>
        <w:br/>
      </w:r>
      <w:r>
        <w:rPr>
          <w:rFonts w:cs="Verdana" w:ascii="Verdana" w:hAnsi="Verdana"/>
          <w:b/>
          <w:bCs/>
          <w:color w:val="000000"/>
          <w:sz w:val="20"/>
          <w:szCs w:val="20"/>
          <w:lang w:val="en-US"/>
        </w:rPr>
        <w:t>&lt;Exhibit 1 - Access all exam exhibits when you purchase this exam&gt;</w:t>
      </w:r>
      <w:r>
        <w:rPr>
          <w:rFonts w:cs="Verdana" w:ascii="Verdana" w:hAnsi="Verdana"/>
          <w:color w:val="000000"/>
          <w:sz w:val="20"/>
          <w:szCs w:val="20"/>
          <w:lang w:val="en-US"/>
        </w:rPr>
        <w:br/>
        <w:t>Gateway1 is a Windows 2000 Server computer that runs Routing and Remote Access. DNS1 and DNS2 are Windows 2000 Server computers that run DNS Server service. All client computers run Windows 2000 Professional. Client computers are configured to use Gateway1 as their default gateway and DNS1 for name resolution. Internal users frequently browse Web sites. Maria is an employee in the accounting department. She reports that she always receives an error message when she tries to download a file from a particular Web site to her computer. The error message states "Connection timed out." Maria can successfully download files from other Web sites. How should you correct this problem?</w:t>
        <w:br/>
        <w:br/>
        <w:t xml:space="preserve">A. Configure Gateway1 to use DNS1 and DNS2 for name resolution. </w:t>
        <w:br/>
        <w:t xml:space="preserve">B. Configure a TCP/IP packet filter on Gateway1 to pass FTP traffic. </w:t>
        <w:br/>
        <w:t xml:space="preserve">C. Configure Maria's computer to use DNS2 as a secondary server for name resolution. </w:t>
        <w:br/>
        <w:t xml:space="preserve">D. Run the ipconfig /flushdns command and then the ipconfig /registerdns command on Maria's computer. </w:t>
        <w:br/>
        <w:t xml:space="preserve">E. Install a 32-bit FTP client application on Gateway1. </w:t>
        <w:br/>
        <w:t xml:space="preserve">F. Configure Gateway1 to use DNS1 and DNS2 for name resolution. </w:t>
        <w:br/>
        <w:t xml:space="preserve">G. Configure a TCP/IP packet filter on Gateway1 to pass FTP traffic. </w:t>
        <w:br/>
        <w:t xml:space="preserve">H. Configure Maria's computer to use DNS2 as a secondary server for name resolution. </w:t>
        <w:br/>
        <w:t xml:space="preserve">I. Run the ipconfig /flushdns command and then the ipconfig /registerdns command on Maria's computer. </w:t>
        <w:br/>
      </w:r>
      <w:r>
        <w:rPr/>
        <w:t xml:space="preserve">J. Install a 32-bit FTP client application on Gateway1. </w:t>
      </w:r>
    </w:p>
    <w:tbl>
      <w:tblPr>
        <w:tblW w:w="6637" w:type="dxa"/>
        <w:jc w:val="left"/>
        <w:tblInd w:w="-22" w:type="dxa"/>
        <w:tblLayout w:type="fixed"/>
        <w:tblCellMar>
          <w:top w:w="0" w:type="dxa"/>
          <w:left w:w="0" w:type="dxa"/>
          <w:bottom w:w="0" w:type="dxa"/>
          <w:right w:w="0" w:type="dxa"/>
        </w:tblCellMar>
      </w:tblPr>
      <w:tblGrid>
        <w:gridCol w:w="1348"/>
        <w:gridCol w:w="1274"/>
        <w:gridCol w:w="1871"/>
        <w:gridCol w:w="2144"/>
      </w:tblGrid>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s) </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Rank (# votes) </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rPr>
                <w:color w:val="000000"/>
              </w:rPr>
            </w:pPr>
            <w:r>
              <w:rPr>
                <w:rFonts w:cs="Verdana" w:ascii="Verdana" w:hAnsi="Verdana"/>
                <w:b/>
                <w:bCs/>
                <w:color w:val="000000"/>
                <w:sz w:val="20"/>
                <w:szCs w:val="20"/>
              </w:rPr>
              <w:t> </w:t>
            </w:r>
            <w:r>
              <w:rPr>
                <w:rFonts w:cs="Verdana" w:ascii="Verdana" w:hAnsi="Verdana"/>
                <w:b/>
                <w:bCs/>
                <w:color w:val="000000"/>
                <w:sz w:val="20"/>
                <w:szCs w:val="20"/>
              </w:rPr>
              <w:t>Answer Rationale </w:t>
            </w:r>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499">
              <w:r>
                <w:rPr>
                  <w:rStyle w:val="InternetLink"/>
                  <w:rFonts w:cs="Verdana" w:ascii="Verdana" w:hAnsi="Verdana"/>
                  <w:color w:val="FFFFFF"/>
                  <w:sz w:val="20"/>
                </w:rPr>
                <w:t>Rationales</w:t>
              </w:r>
            </w:hyperlink>
          </w:p>
        </w:tc>
      </w:tr>
      <w:tr>
        <w:trPr/>
        <w:tc>
          <w:tcPr>
            <w:tcW w:w="1348"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D</w:t>
            </w:r>
          </w:p>
        </w:tc>
        <w:tc>
          <w:tcPr>
            <w:tcW w:w="127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50%</w:t>
            </w:r>
          </w:p>
        </w:tc>
        <w:tc>
          <w:tcPr>
            <w:tcW w:w="1871"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r>
              <w:rPr>
                <w:rFonts w:cs="Verdana" w:ascii="Verdana" w:hAnsi="Verdana"/>
                <w:color w:val="000000"/>
                <w:sz w:val="20"/>
                <w:szCs w:val="20"/>
              </w:rPr>
              <w:t>1/2</w:t>
            </w:r>
          </w:p>
        </w:tc>
        <w:tc>
          <w:tcPr>
            <w:tcW w:w="2144" w:type="dxa"/>
            <w:tcBorders>
              <w:top w:val="single" w:sz="6" w:space="0" w:color="EEEEEE"/>
              <w:left w:val="single" w:sz="6" w:space="0" w:color="EEEEEE"/>
              <w:bottom w:val="single" w:sz="6" w:space="0" w:color="EEEEEE"/>
              <w:right w:val="single" w:sz="6" w:space="0" w:color="EEEEEE"/>
            </w:tcBorders>
            <w:vAlign w:val="center"/>
          </w:tcPr>
          <w:p>
            <w:pPr>
              <w:pStyle w:val="Normal"/>
              <w:jc w:val="center"/>
              <w:rPr>
                <w:color w:val="000000"/>
              </w:rPr>
            </w:pPr>
            <w:hyperlink r:id="rId500">
              <w:r>
                <w:rPr>
                  <w:rStyle w:val="InternetLink"/>
                  <w:rFonts w:cs="Verdana" w:ascii="Verdana" w:hAnsi="Verdana"/>
                  <w:color w:val="FFFFFF"/>
                  <w:sz w:val="20"/>
                </w:rPr>
                <w:t>Rationales</w:t>
              </w:r>
            </w:hyperlink>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apos;http://www.braindumpcentral.com/rationales.aspx?idQuestion=18811&apos;)" TargetMode="External"/><Relationship Id="rId3" Type="http://schemas.openxmlformats.org/officeDocument/2006/relationships/hyperlink" Target="javascript:OpenWin(&apos;http://www.braindumpcentral.com/rationales.aspx?idQuestion=18811&apos;)" TargetMode="External"/><Relationship Id="rId4" Type="http://schemas.openxmlformats.org/officeDocument/2006/relationships/hyperlink" Target="javascript:OpenWin(&apos;http://www.braindumpcentral.com/rationales.aspx?idQuestion=18811&apos;)" TargetMode="External"/><Relationship Id="rId5" Type="http://schemas.openxmlformats.org/officeDocument/2006/relationships/hyperlink" Target="javascript:OpenWin(&apos;http://www.braindumpcentral.com/vote.aspx?idQuestion=18811&apos;)" TargetMode="External"/><Relationship Id="rId6" Type="http://schemas.openxmlformats.org/officeDocument/2006/relationships/hyperlink" Target="javascript:OpenWin(&apos;http://www.braindumpcentral.com/rationales.aspx?idQuestion=18810&apos;)" TargetMode="External"/><Relationship Id="rId7" Type="http://schemas.openxmlformats.org/officeDocument/2006/relationships/hyperlink" Target="javascript:OpenWin(&apos;http://www.braindumpcentral.com/vote.aspx?idQuestion=18810&apos;)" TargetMode="External"/><Relationship Id="rId8" Type="http://schemas.openxmlformats.org/officeDocument/2006/relationships/hyperlink" Target="javascript:OpenWin(&apos;http://www.braindumpcentral.com/rationales.aspx?idQuestion=18809&apos;)" TargetMode="External"/><Relationship Id="rId9" Type="http://schemas.openxmlformats.org/officeDocument/2006/relationships/hyperlink" Target="javascript:OpenWin(&apos;http://www.braindumpcentral.com/vote.aspx?idQuestion=18809&apos;)" TargetMode="External"/><Relationship Id="rId10" Type="http://schemas.openxmlformats.org/officeDocument/2006/relationships/hyperlink" Target="javascript:OpenWin(&apos;http://www.braindumpcentral.com/rationales.aspx?idQuestion=18808&apos;)" TargetMode="External"/><Relationship Id="rId11" Type="http://schemas.openxmlformats.org/officeDocument/2006/relationships/hyperlink" Target="javascript:OpenWin(&apos;http://www.braindumpcentral.com/rationales.aspx?idQuestion=18808&apos;)" TargetMode="External"/><Relationship Id="rId12" Type="http://schemas.openxmlformats.org/officeDocument/2006/relationships/hyperlink" Target="javascript:OpenWin(&apos;http://www.braindumpcentral.com/rationales.aspx?idQuestion=18808&apos;)" TargetMode="External"/><Relationship Id="rId13" Type="http://schemas.openxmlformats.org/officeDocument/2006/relationships/hyperlink" Target="javascript:OpenWin(&apos;http://www.braindumpcentral.com/rationales.aspx?idQuestion=18808&apos;)" TargetMode="External"/><Relationship Id="rId14" Type="http://schemas.openxmlformats.org/officeDocument/2006/relationships/hyperlink" Target="javascript:OpenWin(&apos;http://www.braindumpcentral.com/rationales.aspx?idQuestion=18808&apos;)" TargetMode="External"/><Relationship Id="rId15" Type="http://schemas.openxmlformats.org/officeDocument/2006/relationships/hyperlink" Target="javascript:OpenWin(&apos;http://www.braindumpcentral.com/rationales.aspx?idQuestion=18808&apos;)" TargetMode="External"/><Relationship Id="rId16" Type="http://schemas.openxmlformats.org/officeDocument/2006/relationships/hyperlink" Target="javascript:OpenWin(&apos;http://www.braindumpcentral.com/vote.aspx?idQuestion=18808&apos;)" TargetMode="External"/><Relationship Id="rId17" Type="http://schemas.openxmlformats.org/officeDocument/2006/relationships/image" Target="media/image1.gif"/><Relationship Id="rId18" Type="http://schemas.openxmlformats.org/officeDocument/2006/relationships/hyperlink" Target="http://www.braindumpcentral.com/purchasetest.aspx" TargetMode="External"/><Relationship Id="rId19" Type="http://schemas.openxmlformats.org/officeDocument/2006/relationships/hyperlink" Target="javascript:OpenWin(&apos;http://www.braindumpcentral.com/rationales.aspx?idQuestion=18807&apos;)" TargetMode="External"/><Relationship Id="rId20" Type="http://schemas.openxmlformats.org/officeDocument/2006/relationships/hyperlink" Target="javascript:OpenWin(&apos;http://www.braindumpcentral.com/rationales.aspx?idQuestion=18807&apos;)" TargetMode="External"/><Relationship Id="rId21" Type="http://schemas.openxmlformats.org/officeDocument/2006/relationships/hyperlink" Target="javascript:OpenWin(&apos;http://www.braindumpcentral.com/vote.aspx?idQuestion=18807&apos;)" TargetMode="External"/><Relationship Id="rId22" Type="http://schemas.openxmlformats.org/officeDocument/2006/relationships/hyperlink" Target="javascript:OpenWin(&apos;http://www.braindumpcentral.com/rationales.aspx?idQuestion=18806&apos;)" TargetMode="External"/><Relationship Id="rId23" Type="http://schemas.openxmlformats.org/officeDocument/2006/relationships/hyperlink" Target="javascript:OpenWin(&apos;http://www.braindumpcentral.com/rationales.aspx?idQuestion=18806&apos;)" TargetMode="External"/><Relationship Id="rId24" Type="http://schemas.openxmlformats.org/officeDocument/2006/relationships/hyperlink" Target="javascript:OpenWin(&apos;http://www.braindumpcentral.com/rationales.aspx?idQuestion=18806&apos;)" TargetMode="External"/><Relationship Id="rId25" Type="http://schemas.openxmlformats.org/officeDocument/2006/relationships/hyperlink" Target="javascript:OpenWin(&apos;http://www.braindumpcentral.com/rationales.aspx?idQuestion=18806&apos;)" TargetMode="External"/><Relationship Id="rId26" Type="http://schemas.openxmlformats.org/officeDocument/2006/relationships/hyperlink" Target="javascript:OpenWin(&apos;http://www.braindumpcentral.com/vote.aspx?idQuestion=18806&apos;)" TargetMode="External"/><Relationship Id="rId27" Type="http://schemas.openxmlformats.org/officeDocument/2006/relationships/hyperlink" Target="javascript:OpenWin(&apos;http://www.braindumpcentral.com/rationales.aspx?idQuestion=18805&apos;)" TargetMode="External"/><Relationship Id="rId28" Type="http://schemas.openxmlformats.org/officeDocument/2006/relationships/hyperlink" Target="javascript:OpenWin(&apos;http://www.braindumpcentral.com/vote.aspx?idQuestion=18805&apos;)" TargetMode="External"/><Relationship Id="rId29" Type="http://schemas.openxmlformats.org/officeDocument/2006/relationships/hyperlink" Target="javascript:OpenWin(&apos;http://www.braindumpcentral.com/rationales.aspx?idQuestion=18804&apos;)" TargetMode="External"/><Relationship Id="rId30" Type="http://schemas.openxmlformats.org/officeDocument/2006/relationships/hyperlink" Target="javascript:OpenWin(&apos;http://www.braindumpcentral.com/vote.aspx?idQuestion=18804&apos;)" TargetMode="External"/><Relationship Id="rId31" Type="http://schemas.openxmlformats.org/officeDocument/2006/relationships/hyperlink" Target="javascript:OpenWin(&apos;http://www.braindumpcentral.com/rationales.aspx?idQuestion=18803&apos;)" TargetMode="External"/><Relationship Id="rId32" Type="http://schemas.openxmlformats.org/officeDocument/2006/relationships/hyperlink" Target="javascript:OpenWin(&apos;http://www.braindumpcentral.com/vote.aspx?idQuestion=18803&apos;)" TargetMode="External"/><Relationship Id="rId33" Type="http://schemas.openxmlformats.org/officeDocument/2006/relationships/image" Target="media/image2.png"/><Relationship Id="rId34" Type="http://schemas.openxmlformats.org/officeDocument/2006/relationships/hyperlink" Target="http://www.braindumpcentral.com/purchasetest.aspx" TargetMode="External"/><Relationship Id="rId35" Type="http://schemas.openxmlformats.org/officeDocument/2006/relationships/hyperlink" Target="javascript:OpenWin(&apos;http://www.braindumpcentral.com/rationales.aspx?idQuestion=18802&apos;)" TargetMode="External"/><Relationship Id="rId36" Type="http://schemas.openxmlformats.org/officeDocument/2006/relationships/hyperlink" Target="javascript:OpenWin(&apos;http://www.braindumpcentral.com/rationales.aspx?idQuestion=18802&apos;)" TargetMode="External"/><Relationship Id="rId37" Type="http://schemas.openxmlformats.org/officeDocument/2006/relationships/hyperlink" Target="javascript:OpenWin(&apos;http://www.braindumpcentral.com/vote.aspx?idQuestion=18802&apos;)" TargetMode="External"/><Relationship Id="rId38" Type="http://schemas.openxmlformats.org/officeDocument/2006/relationships/hyperlink" Target="javascript:OpenWin(&apos;http://www.braindumpcentral.com/rationales.aspx?idQuestion=18801&apos;)" TargetMode="External"/><Relationship Id="rId39" Type="http://schemas.openxmlformats.org/officeDocument/2006/relationships/hyperlink" Target="javascript:OpenWin(&apos;http://www.braindumpcentral.com/vote.aspx?idQuestion=18801&apos;)" TargetMode="External"/><Relationship Id="rId40" Type="http://schemas.openxmlformats.org/officeDocument/2006/relationships/hyperlink" Target="javascript:OpenWin(&apos;http://www.braindumpcentral.com/rationales.aspx?idQuestion=18800&apos;)" TargetMode="External"/><Relationship Id="rId41" Type="http://schemas.openxmlformats.org/officeDocument/2006/relationships/hyperlink" Target="javascript:OpenWin(&apos;http://www.braindumpcentral.com/vote.aspx?idQuestion=18800&apos;)" TargetMode="External"/><Relationship Id="rId42" Type="http://schemas.openxmlformats.org/officeDocument/2006/relationships/hyperlink" Target="javascript:OpenWin(&apos;http://www.braindumpcentral.com/rationales.aspx?idQuestion=18799&apos;)" TargetMode="External"/><Relationship Id="rId43" Type="http://schemas.openxmlformats.org/officeDocument/2006/relationships/hyperlink" Target="javascript:OpenWin(&apos;http://www.braindumpcentral.com/vote.aspx?idQuestion=18799&apos;)" TargetMode="External"/><Relationship Id="rId44" Type="http://schemas.openxmlformats.org/officeDocument/2006/relationships/hyperlink" Target="javascript:OpenWin(&apos;http://www.braindumpcentral.com/rationales.aspx?idQuestion=18798&apos;)" TargetMode="External"/><Relationship Id="rId45" Type="http://schemas.openxmlformats.org/officeDocument/2006/relationships/hyperlink" Target="javascript:OpenWin(&apos;http://www.braindumpcentral.com/vote.aspx?idQuestion=18798&apos;)" TargetMode="External"/><Relationship Id="rId46" Type="http://schemas.openxmlformats.org/officeDocument/2006/relationships/image" Target="media/image3.png"/><Relationship Id="rId47" Type="http://schemas.openxmlformats.org/officeDocument/2006/relationships/hyperlink" Target="http://www.braindumpcentral.com/purchasetest.aspx" TargetMode="External"/><Relationship Id="rId48" Type="http://schemas.openxmlformats.org/officeDocument/2006/relationships/hyperlink" Target="javascript:OpenWin(&apos;http://www.braindumpcentral.com/rationales.aspx?idQuestion=18797&apos;)" TargetMode="External"/><Relationship Id="rId49" Type="http://schemas.openxmlformats.org/officeDocument/2006/relationships/hyperlink" Target="javascript:OpenWin(&apos;http://www.braindumpcentral.com/vote.aspx?idQuestion=18797&apos;)" TargetMode="External"/><Relationship Id="rId50" Type="http://schemas.openxmlformats.org/officeDocument/2006/relationships/hyperlink" Target="javascript:OpenWin(&apos;http://www.braindumpcentral.com/rationales.aspx?idQuestion=18796&apos;)" TargetMode="External"/><Relationship Id="rId51" Type="http://schemas.openxmlformats.org/officeDocument/2006/relationships/hyperlink" Target="javascript:OpenWin(&apos;http://www.braindumpcentral.com/vote.aspx?idQuestion=18796&apos;)" TargetMode="External"/><Relationship Id="rId52" Type="http://schemas.openxmlformats.org/officeDocument/2006/relationships/hyperlink" Target="javascript:OpenWin(&apos;http://www.braindumpcentral.com/rationales.aspx?idQuestion=18795&apos;)" TargetMode="External"/><Relationship Id="rId53" Type="http://schemas.openxmlformats.org/officeDocument/2006/relationships/hyperlink" Target="javascript:OpenWin(&apos;http://www.braindumpcentral.com/vote.aspx?idQuestion=18795&apos;)" TargetMode="External"/><Relationship Id="rId54" Type="http://schemas.openxmlformats.org/officeDocument/2006/relationships/hyperlink" Target="javascript:OpenWin(&apos;http://www.braindumpcentral.com/rationales.aspx?idQuestion=18794&apos;)" TargetMode="External"/><Relationship Id="rId55" Type="http://schemas.openxmlformats.org/officeDocument/2006/relationships/hyperlink" Target="javascript:OpenWin(&apos;http://www.braindumpcentral.com/vote.aspx?idQuestion=18794&apos;)" TargetMode="External"/><Relationship Id="rId56" Type="http://schemas.openxmlformats.org/officeDocument/2006/relationships/hyperlink" Target="javascript:OpenWin(&apos;http://www.braindumpcentral.com/rationales.aspx?idQuestion=18793&apos;)" TargetMode="External"/><Relationship Id="rId57" Type="http://schemas.openxmlformats.org/officeDocument/2006/relationships/hyperlink" Target="javascript:OpenWin(&apos;http://www.braindumpcentral.com/vote.aspx?idQuestion=18793&apos;)" TargetMode="External"/><Relationship Id="rId58" Type="http://schemas.openxmlformats.org/officeDocument/2006/relationships/image" Target="media/image4.png"/><Relationship Id="rId59" Type="http://schemas.openxmlformats.org/officeDocument/2006/relationships/hyperlink" Target="http://www.braindumpcentral.com/purchasetest.aspx" TargetMode="External"/><Relationship Id="rId60" Type="http://schemas.openxmlformats.org/officeDocument/2006/relationships/hyperlink" Target="javascript:OpenWin(&apos;http://www.braindumpcentral.com/rationales.aspx?idQuestion=18792&apos;)" TargetMode="External"/><Relationship Id="rId61" Type="http://schemas.openxmlformats.org/officeDocument/2006/relationships/hyperlink" Target="javascript:OpenWin(&apos;http://www.braindumpcentral.com/vote.aspx?idQuestion=18792&apos;)" TargetMode="External"/><Relationship Id="rId62" Type="http://schemas.openxmlformats.org/officeDocument/2006/relationships/hyperlink" Target="javascript:OpenWin(&apos;http://www.braindumpcentral.com/rationales.aspx?idQuestion=18791&apos;)" TargetMode="External"/><Relationship Id="rId63" Type="http://schemas.openxmlformats.org/officeDocument/2006/relationships/hyperlink" Target="javascript:OpenWin(&apos;http://www.braindumpcentral.com/vote.aspx?idQuestion=18791&apos;)" TargetMode="External"/><Relationship Id="rId64" Type="http://schemas.openxmlformats.org/officeDocument/2006/relationships/hyperlink" Target="javascript:OpenWin(&apos;http://www.braindumpcentral.com/rationales.aspx?idQuestion=18790&apos;)" TargetMode="External"/><Relationship Id="rId65" Type="http://schemas.openxmlformats.org/officeDocument/2006/relationships/hyperlink" Target="javascript:OpenWin(&apos;http://www.braindumpcentral.com/vote.aspx?idQuestion=18790&apos;)" TargetMode="External"/><Relationship Id="rId66" Type="http://schemas.openxmlformats.org/officeDocument/2006/relationships/hyperlink" Target="javascript:OpenWin(&apos;http://www.braindumpcentral.com/rationales.aspx?idQuestion=18789&apos;)" TargetMode="External"/><Relationship Id="rId67" Type="http://schemas.openxmlformats.org/officeDocument/2006/relationships/hyperlink" Target="javascript:OpenWin(&apos;http://www.braindumpcentral.com/vote.aspx?idQuestion=18789&apos;)" TargetMode="External"/><Relationship Id="rId68" Type="http://schemas.openxmlformats.org/officeDocument/2006/relationships/hyperlink" Target="javascript:OpenWin(&apos;http://www.braindumpcentral.com/rationales.aspx?idQuestion=18788&apos;)" TargetMode="External"/><Relationship Id="rId69" Type="http://schemas.openxmlformats.org/officeDocument/2006/relationships/hyperlink" Target="javascript:OpenWin(&apos;http://www.braindumpcentral.com/vote.aspx?idQuestion=18788&apos;)" TargetMode="External"/><Relationship Id="rId70" Type="http://schemas.openxmlformats.org/officeDocument/2006/relationships/hyperlink" Target="javascript:OpenWin(&apos;http://www.braindumpcentral.com/rationales.aspx?idQuestion=18787&apos;)" TargetMode="External"/><Relationship Id="rId71" Type="http://schemas.openxmlformats.org/officeDocument/2006/relationships/hyperlink" Target="javascript:OpenWin(&apos;http://www.braindumpcentral.com/rationales.aspx?idQuestion=18786&apos;)" TargetMode="External"/><Relationship Id="rId72" Type="http://schemas.openxmlformats.org/officeDocument/2006/relationships/hyperlink" Target="javascript:OpenWin(&apos;http://www.braindumpcentral.com/vote.aspx?idQuestion=18786&apos;)" TargetMode="External"/><Relationship Id="rId73" Type="http://schemas.openxmlformats.org/officeDocument/2006/relationships/hyperlink" Target="javascript:OpenWin(&apos;http://www.braindumpcentral.com/rationales.aspx?idQuestion=18785&apos;)" TargetMode="External"/><Relationship Id="rId74" Type="http://schemas.openxmlformats.org/officeDocument/2006/relationships/hyperlink" Target="javascript:OpenWin(&apos;http://www.braindumpcentral.com/rationales.aspx?idQuestion=18785&apos;)" TargetMode="External"/><Relationship Id="rId75" Type="http://schemas.openxmlformats.org/officeDocument/2006/relationships/hyperlink" Target="javascript:OpenWin(&apos;http://www.braindumpcentral.com/vote.aspx?idQuestion=18785&apos;)" TargetMode="External"/><Relationship Id="rId76" Type="http://schemas.openxmlformats.org/officeDocument/2006/relationships/hyperlink" Target="javascript:OpenWin(&apos;http://www.braindumpcentral.com/rationales.aspx?idQuestion=18784&apos;)" TargetMode="External"/><Relationship Id="rId77" Type="http://schemas.openxmlformats.org/officeDocument/2006/relationships/hyperlink" Target="javascript:OpenWin(&apos;http://www.braindumpcentral.com/vote.aspx?idQuestion=18784&apos;)" TargetMode="External"/><Relationship Id="rId78" Type="http://schemas.openxmlformats.org/officeDocument/2006/relationships/hyperlink" Target="javascript:OpenWin(&apos;http://www.braindumpcentral.com/rationales.aspx?idQuestion=18781&apos;)" TargetMode="External"/><Relationship Id="rId79" Type="http://schemas.openxmlformats.org/officeDocument/2006/relationships/hyperlink" Target="javascript:OpenWin(&apos;http://www.braindumpcentral.com/vote.aspx?idQuestion=18781&apos;)" TargetMode="External"/><Relationship Id="rId80" Type="http://schemas.openxmlformats.org/officeDocument/2006/relationships/image" Target="media/image1.gif"/><Relationship Id="rId81" Type="http://schemas.openxmlformats.org/officeDocument/2006/relationships/hyperlink" Target="http://www.braindumpcentral.com/purchasetest.aspx" TargetMode="External"/><Relationship Id="rId82" Type="http://schemas.openxmlformats.org/officeDocument/2006/relationships/hyperlink" Target="javascript:OpenWin(&apos;http://www.braindumpcentral.com/rationales.aspx?idQuestion=18780&apos;)" TargetMode="External"/><Relationship Id="rId83" Type="http://schemas.openxmlformats.org/officeDocument/2006/relationships/hyperlink" Target="javascript:OpenWin(&apos;http://www.braindumpcentral.com/vote.aspx?idQuestion=18780&apos;)" TargetMode="External"/><Relationship Id="rId84" Type="http://schemas.openxmlformats.org/officeDocument/2006/relationships/hyperlink" Target="javascript:OpenWin(&apos;http://www.braindumpcentral.com/rationales.aspx?idQuestion=18778&apos;)" TargetMode="External"/><Relationship Id="rId85" Type="http://schemas.openxmlformats.org/officeDocument/2006/relationships/hyperlink" Target="javascript:OpenWin(&apos;http://www.braindumpcentral.com/vote.aspx?idQuestion=18778&apos;)" TargetMode="External"/><Relationship Id="rId86" Type="http://schemas.openxmlformats.org/officeDocument/2006/relationships/hyperlink" Target="javascript:OpenWin(&apos;http://www.braindumpcentral.com/rationales.aspx?idQuestion=18776&apos;)" TargetMode="External"/><Relationship Id="rId87" Type="http://schemas.openxmlformats.org/officeDocument/2006/relationships/hyperlink" Target="javascript:OpenWin(&apos;http://www.braindumpcentral.com/vote.aspx?idQuestion=18776&apos;)" TargetMode="External"/><Relationship Id="rId88" Type="http://schemas.openxmlformats.org/officeDocument/2006/relationships/hyperlink" Target="javascript:OpenWin(&apos;http://www.braindumpcentral.com/rationales.aspx?idQuestion=18775&apos;)" TargetMode="External"/><Relationship Id="rId89" Type="http://schemas.openxmlformats.org/officeDocument/2006/relationships/hyperlink" Target="javascript:OpenWin(&apos;http://www.braindumpcentral.com/vote.aspx?idQuestion=18775&apos;)" TargetMode="External"/><Relationship Id="rId90" Type="http://schemas.openxmlformats.org/officeDocument/2006/relationships/hyperlink" Target="javascript:OpenWin(&apos;http://www.braindumpcentral.com/rationales.aspx?idQuestion=18774&apos;)" TargetMode="External"/><Relationship Id="rId91" Type="http://schemas.openxmlformats.org/officeDocument/2006/relationships/hyperlink" Target="javascript:OpenWin(&apos;http://www.braindumpcentral.com/vote.aspx?idQuestion=18774&apos;)" TargetMode="External"/><Relationship Id="rId92" Type="http://schemas.openxmlformats.org/officeDocument/2006/relationships/image" Target="media/image2.png"/><Relationship Id="rId93" Type="http://schemas.openxmlformats.org/officeDocument/2006/relationships/hyperlink" Target="http://www.braindumpcentral.com/purchasetest.aspx" TargetMode="External"/><Relationship Id="rId94" Type="http://schemas.openxmlformats.org/officeDocument/2006/relationships/hyperlink" Target="javascript:OpenWin(&apos;http://www.braindumpcentral.com/rationales.aspx?idQuestion=18772&apos;)" TargetMode="External"/><Relationship Id="rId95" Type="http://schemas.openxmlformats.org/officeDocument/2006/relationships/hyperlink" Target="javascript:OpenWin(&apos;http://www.braindumpcentral.com/vote.aspx?idQuestion=18772&apos;)" TargetMode="External"/><Relationship Id="rId96" Type="http://schemas.openxmlformats.org/officeDocument/2006/relationships/hyperlink" Target="javascript:OpenWin(&apos;http://www.braindumpcentral.com/rationales.aspx?idQuestion=18771&apos;)" TargetMode="External"/><Relationship Id="rId97" Type="http://schemas.openxmlformats.org/officeDocument/2006/relationships/hyperlink" Target="javascript:OpenWin(&apos;http://www.braindumpcentral.com/vote.aspx?idQuestion=18771&apos;)" TargetMode="External"/><Relationship Id="rId98" Type="http://schemas.openxmlformats.org/officeDocument/2006/relationships/hyperlink" Target="javascript:OpenWin(&apos;http://www.braindumpcentral.com/rationales.aspx?idQuestion=18770&apos;)" TargetMode="External"/><Relationship Id="rId99" Type="http://schemas.openxmlformats.org/officeDocument/2006/relationships/hyperlink" Target="javascript:OpenWin(&apos;http://www.braindumpcentral.com/rationales.aspx?idQuestion=18770&apos;)" TargetMode="External"/><Relationship Id="rId100" Type="http://schemas.openxmlformats.org/officeDocument/2006/relationships/hyperlink" Target="javascript:OpenWin(&apos;http://www.braindumpcentral.com/vote.aspx?idQuestion=18770&apos;)" TargetMode="External"/><Relationship Id="rId101" Type="http://schemas.openxmlformats.org/officeDocument/2006/relationships/hyperlink" Target="javascript:OpenWin(&apos;http://www.braindumpcentral.com/rationales.aspx?idQuestion=18769&apos;)" TargetMode="External"/><Relationship Id="rId102" Type="http://schemas.openxmlformats.org/officeDocument/2006/relationships/hyperlink" Target="javascript:OpenWin(&apos;http://www.braindumpcentral.com/rationales.aspx?idQuestion=18769&apos;)" TargetMode="External"/><Relationship Id="rId103" Type="http://schemas.openxmlformats.org/officeDocument/2006/relationships/hyperlink" Target="javascript:OpenWin(&apos;http://www.braindumpcentral.com/vote.aspx?idQuestion=18769&apos;)" TargetMode="External"/><Relationship Id="rId104" Type="http://schemas.openxmlformats.org/officeDocument/2006/relationships/hyperlink" Target="javascript:OpenWin(&apos;http://www.braindumpcentral.com/rationales.aspx?idQuestion=18768&apos;)" TargetMode="External"/><Relationship Id="rId105" Type="http://schemas.openxmlformats.org/officeDocument/2006/relationships/hyperlink" Target="javascript:OpenWin(&apos;http://www.braindumpcentral.com/vote.aspx?idQuestion=18768&apos;)" TargetMode="External"/><Relationship Id="rId106" Type="http://schemas.openxmlformats.org/officeDocument/2006/relationships/image" Target="media/image3.png"/><Relationship Id="rId107" Type="http://schemas.openxmlformats.org/officeDocument/2006/relationships/hyperlink" Target="http://www.braindumpcentral.com/purchasetest.aspx" TargetMode="External"/><Relationship Id="rId108" Type="http://schemas.openxmlformats.org/officeDocument/2006/relationships/hyperlink" Target="javascript:OpenWin(&apos;http://www.braindumpcentral.com/rationales.aspx?idQuestion=18767&apos;)" TargetMode="External"/><Relationship Id="rId109" Type="http://schemas.openxmlformats.org/officeDocument/2006/relationships/hyperlink" Target="javascript:OpenWin(&apos;http://www.braindumpcentral.com/vote.aspx?idQuestion=18767&apos;)" TargetMode="External"/><Relationship Id="rId110" Type="http://schemas.openxmlformats.org/officeDocument/2006/relationships/hyperlink" Target="javascript:OpenWin(&apos;http://www.braindumpcentral.com/rationales.aspx?idQuestion=18766&apos;)" TargetMode="External"/><Relationship Id="rId111" Type="http://schemas.openxmlformats.org/officeDocument/2006/relationships/hyperlink" Target="javascript:OpenWin(&apos;http://www.braindumpcentral.com/vote.aspx?idQuestion=18766&apos;)" TargetMode="External"/><Relationship Id="rId112" Type="http://schemas.openxmlformats.org/officeDocument/2006/relationships/hyperlink" Target="javascript:OpenWin(&apos;http://www.braindumpcentral.com/rationales.aspx?idQuestion=18765&apos;)" TargetMode="External"/><Relationship Id="rId113" Type="http://schemas.openxmlformats.org/officeDocument/2006/relationships/hyperlink" Target="javascript:OpenWin(&apos;http://www.braindumpcentral.com/vote.aspx?idQuestion=18765&apos;)" TargetMode="External"/><Relationship Id="rId114" Type="http://schemas.openxmlformats.org/officeDocument/2006/relationships/hyperlink" Target="javascript:OpenWin(&apos;http://www.braindumpcentral.com/rationales.aspx?idQuestion=18763&apos;)" TargetMode="External"/><Relationship Id="rId115" Type="http://schemas.openxmlformats.org/officeDocument/2006/relationships/hyperlink" Target="javascript:OpenWin(&apos;http://www.braindumpcentral.com/vote.aspx?idQuestion=18763&apos;)" TargetMode="External"/><Relationship Id="rId116" Type="http://schemas.openxmlformats.org/officeDocument/2006/relationships/hyperlink" Target="javascript:OpenWin(&apos;http://www.braindumpcentral.com/rationales.aspx?idQuestion=18762&apos;)" TargetMode="External"/><Relationship Id="rId117" Type="http://schemas.openxmlformats.org/officeDocument/2006/relationships/hyperlink" Target="javascript:OpenWin(&apos;http://www.braindumpcentral.com/rationales.aspx?idQuestion=18762&apos;)" TargetMode="External"/><Relationship Id="rId118" Type="http://schemas.openxmlformats.org/officeDocument/2006/relationships/hyperlink" Target="javascript:OpenWin(&apos;http://www.braindumpcentral.com/vote.aspx?idQuestion=18762&apos;)" TargetMode="External"/><Relationship Id="rId119" Type="http://schemas.openxmlformats.org/officeDocument/2006/relationships/image" Target="media/image4.png"/><Relationship Id="rId120" Type="http://schemas.openxmlformats.org/officeDocument/2006/relationships/hyperlink" Target="http://www.braindumpcentral.com/purchasetest.aspx" TargetMode="External"/><Relationship Id="rId121" Type="http://schemas.openxmlformats.org/officeDocument/2006/relationships/hyperlink" Target="javascript:OpenWin(&apos;http://www.braindumpcentral.com/rationales.aspx?idQuestion=18760&apos;)" TargetMode="External"/><Relationship Id="rId122" Type="http://schemas.openxmlformats.org/officeDocument/2006/relationships/hyperlink" Target="javascript:OpenWin(&apos;http://www.braindumpcentral.com/vote.aspx?idQuestion=18760&apos;)" TargetMode="External"/><Relationship Id="rId123" Type="http://schemas.openxmlformats.org/officeDocument/2006/relationships/hyperlink" Target="javascript:OpenWin(&apos;http://www.braindumpcentral.com/rationales.aspx?idQuestion=18759&apos;)" TargetMode="External"/><Relationship Id="rId124" Type="http://schemas.openxmlformats.org/officeDocument/2006/relationships/hyperlink" Target="javascript:OpenWin(&apos;http://www.braindumpcentral.com/rationales.aspx?idQuestion=18759&apos;)" TargetMode="External"/><Relationship Id="rId125" Type="http://schemas.openxmlformats.org/officeDocument/2006/relationships/hyperlink" Target="javascript:OpenWin(&apos;http://www.braindumpcentral.com/vote.aspx?idQuestion=18759&apos;)" TargetMode="External"/><Relationship Id="rId126" Type="http://schemas.openxmlformats.org/officeDocument/2006/relationships/hyperlink" Target="javascript:OpenWin(&apos;http://www.braindumpcentral.com/rationales.aspx?idQuestion=18758&apos;)" TargetMode="External"/><Relationship Id="rId127" Type="http://schemas.openxmlformats.org/officeDocument/2006/relationships/hyperlink" Target="javascript:OpenWin(&apos;http://www.braindumpcentral.com/vote.aspx?idQuestion=18758&apos;)" TargetMode="External"/><Relationship Id="rId128" Type="http://schemas.openxmlformats.org/officeDocument/2006/relationships/hyperlink" Target="javascript:OpenWin(&apos;http://www.braindumpcentral.com/rationales.aspx?idQuestion=18757&apos;)" TargetMode="External"/><Relationship Id="rId129" Type="http://schemas.openxmlformats.org/officeDocument/2006/relationships/hyperlink" Target="javascript:OpenWin(&apos;http://www.braindumpcentral.com/vote.aspx?idQuestion=18757&apos;)" TargetMode="External"/><Relationship Id="rId130" Type="http://schemas.openxmlformats.org/officeDocument/2006/relationships/hyperlink" Target="javascript:OpenWin(&apos;http://www.braindumpcentral.com/rationales.aspx?idQuestion=18756&apos;)" TargetMode="External"/><Relationship Id="rId131" Type="http://schemas.openxmlformats.org/officeDocument/2006/relationships/hyperlink" Target="javascript:OpenWin(&apos;http://www.braindumpcentral.com/rationales.aspx?idQuestion=18756&apos;)" TargetMode="External"/><Relationship Id="rId132" Type="http://schemas.openxmlformats.org/officeDocument/2006/relationships/hyperlink" Target="javascript:OpenWin(&apos;http://www.braindumpcentral.com/vote.aspx?idQuestion=18756&apos;)" TargetMode="External"/><Relationship Id="rId133" Type="http://schemas.openxmlformats.org/officeDocument/2006/relationships/hyperlink" Target="javascript:OpenWin(&apos;http://www.braindumpcentral.com/rationales.aspx?idQuestion=18755&apos;)" TargetMode="External"/><Relationship Id="rId134" Type="http://schemas.openxmlformats.org/officeDocument/2006/relationships/hyperlink" Target="javascript:OpenWin(&apos;http://www.braindumpcentral.com/rationales.aspx?idQuestion=18752&apos;)" TargetMode="External"/><Relationship Id="rId135" Type="http://schemas.openxmlformats.org/officeDocument/2006/relationships/hyperlink" Target="javascript:OpenWin(&apos;http://www.braindumpcentral.com/vote.aspx?idQuestion=18752&apos;)" TargetMode="External"/><Relationship Id="rId136" Type="http://schemas.openxmlformats.org/officeDocument/2006/relationships/hyperlink" Target="javascript:OpenWin(&apos;http://www.braindumpcentral.com/rationales.aspx?idQuestion=18750&apos;)" TargetMode="External"/><Relationship Id="rId137" Type="http://schemas.openxmlformats.org/officeDocument/2006/relationships/hyperlink" Target="javascript:OpenWin(&apos;http://www.braindumpcentral.com/vote.aspx?idQuestion=18750&apos;)" TargetMode="External"/><Relationship Id="rId138" Type="http://schemas.openxmlformats.org/officeDocument/2006/relationships/hyperlink" Target="javascript:OpenWin(&apos;http://www.braindumpcentral.com/rationales.aspx?idQuestion=18749&apos;)" TargetMode="External"/><Relationship Id="rId139" Type="http://schemas.openxmlformats.org/officeDocument/2006/relationships/hyperlink" Target="javascript:OpenWin(&apos;http://www.braindumpcentral.com/vote.aspx?idQuestion=18749&apos;)" TargetMode="External"/><Relationship Id="rId140" Type="http://schemas.openxmlformats.org/officeDocument/2006/relationships/hyperlink" Target="javascript:OpenWin(&apos;http://www.braindumpcentral.com/rationales.aspx?idQuestion=18748&apos;)" TargetMode="External"/><Relationship Id="rId141" Type="http://schemas.openxmlformats.org/officeDocument/2006/relationships/hyperlink" Target="javascript:OpenWin(&apos;http://www.braindumpcentral.com/vote.aspx?idQuestion=18748&apos;)" TargetMode="External"/><Relationship Id="rId142" Type="http://schemas.openxmlformats.org/officeDocument/2006/relationships/image" Target="media/image1.gif"/><Relationship Id="rId143" Type="http://schemas.openxmlformats.org/officeDocument/2006/relationships/hyperlink" Target="http://www.braindumpcentral.com/purchasetest.aspx" TargetMode="External"/><Relationship Id="rId144" Type="http://schemas.openxmlformats.org/officeDocument/2006/relationships/hyperlink" Target="javascript:OpenWin(&apos;http://www.braindumpcentral.com/rationales.aspx?idQuestion=18747&apos;)" TargetMode="External"/><Relationship Id="rId145" Type="http://schemas.openxmlformats.org/officeDocument/2006/relationships/hyperlink" Target="javascript:OpenWin(&apos;http://www.braindumpcentral.com/vote.aspx?idQuestion=18747&apos;)" TargetMode="External"/><Relationship Id="rId146" Type="http://schemas.openxmlformats.org/officeDocument/2006/relationships/hyperlink" Target="javascript:OpenWin(&apos;http://www.braindumpcentral.com/rationales.aspx?idQuestion=18746&apos;)" TargetMode="External"/><Relationship Id="rId147" Type="http://schemas.openxmlformats.org/officeDocument/2006/relationships/hyperlink" Target="javascript:OpenWin(&apos;http://www.braindumpcentral.com/vote.aspx?idQuestion=18746&apos;)" TargetMode="External"/><Relationship Id="rId148" Type="http://schemas.openxmlformats.org/officeDocument/2006/relationships/hyperlink" Target="javascript:OpenWin(&apos;http://www.braindumpcentral.com/rationales.aspx?idQuestion=18745&apos;)" TargetMode="External"/><Relationship Id="rId149" Type="http://schemas.openxmlformats.org/officeDocument/2006/relationships/hyperlink" Target="javascript:OpenWin(&apos;http://www.braindumpcentral.com/vote.aspx?idQuestion=18745&apos;)" TargetMode="External"/><Relationship Id="rId150" Type="http://schemas.openxmlformats.org/officeDocument/2006/relationships/hyperlink" Target="javascript:OpenWin(&apos;http://www.braindumpcentral.com/rationales.aspx?idQuestion=18743&apos;)" TargetMode="External"/><Relationship Id="rId151" Type="http://schemas.openxmlformats.org/officeDocument/2006/relationships/hyperlink" Target="javascript:OpenWin(&apos;http://www.braindumpcentral.com/rationales.aspx?idQuestion=18743&apos;)" TargetMode="External"/><Relationship Id="rId152" Type="http://schemas.openxmlformats.org/officeDocument/2006/relationships/hyperlink" Target="javascript:OpenWin(&apos;http://www.braindumpcentral.com/vote.aspx?idQuestion=18743&apos;)" TargetMode="External"/><Relationship Id="rId153" Type="http://schemas.openxmlformats.org/officeDocument/2006/relationships/hyperlink" Target="javascript:OpenWin(&apos;http://www.braindumpcentral.com/rationales.aspx?idQuestion=18742&apos;)" TargetMode="External"/><Relationship Id="rId154" Type="http://schemas.openxmlformats.org/officeDocument/2006/relationships/hyperlink" Target="javascript:OpenWin(&apos;http://www.braindumpcentral.com/vote.aspx?idQuestion=18742&apos;)" TargetMode="External"/><Relationship Id="rId155" Type="http://schemas.openxmlformats.org/officeDocument/2006/relationships/image" Target="media/image2.png"/><Relationship Id="rId156" Type="http://schemas.openxmlformats.org/officeDocument/2006/relationships/hyperlink" Target="http://www.braindumpcentral.com/purchasetest.aspx" TargetMode="External"/><Relationship Id="rId157" Type="http://schemas.openxmlformats.org/officeDocument/2006/relationships/hyperlink" Target="javascript:OpenWin(&apos;http://www.braindumpcentral.com/rationales.aspx?idQuestion=18741&apos;)" TargetMode="External"/><Relationship Id="rId158" Type="http://schemas.openxmlformats.org/officeDocument/2006/relationships/hyperlink" Target="javascript:OpenWin(&apos;http://www.braindumpcentral.com/vote.aspx?idQuestion=18741&apos;)" TargetMode="External"/><Relationship Id="rId159" Type="http://schemas.openxmlformats.org/officeDocument/2006/relationships/hyperlink" Target="javascript:OpenWin(&apos;http://www.braindumpcentral.com/rationales.aspx?idQuestion=18740&apos;)" TargetMode="External"/><Relationship Id="rId160" Type="http://schemas.openxmlformats.org/officeDocument/2006/relationships/hyperlink" Target="javascript:OpenWin(&apos;http://www.braindumpcentral.com/vote.aspx?idQuestion=18740&apos;)" TargetMode="External"/><Relationship Id="rId161" Type="http://schemas.openxmlformats.org/officeDocument/2006/relationships/hyperlink" Target="javascript:OpenWin(&apos;http://www.braindumpcentral.com/rationales.aspx?idQuestion=18739&apos;)" TargetMode="External"/><Relationship Id="rId162" Type="http://schemas.openxmlformats.org/officeDocument/2006/relationships/hyperlink" Target="javascript:OpenWin(&apos;http://www.braindumpcentral.com/vote.aspx?idQuestion=18739&apos;)" TargetMode="External"/><Relationship Id="rId163" Type="http://schemas.openxmlformats.org/officeDocument/2006/relationships/hyperlink" Target="javascript:OpenWin(&apos;http://www.braindumpcentral.com/rationales.aspx?idQuestion=18738&apos;)" TargetMode="External"/><Relationship Id="rId164" Type="http://schemas.openxmlformats.org/officeDocument/2006/relationships/hyperlink" Target="javascript:OpenWin(&apos;http://www.braindumpcentral.com/vote.aspx?idQuestion=18738&apos;)" TargetMode="External"/><Relationship Id="rId165" Type="http://schemas.openxmlformats.org/officeDocument/2006/relationships/hyperlink" Target="javascript:OpenWin(&apos;http://www.braindumpcentral.com/rationales.aspx?idQuestion=18737&apos;)" TargetMode="External"/><Relationship Id="rId166" Type="http://schemas.openxmlformats.org/officeDocument/2006/relationships/hyperlink" Target="javascript:OpenWin(&apos;http://www.braindumpcentral.com/vote.aspx?idQuestion=18737&apos;)" TargetMode="External"/><Relationship Id="rId167" Type="http://schemas.openxmlformats.org/officeDocument/2006/relationships/image" Target="media/image3.png"/><Relationship Id="rId168" Type="http://schemas.openxmlformats.org/officeDocument/2006/relationships/hyperlink" Target="http://www.braindumpcentral.com/purchasetest.aspx" TargetMode="External"/><Relationship Id="rId169" Type="http://schemas.openxmlformats.org/officeDocument/2006/relationships/hyperlink" Target="javascript:OpenWin(&apos;http://www.braindumpcentral.com/rationales.aspx?idQuestion=18736&apos;)" TargetMode="External"/><Relationship Id="rId170" Type="http://schemas.openxmlformats.org/officeDocument/2006/relationships/hyperlink" Target="javascript:OpenWin(&apos;http://www.braindumpcentral.com/vote.aspx?idQuestion=18736&apos;)" TargetMode="External"/><Relationship Id="rId171" Type="http://schemas.openxmlformats.org/officeDocument/2006/relationships/hyperlink" Target="javascript:OpenWin(&apos;http://www.braindumpcentral.com/rationales.aspx?idQuestion=18735&apos;)" TargetMode="External"/><Relationship Id="rId172" Type="http://schemas.openxmlformats.org/officeDocument/2006/relationships/hyperlink" Target="javascript:OpenWin(&apos;http://www.braindumpcentral.com/vote.aspx?idQuestion=18735&apos;)" TargetMode="External"/><Relationship Id="rId173" Type="http://schemas.openxmlformats.org/officeDocument/2006/relationships/hyperlink" Target="javascript:OpenWin(&apos;http://www.braindumpcentral.com/rationales.aspx?idQuestion=18734&apos;)" TargetMode="External"/><Relationship Id="rId174" Type="http://schemas.openxmlformats.org/officeDocument/2006/relationships/hyperlink" Target="javascript:OpenWin(&apos;http://www.braindumpcentral.com/vote.aspx?idQuestion=18734&apos;)" TargetMode="External"/><Relationship Id="rId175" Type="http://schemas.openxmlformats.org/officeDocument/2006/relationships/hyperlink" Target="javascript:OpenWin(&apos;http://www.braindumpcentral.com/rationales.aspx?idQuestion=18733&apos;)" TargetMode="External"/><Relationship Id="rId176" Type="http://schemas.openxmlformats.org/officeDocument/2006/relationships/hyperlink" Target="javascript:OpenWin(&apos;http://www.braindumpcentral.com/vote.aspx?idQuestion=18733&apos;)" TargetMode="External"/><Relationship Id="rId177" Type="http://schemas.openxmlformats.org/officeDocument/2006/relationships/hyperlink" Target="javascript:OpenWin(&apos;http://www.braindumpcentral.com/rationales.aspx?idQuestion=18732&apos;)" TargetMode="External"/><Relationship Id="rId178" Type="http://schemas.openxmlformats.org/officeDocument/2006/relationships/hyperlink" Target="javascript:OpenWin(&apos;http://www.braindumpcentral.com/vote.aspx?idQuestion=18732&apos;)" TargetMode="External"/><Relationship Id="rId179" Type="http://schemas.openxmlformats.org/officeDocument/2006/relationships/image" Target="media/image4.png"/><Relationship Id="rId180" Type="http://schemas.openxmlformats.org/officeDocument/2006/relationships/hyperlink" Target="http://www.braindumpcentral.com/purchasetest.aspx" TargetMode="External"/><Relationship Id="rId181" Type="http://schemas.openxmlformats.org/officeDocument/2006/relationships/hyperlink" Target="javascript:OpenWin(&apos;http://www.braindumpcentral.com/rationales.aspx?idQuestion=18731&apos;)" TargetMode="External"/><Relationship Id="rId182" Type="http://schemas.openxmlformats.org/officeDocument/2006/relationships/hyperlink" Target="javascript:OpenWin(&apos;http://www.braindumpcentral.com/vote.aspx?idQuestion=18731&apos;)" TargetMode="External"/><Relationship Id="rId183" Type="http://schemas.openxmlformats.org/officeDocument/2006/relationships/hyperlink" Target="javascript:OpenWin(&apos;http://www.braindumpcentral.com/rationales.aspx?idQuestion=18730&apos;)" TargetMode="External"/><Relationship Id="rId184" Type="http://schemas.openxmlformats.org/officeDocument/2006/relationships/hyperlink" Target="javascript:OpenWin(&apos;http://www.braindumpcentral.com/vote.aspx?idQuestion=18730&apos;)" TargetMode="External"/><Relationship Id="rId185" Type="http://schemas.openxmlformats.org/officeDocument/2006/relationships/hyperlink" Target="javascript:OpenWin(&apos;http://www.braindumpcentral.com/rationales.aspx?idQuestion=18729&apos;)" TargetMode="External"/><Relationship Id="rId186" Type="http://schemas.openxmlformats.org/officeDocument/2006/relationships/hyperlink" Target="javascript:OpenWin(&apos;http://www.braindumpcentral.com/vote.aspx?idQuestion=18729&apos;)" TargetMode="External"/><Relationship Id="rId187" Type="http://schemas.openxmlformats.org/officeDocument/2006/relationships/hyperlink" Target="javascript:OpenWin(&apos;http://www.braindumpcentral.com/rationales.aspx?idQuestion=18728&apos;)" TargetMode="External"/><Relationship Id="rId188" Type="http://schemas.openxmlformats.org/officeDocument/2006/relationships/hyperlink" Target="javascript:OpenWin(&apos;http://www.braindumpcentral.com/vote.aspx?idQuestion=18728&apos;)" TargetMode="External"/><Relationship Id="rId189" Type="http://schemas.openxmlformats.org/officeDocument/2006/relationships/hyperlink" Target="javascript:OpenWin(&apos;http://www.braindumpcentral.com/rationales.aspx?idQuestion=18727&apos;)" TargetMode="External"/><Relationship Id="rId190" Type="http://schemas.openxmlformats.org/officeDocument/2006/relationships/hyperlink" Target="javascript:OpenWin(&apos;http://www.braindumpcentral.com/vote.aspx?idQuestion=18727&apos;)" TargetMode="External"/><Relationship Id="rId191" Type="http://schemas.openxmlformats.org/officeDocument/2006/relationships/hyperlink" Target="javascript:OpenWin(&apos;http://www.braindumpcentral.com/rationales.aspx?idQuestion=18726&apos;)" TargetMode="External"/><Relationship Id="rId192" Type="http://schemas.openxmlformats.org/officeDocument/2006/relationships/hyperlink" Target="javascript:OpenWin(&apos;http://www.braindumpcentral.com/rationales.aspx?idQuestion=18726&apos;)" TargetMode="External"/><Relationship Id="rId193" Type="http://schemas.openxmlformats.org/officeDocument/2006/relationships/hyperlink" Target="javascript:OpenWin(&apos;http://www.braindumpcentral.com/rationales.aspx?idQuestion=18725&apos;)" TargetMode="External"/><Relationship Id="rId194" Type="http://schemas.openxmlformats.org/officeDocument/2006/relationships/hyperlink" Target="javascript:OpenWin(&apos;http://www.braindumpcentral.com/rationales.aspx?idQuestion=18725&apos;)" TargetMode="External"/><Relationship Id="rId195" Type="http://schemas.openxmlformats.org/officeDocument/2006/relationships/hyperlink" Target="javascript:OpenWin(&apos;http://www.braindumpcentral.com/vote.aspx?idQuestion=18725&apos;)" TargetMode="External"/><Relationship Id="rId196" Type="http://schemas.openxmlformats.org/officeDocument/2006/relationships/hyperlink" Target="javascript:OpenWin(&apos;http://www.braindumpcentral.com/rationales.aspx?idQuestion=18724&apos;)" TargetMode="External"/><Relationship Id="rId197" Type="http://schemas.openxmlformats.org/officeDocument/2006/relationships/hyperlink" Target="javascript:OpenWin(&apos;http://www.braindumpcentral.com/rationales.aspx?idQuestion=18724&apos;)" TargetMode="External"/><Relationship Id="rId198" Type="http://schemas.openxmlformats.org/officeDocument/2006/relationships/hyperlink" Target="javascript:OpenWin(&apos;http://www.braindumpcentral.com/vote.aspx?idQuestion=18724&apos;)" TargetMode="External"/><Relationship Id="rId199" Type="http://schemas.openxmlformats.org/officeDocument/2006/relationships/hyperlink" Target="javascript:OpenWin(&apos;http://www.braindumpcentral.com/rationales.aspx?idQuestion=18723&apos;)" TargetMode="External"/><Relationship Id="rId200" Type="http://schemas.openxmlformats.org/officeDocument/2006/relationships/hyperlink" Target="javascript:OpenWin(&apos;http://www.braindumpcentral.com/vote.aspx?idQuestion=18723&apos;)" TargetMode="External"/><Relationship Id="rId201" Type="http://schemas.openxmlformats.org/officeDocument/2006/relationships/hyperlink" Target="javascript:OpenWin(&apos;http://www.braindumpcentral.com/rationales.aspx?idQuestion=18722&apos;)" TargetMode="External"/><Relationship Id="rId202" Type="http://schemas.openxmlformats.org/officeDocument/2006/relationships/hyperlink" Target="javascript:OpenWin(&apos;http://www.braindumpcentral.com/vote.aspx?idQuestion=18722&apos;)" TargetMode="External"/><Relationship Id="rId203" Type="http://schemas.openxmlformats.org/officeDocument/2006/relationships/image" Target="media/image1.gif"/><Relationship Id="rId204" Type="http://schemas.openxmlformats.org/officeDocument/2006/relationships/hyperlink" Target="http://www.braindumpcentral.com/purchasetest.aspx" TargetMode="External"/><Relationship Id="rId205" Type="http://schemas.openxmlformats.org/officeDocument/2006/relationships/hyperlink" Target="javascript:OpenWin(&apos;http://www.braindumpcentral.com/rationales.aspx?idQuestion=18720&apos;)" TargetMode="External"/><Relationship Id="rId206" Type="http://schemas.openxmlformats.org/officeDocument/2006/relationships/hyperlink" Target="javascript:OpenWin(&apos;http://www.braindumpcentral.com/vote.aspx?idQuestion=18720&apos;)" TargetMode="External"/><Relationship Id="rId207" Type="http://schemas.openxmlformats.org/officeDocument/2006/relationships/hyperlink" Target="javascript:OpenWin(&apos;http://www.braindumpcentral.com/rationales.aspx?idQuestion=18719&apos;)" TargetMode="External"/><Relationship Id="rId208" Type="http://schemas.openxmlformats.org/officeDocument/2006/relationships/hyperlink" Target="javascript:OpenWin(&apos;http://www.braindumpcentral.com/vote.aspx?idQuestion=18719&apos;)" TargetMode="External"/><Relationship Id="rId209" Type="http://schemas.openxmlformats.org/officeDocument/2006/relationships/hyperlink" Target="javascript:OpenWin(&apos;http://www.braindumpcentral.com/rationales.aspx?idQuestion=18718&apos;)" TargetMode="External"/><Relationship Id="rId210" Type="http://schemas.openxmlformats.org/officeDocument/2006/relationships/hyperlink" Target="javascript:OpenWin(&apos;http://www.braindumpcentral.com/vote.aspx?idQuestion=18718&apos;)" TargetMode="External"/><Relationship Id="rId211" Type="http://schemas.openxmlformats.org/officeDocument/2006/relationships/hyperlink" Target="javascript:OpenWin(&apos;http://www.braindumpcentral.com/rationales.aspx?idQuestion=18717&apos;)" TargetMode="External"/><Relationship Id="rId212" Type="http://schemas.openxmlformats.org/officeDocument/2006/relationships/hyperlink" Target="javascript:OpenWin(&apos;http://www.braindumpcentral.com/vote.aspx?idQuestion=18717&apos;)" TargetMode="External"/><Relationship Id="rId213" Type="http://schemas.openxmlformats.org/officeDocument/2006/relationships/hyperlink" Target="javascript:OpenWin(&apos;http://www.braindumpcentral.com/rationales.aspx?idQuestion=18716&apos;)" TargetMode="External"/><Relationship Id="rId214" Type="http://schemas.openxmlformats.org/officeDocument/2006/relationships/hyperlink" Target="javascript:OpenWin(&apos;http://www.braindumpcentral.com/vote.aspx?idQuestion=18716&apos;)" TargetMode="External"/><Relationship Id="rId215" Type="http://schemas.openxmlformats.org/officeDocument/2006/relationships/image" Target="media/image2.png"/><Relationship Id="rId216" Type="http://schemas.openxmlformats.org/officeDocument/2006/relationships/hyperlink" Target="http://www.braindumpcentral.com/purchasetest.aspx" TargetMode="External"/><Relationship Id="rId217" Type="http://schemas.openxmlformats.org/officeDocument/2006/relationships/hyperlink" Target="javascript:OpenWin(&apos;http://www.braindumpcentral.com/rationales.aspx?idQuestion=18715&apos;)" TargetMode="External"/><Relationship Id="rId218" Type="http://schemas.openxmlformats.org/officeDocument/2006/relationships/hyperlink" Target="javascript:OpenWin(&apos;http://www.braindumpcentral.com/rationales.aspx?idQuestion=18715&apos;)" TargetMode="External"/><Relationship Id="rId219" Type="http://schemas.openxmlformats.org/officeDocument/2006/relationships/hyperlink" Target="javascript:OpenWin(&apos;http://www.braindumpcentral.com/rationales.aspx?idQuestion=18715&apos;)" TargetMode="External"/><Relationship Id="rId220" Type="http://schemas.openxmlformats.org/officeDocument/2006/relationships/hyperlink" Target="javascript:OpenWin(&apos;http://www.braindumpcentral.com/vote.aspx?idQuestion=18715&apos;)" TargetMode="External"/><Relationship Id="rId221" Type="http://schemas.openxmlformats.org/officeDocument/2006/relationships/hyperlink" Target="javascript:OpenWin(&apos;http://www.braindumpcentral.com/rationales.aspx?idQuestion=18714&apos;)" TargetMode="External"/><Relationship Id="rId222" Type="http://schemas.openxmlformats.org/officeDocument/2006/relationships/hyperlink" Target="javascript:OpenWin(&apos;http://www.braindumpcentral.com/vote.aspx?idQuestion=18714&apos;)" TargetMode="External"/><Relationship Id="rId223" Type="http://schemas.openxmlformats.org/officeDocument/2006/relationships/hyperlink" Target="javascript:OpenWin(&apos;http://www.braindumpcentral.com/rationales.aspx?idQuestion=18713&apos;)" TargetMode="External"/><Relationship Id="rId224" Type="http://schemas.openxmlformats.org/officeDocument/2006/relationships/hyperlink" Target="javascript:OpenWin(&apos;http://www.braindumpcentral.com/vote.aspx?idQuestion=18713&apos;)" TargetMode="External"/><Relationship Id="rId225" Type="http://schemas.openxmlformats.org/officeDocument/2006/relationships/hyperlink" Target="javascript:OpenWin(&apos;http://www.braindumpcentral.com/rationales.aspx?idQuestion=18712&apos;)" TargetMode="External"/><Relationship Id="rId226" Type="http://schemas.openxmlformats.org/officeDocument/2006/relationships/hyperlink" Target="javascript:OpenWin(&apos;http://www.braindumpcentral.com/vote.aspx?idQuestion=18712&apos;)" TargetMode="External"/><Relationship Id="rId227" Type="http://schemas.openxmlformats.org/officeDocument/2006/relationships/hyperlink" Target="javascript:OpenWin(&apos;http://www.braindumpcentral.com/rationales.aspx?idQuestion=18709&apos;)" TargetMode="External"/><Relationship Id="rId228" Type="http://schemas.openxmlformats.org/officeDocument/2006/relationships/hyperlink" Target="javascript:OpenWin(&apos;http://www.braindumpcentral.com/vote.aspx?idQuestion=18709&apos;)" TargetMode="External"/><Relationship Id="rId229" Type="http://schemas.openxmlformats.org/officeDocument/2006/relationships/image" Target="media/image3.png"/><Relationship Id="rId230" Type="http://schemas.openxmlformats.org/officeDocument/2006/relationships/hyperlink" Target="http://www.braindumpcentral.com/purchasetest.aspx" TargetMode="External"/><Relationship Id="rId231" Type="http://schemas.openxmlformats.org/officeDocument/2006/relationships/hyperlink" Target="javascript:OpenWin(&apos;http://www.braindumpcentral.com/rationales.aspx?idQuestion=18708&apos;)" TargetMode="External"/><Relationship Id="rId232" Type="http://schemas.openxmlformats.org/officeDocument/2006/relationships/hyperlink" Target="javascript:OpenWin(&apos;http://www.braindumpcentral.com/vote.aspx?idQuestion=18708&apos;)" TargetMode="External"/><Relationship Id="rId233" Type="http://schemas.openxmlformats.org/officeDocument/2006/relationships/hyperlink" Target="javascript:OpenWin(&apos;http://www.braindumpcentral.com/rationales.aspx?idQuestion=18707&apos;)" TargetMode="External"/><Relationship Id="rId234" Type="http://schemas.openxmlformats.org/officeDocument/2006/relationships/hyperlink" Target="javascript:OpenWin(&apos;http://www.braindumpcentral.com/vote.aspx?idQuestion=18707&apos;)" TargetMode="External"/><Relationship Id="rId235" Type="http://schemas.openxmlformats.org/officeDocument/2006/relationships/hyperlink" Target="javascript:OpenWin(&apos;http://www.braindumpcentral.com/rationales.aspx?idQuestion=18706&apos;)" TargetMode="External"/><Relationship Id="rId236" Type="http://schemas.openxmlformats.org/officeDocument/2006/relationships/hyperlink" Target="javascript:OpenWin(&apos;http://www.braindumpcentral.com/rationales.aspx?idQuestion=18706&apos;)" TargetMode="External"/><Relationship Id="rId237" Type="http://schemas.openxmlformats.org/officeDocument/2006/relationships/hyperlink" Target="javascript:OpenWin(&apos;http://www.braindumpcentral.com/vote.aspx?idQuestion=18706&apos;)" TargetMode="External"/><Relationship Id="rId238" Type="http://schemas.openxmlformats.org/officeDocument/2006/relationships/hyperlink" Target="javascript:OpenWin(&apos;http://www.braindumpcentral.com/rationales.aspx?idQuestion=18705&apos;)" TargetMode="External"/><Relationship Id="rId239" Type="http://schemas.openxmlformats.org/officeDocument/2006/relationships/hyperlink" Target="javascript:OpenWin(&apos;http://www.braindumpcentral.com/vote.aspx?idQuestion=18705&apos;)" TargetMode="External"/><Relationship Id="rId240" Type="http://schemas.openxmlformats.org/officeDocument/2006/relationships/hyperlink" Target="javascript:OpenWin(&apos;http://www.braindumpcentral.com/rationales.aspx?idQuestion=18704&apos;)" TargetMode="External"/><Relationship Id="rId241" Type="http://schemas.openxmlformats.org/officeDocument/2006/relationships/hyperlink" Target="javascript:OpenWin(&apos;http://www.braindumpcentral.com/vote.aspx?idQuestion=18704&apos;)" TargetMode="External"/><Relationship Id="rId242" Type="http://schemas.openxmlformats.org/officeDocument/2006/relationships/image" Target="media/image4.png"/><Relationship Id="rId243" Type="http://schemas.openxmlformats.org/officeDocument/2006/relationships/hyperlink" Target="http://www.braindumpcentral.com/purchasetest.aspx" TargetMode="External"/><Relationship Id="rId244" Type="http://schemas.openxmlformats.org/officeDocument/2006/relationships/hyperlink" Target="javascript:OpenWin(&apos;http://www.braindumpcentral.com/rationales.aspx?idQuestion=18701&apos;)" TargetMode="External"/><Relationship Id="rId245" Type="http://schemas.openxmlformats.org/officeDocument/2006/relationships/hyperlink" Target="javascript:OpenWin(&apos;http://www.braindumpcentral.com/vote.aspx?idQuestion=18701&apos;)" TargetMode="External"/><Relationship Id="rId246" Type="http://schemas.openxmlformats.org/officeDocument/2006/relationships/hyperlink" Target="javascript:OpenWin(&apos;http://www.braindumpcentral.com/rationales.aspx?idQuestion=18700&apos;)" TargetMode="External"/><Relationship Id="rId247" Type="http://schemas.openxmlformats.org/officeDocument/2006/relationships/hyperlink" Target="javascript:OpenWin(&apos;http://www.braindumpcentral.com/vote.aspx?idQuestion=18700&apos;)" TargetMode="External"/><Relationship Id="rId248" Type="http://schemas.openxmlformats.org/officeDocument/2006/relationships/hyperlink" Target="javascript:OpenWin(&apos;http://www.braindumpcentral.com/rationales.aspx?idQuestion=18699&apos;)" TargetMode="External"/><Relationship Id="rId249" Type="http://schemas.openxmlformats.org/officeDocument/2006/relationships/hyperlink" Target="javascript:OpenWin(&apos;http://www.braindumpcentral.com/vote.aspx?idQuestion=18699&apos;)" TargetMode="External"/><Relationship Id="rId250" Type="http://schemas.openxmlformats.org/officeDocument/2006/relationships/hyperlink" Target="javascript:OpenWin(&apos;http://www.braindumpcentral.com/rationales.aspx?idQuestion=18698&apos;)" TargetMode="External"/><Relationship Id="rId251" Type="http://schemas.openxmlformats.org/officeDocument/2006/relationships/hyperlink" Target="javascript:OpenWin(&apos;http://www.braindumpcentral.com/vote.aspx?idQuestion=18698&apos;)" TargetMode="External"/><Relationship Id="rId252" Type="http://schemas.openxmlformats.org/officeDocument/2006/relationships/hyperlink" Target="javascript:OpenWin(&apos;http://www.braindumpcentral.com/rationales.aspx?idQuestion=18697&apos;)" TargetMode="External"/><Relationship Id="rId253" Type="http://schemas.openxmlformats.org/officeDocument/2006/relationships/hyperlink" Target="javascript:OpenWin(&apos;http://www.braindumpcentral.com/vote.aspx?idQuestion=18697&apos;)" TargetMode="External"/><Relationship Id="rId254" Type="http://schemas.openxmlformats.org/officeDocument/2006/relationships/hyperlink" Target="javascript:OpenWin(&apos;http://www.braindumpcentral.com/rationales.aspx?idQuestion=18696&apos;)" TargetMode="External"/><Relationship Id="rId255" Type="http://schemas.openxmlformats.org/officeDocument/2006/relationships/hyperlink" Target="javascript:OpenWin(&apos;http://www.braindumpcentral.com/rationales.aspx?idQuestion=18696&apos;)" TargetMode="External"/><Relationship Id="rId256" Type="http://schemas.openxmlformats.org/officeDocument/2006/relationships/hyperlink" Target="javascript:OpenWin(&apos;http://www.braindumpcentral.com/rationales.aspx?idQuestion=18695&apos;)" TargetMode="External"/><Relationship Id="rId257" Type="http://schemas.openxmlformats.org/officeDocument/2006/relationships/hyperlink" Target="javascript:OpenWin(&apos;http://www.braindumpcentral.com/vote.aspx?idQuestion=18695&apos;)" TargetMode="External"/><Relationship Id="rId258" Type="http://schemas.openxmlformats.org/officeDocument/2006/relationships/hyperlink" Target="javascript:OpenWin(&apos;http://www.braindumpcentral.com/rationales.aspx?idQuestion=18694&apos;)" TargetMode="External"/><Relationship Id="rId259" Type="http://schemas.openxmlformats.org/officeDocument/2006/relationships/hyperlink" Target="javascript:OpenWin(&apos;http://www.braindumpcentral.com/vote.aspx?idQuestion=18694&apos;)" TargetMode="External"/><Relationship Id="rId260" Type="http://schemas.openxmlformats.org/officeDocument/2006/relationships/hyperlink" Target="javascript:OpenWin(&apos;http://www.braindumpcentral.com/rationales.aspx?idQuestion=18693&apos;)" TargetMode="External"/><Relationship Id="rId261" Type="http://schemas.openxmlformats.org/officeDocument/2006/relationships/hyperlink" Target="javascript:OpenWin(&apos;http://www.braindumpcentral.com/vote.aspx?idQuestion=18693&apos;)" TargetMode="External"/><Relationship Id="rId262" Type="http://schemas.openxmlformats.org/officeDocument/2006/relationships/hyperlink" Target="javascript:OpenWin(&apos;http://www.braindumpcentral.com/rationales.aspx?idQuestion=18692&apos;)" TargetMode="External"/><Relationship Id="rId263" Type="http://schemas.openxmlformats.org/officeDocument/2006/relationships/hyperlink" Target="javascript:OpenWin(&apos;http://www.braindumpcentral.com/vote.aspx?idQuestion=18692&apos;)" TargetMode="External"/><Relationship Id="rId264" Type="http://schemas.openxmlformats.org/officeDocument/2006/relationships/image" Target="media/image1.gif"/><Relationship Id="rId265" Type="http://schemas.openxmlformats.org/officeDocument/2006/relationships/hyperlink" Target="http://www.braindumpcentral.com/purchasetest.aspx" TargetMode="External"/><Relationship Id="rId266" Type="http://schemas.openxmlformats.org/officeDocument/2006/relationships/hyperlink" Target="javascript:OpenWin(&apos;http://www.braindumpcentral.com/rationales.aspx?idQuestion=18690&apos;)" TargetMode="External"/><Relationship Id="rId267" Type="http://schemas.openxmlformats.org/officeDocument/2006/relationships/hyperlink" Target="javascript:OpenWin(&apos;http://www.braindumpcentral.com/vote.aspx?idQuestion=18690&apos;)" TargetMode="External"/><Relationship Id="rId268" Type="http://schemas.openxmlformats.org/officeDocument/2006/relationships/hyperlink" Target="javascript:OpenWin(&apos;http://www.braindumpcentral.com/rationales.aspx?idQuestion=18689&apos;)" TargetMode="External"/><Relationship Id="rId269" Type="http://schemas.openxmlformats.org/officeDocument/2006/relationships/hyperlink" Target="javascript:OpenWin(&apos;http://www.braindumpcentral.com/vote.aspx?idQuestion=18689&apos;)" TargetMode="External"/><Relationship Id="rId270" Type="http://schemas.openxmlformats.org/officeDocument/2006/relationships/hyperlink" Target="javascript:OpenWin(&apos;http://www.braindumpcentral.com/rationales.aspx?idQuestion=18688&apos;)" TargetMode="External"/><Relationship Id="rId271" Type="http://schemas.openxmlformats.org/officeDocument/2006/relationships/hyperlink" Target="javascript:OpenWin(&apos;http://www.braindumpcentral.com/vote.aspx?idQuestion=18688&apos;)" TargetMode="External"/><Relationship Id="rId272" Type="http://schemas.openxmlformats.org/officeDocument/2006/relationships/hyperlink" Target="javascript:OpenWin(&apos;http://www.braindumpcentral.com/rationales.aspx?idQuestion=18687&apos;)" TargetMode="External"/><Relationship Id="rId273" Type="http://schemas.openxmlformats.org/officeDocument/2006/relationships/hyperlink" Target="javascript:OpenWin(&apos;http://www.braindumpcentral.com/vote.aspx?idQuestion=18687&apos;)" TargetMode="External"/><Relationship Id="rId274" Type="http://schemas.openxmlformats.org/officeDocument/2006/relationships/hyperlink" Target="javascript:OpenWin(&apos;http://www.braindumpcentral.com/rationales.aspx?idQuestion=18686&apos;)" TargetMode="External"/><Relationship Id="rId275" Type="http://schemas.openxmlformats.org/officeDocument/2006/relationships/hyperlink" Target="javascript:OpenWin(&apos;http://www.braindumpcentral.com/vote.aspx?idQuestion=18686&apos;)" TargetMode="External"/><Relationship Id="rId276" Type="http://schemas.openxmlformats.org/officeDocument/2006/relationships/image" Target="media/image2.png"/><Relationship Id="rId277" Type="http://schemas.openxmlformats.org/officeDocument/2006/relationships/hyperlink" Target="http://www.braindumpcentral.com/purchasetest.aspx" TargetMode="External"/><Relationship Id="rId278" Type="http://schemas.openxmlformats.org/officeDocument/2006/relationships/hyperlink" Target="javascript:OpenWin(&apos;http://www.braindumpcentral.com/rationales.aspx?idQuestion=18685&apos;)" TargetMode="External"/><Relationship Id="rId279" Type="http://schemas.openxmlformats.org/officeDocument/2006/relationships/hyperlink" Target="javascript:OpenWin(&apos;http://www.braindumpcentral.com/vote.aspx?idQuestion=18685&apos;)" TargetMode="External"/><Relationship Id="rId280" Type="http://schemas.openxmlformats.org/officeDocument/2006/relationships/hyperlink" Target="javascript:OpenWin(&apos;http://www.braindumpcentral.com/rationales.aspx?idQuestion=18684&apos;)" TargetMode="External"/><Relationship Id="rId281" Type="http://schemas.openxmlformats.org/officeDocument/2006/relationships/hyperlink" Target="javascript:OpenWin(&apos;http://www.braindumpcentral.com/vote.aspx?idQuestion=18684&apos;)" TargetMode="External"/><Relationship Id="rId282" Type="http://schemas.openxmlformats.org/officeDocument/2006/relationships/hyperlink" Target="javascript:OpenWin(&apos;http://www.braindumpcentral.com/rationales.aspx?idQuestion=18683&apos;)" TargetMode="External"/><Relationship Id="rId283" Type="http://schemas.openxmlformats.org/officeDocument/2006/relationships/hyperlink" Target="javascript:OpenWin(&apos;http://www.braindumpcentral.com/vote.aspx?idQuestion=18683&apos;)" TargetMode="External"/><Relationship Id="rId284" Type="http://schemas.openxmlformats.org/officeDocument/2006/relationships/hyperlink" Target="javascript:OpenWin(&apos;http://www.braindumpcentral.com/rationales.aspx?idQuestion=18682&apos;)" TargetMode="External"/><Relationship Id="rId285" Type="http://schemas.openxmlformats.org/officeDocument/2006/relationships/hyperlink" Target="javascript:OpenWin(&apos;http://www.braindumpcentral.com/vote.aspx?idQuestion=18682&apos;)" TargetMode="External"/><Relationship Id="rId286" Type="http://schemas.openxmlformats.org/officeDocument/2006/relationships/hyperlink" Target="javascript:OpenWin(&apos;http://www.braindumpcentral.com/rationales.aspx?idQuestion=18681&apos;)" TargetMode="External"/><Relationship Id="rId287" Type="http://schemas.openxmlformats.org/officeDocument/2006/relationships/hyperlink" Target="javascript:OpenWin(&apos;http://www.braindumpcentral.com/rationales.aspx?idQuestion=18681&apos;)" TargetMode="External"/><Relationship Id="rId288" Type="http://schemas.openxmlformats.org/officeDocument/2006/relationships/hyperlink" Target="javascript:OpenWin(&apos;http://www.braindumpcentral.com/vote.aspx?idQuestion=18681&apos;)" TargetMode="External"/><Relationship Id="rId289" Type="http://schemas.openxmlformats.org/officeDocument/2006/relationships/image" Target="media/image3.png"/><Relationship Id="rId290" Type="http://schemas.openxmlformats.org/officeDocument/2006/relationships/hyperlink" Target="http://www.braindumpcentral.com/purchasetest.aspx" TargetMode="External"/><Relationship Id="rId291" Type="http://schemas.openxmlformats.org/officeDocument/2006/relationships/hyperlink" Target="javascript:OpenWin(&apos;http://www.braindumpcentral.com/rationales.aspx?idQuestion=18680&apos;)" TargetMode="External"/><Relationship Id="rId292" Type="http://schemas.openxmlformats.org/officeDocument/2006/relationships/hyperlink" Target="javascript:OpenWin(&apos;http://www.braindumpcentral.com/vote.aspx?idQuestion=18680&apos;)" TargetMode="External"/><Relationship Id="rId293" Type="http://schemas.openxmlformats.org/officeDocument/2006/relationships/hyperlink" Target="javascript:OpenWin(&apos;http://www.braindumpcentral.com/rationales.aspx?idQuestion=18679&apos;)" TargetMode="External"/><Relationship Id="rId294" Type="http://schemas.openxmlformats.org/officeDocument/2006/relationships/hyperlink" Target="javascript:OpenWin(&apos;http://www.braindumpcentral.com/vote.aspx?idQuestion=18679&apos;)" TargetMode="External"/><Relationship Id="rId295" Type="http://schemas.openxmlformats.org/officeDocument/2006/relationships/hyperlink" Target="javascript:OpenWin(&apos;http://www.braindumpcentral.com/rationales.aspx?idQuestion=18677&apos;)" TargetMode="External"/><Relationship Id="rId296" Type="http://schemas.openxmlformats.org/officeDocument/2006/relationships/hyperlink" Target="javascript:OpenWin(&apos;http://www.braindumpcentral.com/vote.aspx?idQuestion=18677&apos;)" TargetMode="External"/><Relationship Id="rId297" Type="http://schemas.openxmlformats.org/officeDocument/2006/relationships/hyperlink" Target="javascript:OpenWin(&apos;http://www.braindumpcentral.com/rationales.aspx?idQuestion=18676&apos;)" TargetMode="External"/><Relationship Id="rId298" Type="http://schemas.openxmlformats.org/officeDocument/2006/relationships/hyperlink" Target="javascript:OpenWin(&apos;http://www.braindumpcentral.com/vote.aspx?idQuestion=18676&apos;)" TargetMode="External"/><Relationship Id="rId299" Type="http://schemas.openxmlformats.org/officeDocument/2006/relationships/hyperlink" Target="javascript:OpenWin(&apos;http://www.braindumpcentral.com/rationales.aspx?idQuestion=18675&apos;)" TargetMode="External"/><Relationship Id="rId300" Type="http://schemas.openxmlformats.org/officeDocument/2006/relationships/hyperlink" Target="javascript:OpenWin(&apos;http://www.braindumpcentral.com/vote.aspx?idQuestion=18675&apos;)" TargetMode="External"/><Relationship Id="rId301" Type="http://schemas.openxmlformats.org/officeDocument/2006/relationships/image" Target="media/image4.png"/><Relationship Id="rId302" Type="http://schemas.openxmlformats.org/officeDocument/2006/relationships/hyperlink" Target="http://www.braindumpcentral.com/purchasetest.aspx" TargetMode="External"/><Relationship Id="rId303" Type="http://schemas.openxmlformats.org/officeDocument/2006/relationships/hyperlink" Target="javascript:OpenWin(&apos;http://www.braindumpcentral.com/rationales.aspx?idQuestion=18674&apos;)" TargetMode="External"/><Relationship Id="rId304" Type="http://schemas.openxmlformats.org/officeDocument/2006/relationships/hyperlink" Target="javascript:OpenWin(&apos;http://www.braindumpcentral.com/vote.aspx?idQuestion=18674&apos;)" TargetMode="External"/><Relationship Id="rId305" Type="http://schemas.openxmlformats.org/officeDocument/2006/relationships/hyperlink" Target="javascript:OpenWin(&apos;http://www.braindumpcentral.com/rationales.aspx?idQuestion=18673&apos;)" TargetMode="External"/><Relationship Id="rId306" Type="http://schemas.openxmlformats.org/officeDocument/2006/relationships/hyperlink" Target="javascript:OpenWin(&apos;http://www.braindumpcentral.com/vote.aspx?idQuestion=18673&apos;)" TargetMode="External"/><Relationship Id="rId307" Type="http://schemas.openxmlformats.org/officeDocument/2006/relationships/hyperlink" Target="javascript:OpenWin(&apos;http://www.braindumpcentral.com/rationales.aspx?idQuestion=18672&apos;)" TargetMode="External"/><Relationship Id="rId308" Type="http://schemas.openxmlformats.org/officeDocument/2006/relationships/hyperlink" Target="javascript:OpenWin(&apos;http://www.braindumpcentral.com/vote.aspx?idQuestion=18672&apos;)" TargetMode="External"/><Relationship Id="rId309" Type="http://schemas.openxmlformats.org/officeDocument/2006/relationships/hyperlink" Target="javascript:OpenWin(&apos;http://www.braindumpcentral.com/rationales.aspx?idQuestion=18671&apos;)" TargetMode="External"/><Relationship Id="rId310" Type="http://schemas.openxmlformats.org/officeDocument/2006/relationships/hyperlink" Target="javascript:OpenWin(&apos;http://www.braindumpcentral.com/vote.aspx?idQuestion=18671&apos;)" TargetMode="External"/><Relationship Id="rId311" Type="http://schemas.openxmlformats.org/officeDocument/2006/relationships/hyperlink" Target="javascript:OpenWin(&apos;http://www.braindumpcentral.com/rationales.aspx?idQuestion=18670&apos;)" TargetMode="External"/><Relationship Id="rId312" Type="http://schemas.openxmlformats.org/officeDocument/2006/relationships/hyperlink" Target="javascript:OpenWin(&apos;http://www.braindumpcentral.com/vote.aspx?idQuestion=18670&apos;)" TargetMode="External"/><Relationship Id="rId313" Type="http://schemas.openxmlformats.org/officeDocument/2006/relationships/hyperlink" Target="javascript:OpenWin(&apos;http://www.braindumpcentral.com/rationales.aspx?idQuestion=18669&apos;)" TargetMode="External"/><Relationship Id="rId314" Type="http://schemas.openxmlformats.org/officeDocument/2006/relationships/hyperlink" Target="javascript:OpenWin(&apos;http://www.braindumpcentral.com/rationales.aspx?idQuestion=18668&apos;)" TargetMode="External"/><Relationship Id="rId315" Type="http://schemas.openxmlformats.org/officeDocument/2006/relationships/hyperlink" Target="javascript:OpenWin(&apos;http://www.braindumpcentral.com/vote.aspx?idQuestion=18668&apos;)" TargetMode="External"/><Relationship Id="rId316" Type="http://schemas.openxmlformats.org/officeDocument/2006/relationships/hyperlink" Target="javascript:OpenWin(&apos;http://www.braindumpcentral.com/rationales.aspx?idQuestion=18667&apos;)" TargetMode="External"/><Relationship Id="rId317" Type="http://schemas.openxmlformats.org/officeDocument/2006/relationships/hyperlink" Target="javascript:OpenWin(&apos;http://www.braindumpcentral.com/vote.aspx?idQuestion=18667&apos;)" TargetMode="External"/><Relationship Id="rId318" Type="http://schemas.openxmlformats.org/officeDocument/2006/relationships/hyperlink" Target="javascript:OpenWin(&apos;http://www.braindumpcentral.com/rationales.aspx?idQuestion=18666&apos;)" TargetMode="External"/><Relationship Id="rId319" Type="http://schemas.openxmlformats.org/officeDocument/2006/relationships/hyperlink" Target="javascript:OpenWin(&apos;http://www.braindumpcentral.com/rationales.aspx?idQuestion=18666&apos;)" TargetMode="External"/><Relationship Id="rId320" Type="http://schemas.openxmlformats.org/officeDocument/2006/relationships/hyperlink" Target="javascript:OpenWin(&apos;http://www.braindumpcentral.com/vote.aspx?idQuestion=18666&apos;)" TargetMode="External"/><Relationship Id="rId321" Type="http://schemas.openxmlformats.org/officeDocument/2006/relationships/hyperlink" Target="javascript:OpenWin(&apos;http://www.braindumpcentral.com/rationales.aspx?idQuestion=18665&apos;)" TargetMode="External"/><Relationship Id="rId322" Type="http://schemas.openxmlformats.org/officeDocument/2006/relationships/hyperlink" Target="javascript:OpenWin(&apos;http://www.braindumpcentral.com/vote.aspx?idQuestion=18665&apos;)" TargetMode="External"/><Relationship Id="rId323" Type="http://schemas.openxmlformats.org/officeDocument/2006/relationships/image" Target="media/image1.gif"/><Relationship Id="rId324" Type="http://schemas.openxmlformats.org/officeDocument/2006/relationships/hyperlink" Target="http://www.braindumpcentral.com/purchasetest.aspx" TargetMode="External"/><Relationship Id="rId325" Type="http://schemas.openxmlformats.org/officeDocument/2006/relationships/hyperlink" Target="javascript:OpenWin(&apos;http://www.braindumpcentral.com/rationales.aspx?idQuestion=18664&apos;)" TargetMode="External"/><Relationship Id="rId326" Type="http://schemas.openxmlformats.org/officeDocument/2006/relationships/hyperlink" Target="javascript:OpenWin(&apos;http://www.braindumpcentral.com/vote.aspx?idQuestion=18664&apos;)" TargetMode="External"/><Relationship Id="rId327" Type="http://schemas.openxmlformats.org/officeDocument/2006/relationships/hyperlink" Target="javascript:OpenWin(&apos;http://www.braindumpcentral.com/rationales.aspx?idQuestion=18662&apos;)" TargetMode="External"/><Relationship Id="rId328" Type="http://schemas.openxmlformats.org/officeDocument/2006/relationships/hyperlink" Target="javascript:OpenWin(&apos;http://www.braindumpcentral.com/vote.aspx?idQuestion=18662&apos;)" TargetMode="External"/><Relationship Id="rId329" Type="http://schemas.openxmlformats.org/officeDocument/2006/relationships/hyperlink" Target="javascript:OpenWin(&apos;http://www.braindumpcentral.com/rationales.aspx?idQuestion=18659&apos;)" TargetMode="External"/><Relationship Id="rId330" Type="http://schemas.openxmlformats.org/officeDocument/2006/relationships/hyperlink" Target="javascript:OpenWin(&apos;http://www.braindumpcentral.com/vote.aspx?idQuestion=18659&apos;)" TargetMode="External"/><Relationship Id="rId331" Type="http://schemas.openxmlformats.org/officeDocument/2006/relationships/hyperlink" Target="javascript:OpenWin(&apos;http://www.braindumpcentral.com/rationales.aspx?idQuestion=18658&apos;)" TargetMode="External"/><Relationship Id="rId332" Type="http://schemas.openxmlformats.org/officeDocument/2006/relationships/hyperlink" Target="javascript:OpenWin(&apos;http://www.braindumpcentral.com/vote.aspx?idQuestion=18658&apos;)" TargetMode="External"/><Relationship Id="rId333" Type="http://schemas.openxmlformats.org/officeDocument/2006/relationships/hyperlink" Target="javascript:OpenWin(&apos;http://www.braindumpcentral.com/rationales.aspx?idQuestion=18657&apos;)" TargetMode="External"/><Relationship Id="rId334" Type="http://schemas.openxmlformats.org/officeDocument/2006/relationships/hyperlink" Target="javascript:OpenWin(&apos;http://www.braindumpcentral.com/rationales.aspx?idQuestion=18657&apos;)" TargetMode="External"/><Relationship Id="rId335" Type="http://schemas.openxmlformats.org/officeDocument/2006/relationships/hyperlink" Target="javascript:OpenWin(&apos;http://www.braindumpcentral.com/vote.aspx?idQuestion=18657&apos;)" TargetMode="External"/><Relationship Id="rId336" Type="http://schemas.openxmlformats.org/officeDocument/2006/relationships/image" Target="media/image2.png"/><Relationship Id="rId337" Type="http://schemas.openxmlformats.org/officeDocument/2006/relationships/hyperlink" Target="http://www.braindumpcentral.com/purchasetest.aspx" TargetMode="External"/><Relationship Id="rId338" Type="http://schemas.openxmlformats.org/officeDocument/2006/relationships/hyperlink" Target="javascript:OpenWin(&apos;http://www.braindumpcentral.com/rationales.aspx?idQuestion=18656&apos;)" TargetMode="External"/><Relationship Id="rId339" Type="http://schemas.openxmlformats.org/officeDocument/2006/relationships/hyperlink" Target="javascript:OpenWin(&apos;http://www.braindumpcentral.com/vote.aspx?idQuestion=18656&apos;)" TargetMode="External"/><Relationship Id="rId340" Type="http://schemas.openxmlformats.org/officeDocument/2006/relationships/hyperlink" Target="javascript:OpenWin(&apos;http://www.braindumpcentral.com/rationales.aspx?idQuestion=18654&apos;)" TargetMode="External"/><Relationship Id="rId341" Type="http://schemas.openxmlformats.org/officeDocument/2006/relationships/hyperlink" Target="javascript:OpenWin(&apos;http://www.braindumpcentral.com/vote.aspx?idQuestion=18654&apos;)" TargetMode="External"/><Relationship Id="rId342" Type="http://schemas.openxmlformats.org/officeDocument/2006/relationships/hyperlink" Target="javascript:OpenWin(&apos;http://www.braindumpcentral.com/rationales.aspx?idQuestion=18652&apos;)" TargetMode="External"/><Relationship Id="rId343" Type="http://schemas.openxmlformats.org/officeDocument/2006/relationships/hyperlink" Target="javascript:OpenWin(&apos;http://www.braindumpcentral.com/vote.aspx?idQuestion=18652&apos;)" TargetMode="External"/><Relationship Id="rId344" Type="http://schemas.openxmlformats.org/officeDocument/2006/relationships/hyperlink" Target="javascript:OpenWin(&apos;http://www.braindumpcentral.com/rationales.aspx?idQuestion=18651&apos;)" TargetMode="External"/><Relationship Id="rId345" Type="http://schemas.openxmlformats.org/officeDocument/2006/relationships/hyperlink" Target="javascript:OpenWin(&apos;http://www.braindumpcentral.com/rationales.aspx?idQuestion=18651&apos;)" TargetMode="External"/><Relationship Id="rId346" Type="http://schemas.openxmlformats.org/officeDocument/2006/relationships/hyperlink" Target="javascript:OpenWin(&apos;http://www.braindumpcentral.com/vote.aspx?idQuestion=18651&apos;)" TargetMode="External"/><Relationship Id="rId347" Type="http://schemas.openxmlformats.org/officeDocument/2006/relationships/hyperlink" Target="javascript:OpenWin(&apos;http://www.braindumpcentral.com/rationales.aspx?idQuestion=18646&apos;)" TargetMode="External"/><Relationship Id="rId348" Type="http://schemas.openxmlformats.org/officeDocument/2006/relationships/hyperlink" Target="javascript:OpenWin(&apos;http://www.braindumpcentral.com/vote.aspx?idQuestion=18646&apos;)" TargetMode="External"/><Relationship Id="rId349" Type="http://schemas.openxmlformats.org/officeDocument/2006/relationships/image" Target="media/image3.png"/><Relationship Id="rId350" Type="http://schemas.openxmlformats.org/officeDocument/2006/relationships/hyperlink" Target="http://www.braindumpcentral.com/purchasetest.aspx" TargetMode="External"/><Relationship Id="rId351" Type="http://schemas.openxmlformats.org/officeDocument/2006/relationships/hyperlink" Target="javascript:OpenWin(&apos;http://www.braindumpcentral.com/rationales.aspx?idQuestion=18644&apos;)" TargetMode="External"/><Relationship Id="rId352" Type="http://schemas.openxmlformats.org/officeDocument/2006/relationships/hyperlink" Target="javascript:OpenWin(&apos;http://www.braindumpcentral.com/vote.aspx?idQuestion=18644&apos;)" TargetMode="External"/><Relationship Id="rId353" Type="http://schemas.openxmlformats.org/officeDocument/2006/relationships/hyperlink" Target="javascript:OpenWin(&apos;http://www.braindumpcentral.com/rationales.aspx?idQuestion=18643&apos;)" TargetMode="External"/><Relationship Id="rId354" Type="http://schemas.openxmlformats.org/officeDocument/2006/relationships/hyperlink" Target="javascript:OpenWin(&apos;http://www.braindumpcentral.com/vote.aspx?idQuestion=18643&apos;)" TargetMode="External"/><Relationship Id="rId355" Type="http://schemas.openxmlformats.org/officeDocument/2006/relationships/hyperlink" Target="javascript:OpenWin(&apos;http://www.braindumpcentral.com/rationales.aspx?idQuestion=18642&apos;)" TargetMode="External"/><Relationship Id="rId356" Type="http://schemas.openxmlformats.org/officeDocument/2006/relationships/hyperlink" Target="javascript:OpenWin(&apos;http://www.braindumpcentral.com/vote.aspx?idQuestion=18642&apos;)" TargetMode="External"/><Relationship Id="rId357" Type="http://schemas.openxmlformats.org/officeDocument/2006/relationships/hyperlink" Target="javascript:OpenWin(&apos;http://www.braindumpcentral.com/rationales.aspx?idQuestion=18640&apos;)" TargetMode="External"/><Relationship Id="rId358" Type="http://schemas.openxmlformats.org/officeDocument/2006/relationships/hyperlink" Target="javascript:OpenWin(&apos;http://www.braindumpcentral.com/vote.aspx?idQuestion=18640&apos;)" TargetMode="External"/><Relationship Id="rId359" Type="http://schemas.openxmlformats.org/officeDocument/2006/relationships/hyperlink" Target="javascript:OpenWin(&apos;http://www.braindumpcentral.com/rationales.aspx?idQuestion=18638&apos;)" TargetMode="External"/><Relationship Id="rId360" Type="http://schemas.openxmlformats.org/officeDocument/2006/relationships/hyperlink" Target="javascript:OpenWin(&apos;http://www.braindumpcentral.com/rationales.aspx?idQuestion=18638&apos;)" TargetMode="External"/><Relationship Id="rId361" Type="http://schemas.openxmlformats.org/officeDocument/2006/relationships/hyperlink" Target="javascript:OpenWin(&apos;http://www.braindumpcentral.com/vote.aspx?idQuestion=18638&apos;)" TargetMode="External"/><Relationship Id="rId362" Type="http://schemas.openxmlformats.org/officeDocument/2006/relationships/image" Target="media/image4.png"/><Relationship Id="rId363" Type="http://schemas.openxmlformats.org/officeDocument/2006/relationships/hyperlink" Target="http://www.braindumpcentral.com/purchasetest.aspx" TargetMode="External"/><Relationship Id="rId364" Type="http://schemas.openxmlformats.org/officeDocument/2006/relationships/hyperlink" Target="javascript:OpenWin(&apos;http://www.braindumpcentral.com/rationales.aspx?idQuestion=18637&apos;)" TargetMode="External"/><Relationship Id="rId365" Type="http://schemas.openxmlformats.org/officeDocument/2006/relationships/hyperlink" Target="javascript:OpenWin(&apos;http://www.braindumpcentral.com/vote.aspx?idQuestion=18637&apos;)" TargetMode="External"/><Relationship Id="rId366" Type="http://schemas.openxmlformats.org/officeDocument/2006/relationships/hyperlink" Target="javascript:OpenWin(&apos;http://www.braindumpcentral.com/rationales.aspx?idQuestion=18636&apos;)" TargetMode="External"/><Relationship Id="rId367" Type="http://schemas.openxmlformats.org/officeDocument/2006/relationships/hyperlink" Target="javascript:OpenWin(&apos;http://www.braindumpcentral.com/vote.aspx?idQuestion=18636&apos;)" TargetMode="External"/><Relationship Id="rId368" Type="http://schemas.openxmlformats.org/officeDocument/2006/relationships/hyperlink" Target="javascript:OpenWin(&apos;http://www.braindumpcentral.com/rationales.aspx?idQuestion=18635&apos;)" TargetMode="External"/><Relationship Id="rId369" Type="http://schemas.openxmlformats.org/officeDocument/2006/relationships/hyperlink" Target="javascript:OpenWin(&apos;http://www.braindumpcentral.com/vote.aspx?idQuestion=18635&apos;)" TargetMode="External"/><Relationship Id="rId370" Type="http://schemas.openxmlformats.org/officeDocument/2006/relationships/hyperlink" Target="javascript:OpenWin(&apos;http://www.braindumpcentral.com/rationales.aspx?idQuestion=18634&apos;)" TargetMode="External"/><Relationship Id="rId371" Type="http://schemas.openxmlformats.org/officeDocument/2006/relationships/hyperlink" Target="javascript:OpenWin(&apos;http://www.braindumpcentral.com/vote.aspx?idQuestion=18634&apos;)" TargetMode="External"/><Relationship Id="rId372" Type="http://schemas.openxmlformats.org/officeDocument/2006/relationships/hyperlink" Target="javascript:OpenWin(&apos;http://www.braindumpcentral.com/rationales.aspx?idQuestion=18633&apos;)" TargetMode="External"/><Relationship Id="rId373" Type="http://schemas.openxmlformats.org/officeDocument/2006/relationships/hyperlink" Target="javascript:OpenWin(&apos;http://www.braindumpcentral.com/vote.aspx?idQuestion=18633&apos;)" TargetMode="External"/><Relationship Id="rId374" Type="http://schemas.openxmlformats.org/officeDocument/2006/relationships/hyperlink" Target="javascript:OpenWin(&apos;http://www.braindumpcentral.com/rationales.aspx?idQuestion=18632&apos;)" TargetMode="External"/><Relationship Id="rId375" Type="http://schemas.openxmlformats.org/officeDocument/2006/relationships/hyperlink" Target="javascript:OpenWin(&apos;http://www.braindumpcentral.com/rationales.aspx?idQuestion=18631&apos;)" TargetMode="External"/><Relationship Id="rId376" Type="http://schemas.openxmlformats.org/officeDocument/2006/relationships/hyperlink" Target="javascript:OpenWin(&apos;http://www.braindumpcentral.com/vote.aspx?idQuestion=18631&apos;)" TargetMode="External"/><Relationship Id="rId377" Type="http://schemas.openxmlformats.org/officeDocument/2006/relationships/hyperlink" Target="javascript:OpenWin(&apos;http://www.braindumpcentral.com/rationales.aspx?idQuestion=18630&apos;)" TargetMode="External"/><Relationship Id="rId378" Type="http://schemas.openxmlformats.org/officeDocument/2006/relationships/hyperlink" Target="javascript:OpenWin(&apos;http://www.braindumpcentral.com/vote.aspx?idQuestion=18630&apos;)" TargetMode="External"/><Relationship Id="rId379" Type="http://schemas.openxmlformats.org/officeDocument/2006/relationships/hyperlink" Target="javascript:OpenWin(&apos;http://www.braindumpcentral.com/rationales.aspx?idQuestion=18627&apos;)" TargetMode="External"/><Relationship Id="rId380" Type="http://schemas.openxmlformats.org/officeDocument/2006/relationships/hyperlink" Target="javascript:OpenWin(&apos;http://www.braindumpcentral.com/vote.aspx?idQuestion=18627&apos;)" TargetMode="External"/><Relationship Id="rId381" Type="http://schemas.openxmlformats.org/officeDocument/2006/relationships/hyperlink" Target="javascript:OpenWin(&apos;http://www.braindumpcentral.com/rationales.aspx?idQuestion=18624&apos;)" TargetMode="External"/><Relationship Id="rId382" Type="http://schemas.openxmlformats.org/officeDocument/2006/relationships/hyperlink" Target="javascript:OpenWin(&apos;http://www.braindumpcentral.com/vote.aspx?idQuestion=18624&apos;)" TargetMode="External"/><Relationship Id="rId383" Type="http://schemas.openxmlformats.org/officeDocument/2006/relationships/image" Target="media/image1.gif"/><Relationship Id="rId384" Type="http://schemas.openxmlformats.org/officeDocument/2006/relationships/hyperlink" Target="http://www.braindumpcentral.com/purchasetest.aspx" TargetMode="External"/><Relationship Id="rId385" Type="http://schemas.openxmlformats.org/officeDocument/2006/relationships/hyperlink" Target="javascript:OpenWin(&apos;http://www.braindumpcentral.com/rationales.aspx?idQuestion=18623&apos;)" TargetMode="External"/><Relationship Id="rId386" Type="http://schemas.openxmlformats.org/officeDocument/2006/relationships/hyperlink" Target="javascript:OpenWin(&apos;http://www.braindumpcentral.com/vote.aspx?idQuestion=18623&apos;)" TargetMode="External"/><Relationship Id="rId387" Type="http://schemas.openxmlformats.org/officeDocument/2006/relationships/hyperlink" Target="javascript:OpenWin(&apos;http://www.braindumpcentral.com/rationales.aspx?idQuestion=18622&apos;)" TargetMode="External"/><Relationship Id="rId388" Type="http://schemas.openxmlformats.org/officeDocument/2006/relationships/hyperlink" Target="javascript:OpenWin(&apos;http://www.braindumpcentral.com/vote.aspx?idQuestion=18622&apos;)" TargetMode="External"/><Relationship Id="rId389" Type="http://schemas.openxmlformats.org/officeDocument/2006/relationships/hyperlink" Target="javascript:OpenWin(&apos;http://www.braindumpcentral.com/rationales.aspx?idQuestion=18620&apos;)" TargetMode="External"/><Relationship Id="rId390" Type="http://schemas.openxmlformats.org/officeDocument/2006/relationships/hyperlink" Target="javascript:OpenWin(&apos;http://www.braindumpcentral.com/vote.aspx?idQuestion=18620&apos;)" TargetMode="External"/><Relationship Id="rId391" Type="http://schemas.openxmlformats.org/officeDocument/2006/relationships/hyperlink" Target="javascript:OpenWin(&apos;http://www.braindumpcentral.com/rationales.aspx?idQuestion=18619&apos;)" TargetMode="External"/><Relationship Id="rId392" Type="http://schemas.openxmlformats.org/officeDocument/2006/relationships/hyperlink" Target="javascript:OpenWin(&apos;http://www.braindumpcentral.com/vote.aspx?idQuestion=18619&apos;)" TargetMode="External"/><Relationship Id="rId393" Type="http://schemas.openxmlformats.org/officeDocument/2006/relationships/hyperlink" Target="javascript:OpenWin(&apos;http://www.braindumpcentral.com/rationales.aspx?idQuestion=18600&apos;)" TargetMode="External"/><Relationship Id="rId394" Type="http://schemas.openxmlformats.org/officeDocument/2006/relationships/hyperlink" Target="javascript:OpenWin(&apos;http://www.braindumpcentral.com/vote.aspx?idQuestion=18600&apos;)" TargetMode="External"/><Relationship Id="rId395" Type="http://schemas.openxmlformats.org/officeDocument/2006/relationships/image" Target="media/image2.png"/><Relationship Id="rId396" Type="http://schemas.openxmlformats.org/officeDocument/2006/relationships/hyperlink" Target="http://www.braindumpcentral.com/purchasetest.aspx" TargetMode="External"/><Relationship Id="rId397" Type="http://schemas.openxmlformats.org/officeDocument/2006/relationships/hyperlink" Target="javascript:OpenWin(&apos;http://www.braindumpcentral.com/rationales.aspx?idQuestion=18599&apos;)" TargetMode="External"/><Relationship Id="rId398" Type="http://schemas.openxmlformats.org/officeDocument/2006/relationships/hyperlink" Target="javascript:OpenWin(&apos;http://www.braindumpcentral.com/vote.aspx?idQuestion=18599&apos;)" TargetMode="External"/><Relationship Id="rId399" Type="http://schemas.openxmlformats.org/officeDocument/2006/relationships/hyperlink" Target="javascript:OpenWin(&apos;http://www.braindumpcentral.com/rationales.aspx?idQuestion=18597&apos;)" TargetMode="External"/><Relationship Id="rId400" Type="http://schemas.openxmlformats.org/officeDocument/2006/relationships/hyperlink" Target="javascript:OpenWin(&apos;http://www.braindumpcentral.com/vote.aspx?idQuestion=18597&apos;)" TargetMode="External"/><Relationship Id="rId401" Type="http://schemas.openxmlformats.org/officeDocument/2006/relationships/hyperlink" Target="javascript:OpenWin(&apos;http://www.braindumpcentral.com/rationales.aspx?idQuestion=18596&apos;)" TargetMode="External"/><Relationship Id="rId402" Type="http://schemas.openxmlformats.org/officeDocument/2006/relationships/hyperlink" Target="javascript:OpenWin(&apos;http://www.braindumpcentral.com/vote.aspx?idQuestion=18596&apos;)" TargetMode="External"/><Relationship Id="rId403" Type="http://schemas.openxmlformats.org/officeDocument/2006/relationships/hyperlink" Target="javascript:OpenWin(&apos;http://www.braindumpcentral.com/rationales.aspx?idQuestion=18595&apos;)" TargetMode="External"/><Relationship Id="rId404" Type="http://schemas.openxmlformats.org/officeDocument/2006/relationships/hyperlink" Target="javascript:OpenWin(&apos;http://www.braindumpcentral.com/vote.aspx?idQuestion=18595&apos;)" TargetMode="External"/><Relationship Id="rId405" Type="http://schemas.openxmlformats.org/officeDocument/2006/relationships/hyperlink" Target="javascript:OpenWin(&apos;http://www.braindumpcentral.com/rationales.aspx?idQuestion=18594&apos;)" TargetMode="External"/><Relationship Id="rId406" Type="http://schemas.openxmlformats.org/officeDocument/2006/relationships/hyperlink" Target="javascript:OpenWin(&apos;http://www.braindumpcentral.com/vote.aspx?idQuestion=18594&apos;)" TargetMode="External"/><Relationship Id="rId407" Type="http://schemas.openxmlformats.org/officeDocument/2006/relationships/image" Target="media/image3.png"/><Relationship Id="rId408" Type="http://schemas.openxmlformats.org/officeDocument/2006/relationships/hyperlink" Target="http://www.braindumpcentral.com/purchasetest.aspx" TargetMode="External"/><Relationship Id="rId409" Type="http://schemas.openxmlformats.org/officeDocument/2006/relationships/hyperlink" Target="javascript:OpenWin(&apos;http://www.braindumpcentral.com/rationales.aspx?idQuestion=18593&apos;)" TargetMode="External"/><Relationship Id="rId410" Type="http://schemas.openxmlformats.org/officeDocument/2006/relationships/hyperlink" Target="javascript:OpenWin(&apos;http://www.braindumpcentral.com/vote.aspx?idQuestion=18593&apos;)" TargetMode="External"/><Relationship Id="rId411" Type="http://schemas.openxmlformats.org/officeDocument/2006/relationships/hyperlink" Target="javascript:OpenWin(&apos;http://www.braindumpcentral.com/rationales.aspx?idQuestion=18592&apos;)" TargetMode="External"/><Relationship Id="rId412" Type="http://schemas.openxmlformats.org/officeDocument/2006/relationships/hyperlink" Target="javascript:OpenWin(&apos;http://www.braindumpcentral.com/vote.aspx?idQuestion=18592&apos;)" TargetMode="External"/><Relationship Id="rId413" Type="http://schemas.openxmlformats.org/officeDocument/2006/relationships/hyperlink" Target="javascript:OpenWin(&apos;http://www.braindumpcentral.com/rationales.aspx?idQuestion=18590&apos;)" TargetMode="External"/><Relationship Id="rId414" Type="http://schemas.openxmlformats.org/officeDocument/2006/relationships/hyperlink" Target="javascript:OpenWin(&apos;http://www.braindumpcentral.com/vote.aspx?idQuestion=18590&apos;)" TargetMode="External"/><Relationship Id="rId415" Type="http://schemas.openxmlformats.org/officeDocument/2006/relationships/hyperlink" Target="javascript:OpenWin(&apos;http://www.braindumpcentral.com/rationales.aspx?idQuestion=18589&apos;)" TargetMode="External"/><Relationship Id="rId416" Type="http://schemas.openxmlformats.org/officeDocument/2006/relationships/hyperlink" Target="javascript:OpenWin(&apos;http://www.braindumpcentral.com/vote.aspx?idQuestion=18589&apos;)" TargetMode="External"/><Relationship Id="rId417" Type="http://schemas.openxmlformats.org/officeDocument/2006/relationships/hyperlink" Target="javascript:OpenWin(&apos;http://www.braindumpcentral.com/rationales.aspx?idQuestion=18588&apos;)" TargetMode="External"/><Relationship Id="rId418" Type="http://schemas.openxmlformats.org/officeDocument/2006/relationships/hyperlink" Target="javascript:OpenWin(&apos;http://www.braindumpcentral.com/vote.aspx?idQuestion=18588&apos;)" TargetMode="External"/><Relationship Id="rId419" Type="http://schemas.openxmlformats.org/officeDocument/2006/relationships/image" Target="media/image4.png"/><Relationship Id="rId420" Type="http://schemas.openxmlformats.org/officeDocument/2006/relationships/hyperlink" Target="http://www.braindumpcentral.com/purchasetest.aspx" TargetMode="External"/><Relationship Id="rId421" Type="http://schemas.openxmlformats.org/officeDocument/2006/relationships/hyperlink" Target="javascript:OpenWin(&apos;http://www.braindumpcentral.com/rationales.aspx?idQuestion=18587&apos;)" TargetMode="External"/><Relationship Id="rId422" Type="http://schemas.openxmlformats.org/officeDocument/2006/relationships/hyperlink" Target="javascript:OpenWin(&apos;http://www.braindumpcentral.com/vote.aspx?idQuestion=18587&apos;)" TargetMode="External"/><Relationship Id="rId423" Type="http://schemas.openxmlformats.org/officeDocument/2006/relationships/hyperlink" Target="javascript:OpenWin(&apos;http://www.braindumpcentral.com/rationales.aspx?idQuestion=18583&apos;)" TargetMode="External"/><Relationship Id="rId424" Type="http://schemas.openxmlformats.org/officeDocument/2006/relationships/hyperlink" Target="javascript:OpenWin(&apos;http://www.braindumpcentral.com/vote.aspx?idQuestion=18583&apos;)" TargetMode="External"/><Relationship Id="rId425" Type="http://schemas.openxmlformats.org/officeDocument/2006/relationships/hyperlink" Target="javascript:OpenWin(&apos;http://www.braindumpcentral.com/rationales.aspx?idQuestion=18582&apos;)" TargetMode="External"/><Relationship Id="rId426" Type="http://schemas.openxmlformats.org/officeDocument/2006/relationships/hyperlink" Target="javascript:OpenWin(&apos;http://www.braindumpcentral.com/vote.aspx?idQuestion=18582&apos;)" TargetMode="External"/><Relationship Id="rId427" Type="http://schemas.openxmlformats.org/officeDocument/2006/relationships/hyperlink" Target="javascript:OpenWin(&apos;http://www.braindumpcentral.com/rationales.aspx?idQuestion=18581&apos;)" TargetMode="External"/><Relationship Id="rId428" Type="http://schemas.openxmlformats.org/officeDocument/2006/relationships/hyperlink" Target="javascript:OpenWin(&apos;http://www.braindumpcentral.com/vote.aspx?idQuestion=18581&apos;)" TargetMode="External"/><Relationship Id="rId429" Type="http://schemas.openxmlformats.org/officeDocument/2006/relationships/hyperlink" Target="javascript:OpenWin(&apos;http://www.braindumpcentral.com/rationales.aspx?idQuestion=18580&apos;)" TargetMode="External"/><Relationship Id="rId430" Type="http://schemas.openxmlformats.org/officeDocument/2006/relationships/hyperlink" Target="javascript:OpenWin(&apos;http://www.braindumpcentral.com/vote.aspx?idQuestion=18580&apos;)" TargetMode="External"/><Relationship Id="rId431" Type="http://schemas.openxmlformats.org/officeDocument/2006/relationships/hyperlink" Target="javascript:OpenWin(&apos;http://www.braindumpcentral.com/rationales.aspx?idQuestion=18579&apos;)" TargetMode="External"/><Relationship Id="rId432" Type="http://schemas.openxmlformats.org/officeDocument/2006/relationships/hyperlink" Target="javascript:OpenWin(&apos;http://www.braindumpcentral.com/rationales.aspx?idQuestion=18578&apos;)" TargetMode="External"/><Relationship Id="rId433" Type="http://schemas.openxmlformats.org/officeDocument/2006/relationships/hyperlink" Target="javascript:OpenWin(&apos;http://www.braindumpcentral.com/vote.aspx?idQuestion=18578&apos;)" TargetMode="External"/><Relationship Id="rId434" Type="http://schemas.openxmlformats.org/officeDocument/2006/relationships/hyperlink" Target="javascript:OpenWin(&apos;http://www.braindumpcentral.com/rationales.aspx?idQuestion=18577&apos;)" TargetMode="External"/><Relationship Id="rId435" Type="http://schemas.openxmlformats.org/officeDocument/2006/relationships/hyperlink" Target="javascript:OpenWin(&apos;http://www.braindumpcentral.com/vote.aspx?idQuestion=18577&apos;)" TargetMode="External"/><Relationship Id="rId436" Type="http://schemas.openxmlformats.org/officeDocument/2006/relationships/hyperlink" Target="javascript:OpenWin(&apos;http://www.braindumpcentral.com/rationales.aspx?idQuestion=18576&apos;)" TargetMode="External"/><Relationship Id="rId437" Type="http://schemas.openxmlformats.org/officeDocument/2006/relationships/hyperlink" Target="javascript:OpenWin(&apos;http://www.braindumpcentral.com/vote.aspx?idQuestion=18576&apos;)" TargetMode="External"/><Relationship Id="rId438" Type="http://schemas.openxmlformats.org/officeDocument/2006/relationships/hyperlink" Target="javascript:OpenWin(&apos;http://www.braindumpcentral.com/rationales.aspx?idQuestion=18575&apos;)" TargetMode="External"/><Relationship Id="rId439" Type="http://schemas.openxmlformats.org/officeDocument/2006/relationships/hyperlink" Target="javascript:OpenWin(&apos;http://www.braindumpcentral.com/vote.aspx?idQuestion=18575&apos;)" TargetMode="External"/><Relationship Id="rId440" Type="http://schemas.openxmlformats.org/officeDocument/2006/relationships/image" Target="media/image1.gif"/><Relationship Id="rId441" Type="http://schemas.openxmlformats.org/officeDocument/2006/relationships/hyperlink" Target="http://www.braindumpcentral.com/purchasetest.aspx" TargetMode="External"/><Relationship Id="rId442" Type="http://schemas.openxmlformats.org/officeDocument/2006/relationships/hyperlink" Target="javascript:OpenWin(&apos;http://www.braindumpcentral.com/rationales.aspx?idQuestion=18574&apos;)" TargetMode="External"/><Relationship Id="rId443" Type="http://schemas.openxmlformats.org/officeDocument/2006/relationships/hyperlink" Target="javascript:OpenWin(&apos;http://www.braindumpcentral.com/vote.aspx?idQuestion=18574&apos;)" TargetMode="External"/><Relationship Id="rId444" Type="http://schemas.openxmlformats.org/officeDocument/2006/relationships/hyperlink" Target="javascript:OpenWin(&apos;http://www.braindumpcentral.com/rationales.aspx?idQuestion=18573&apos;)" TargetMode="External"/><Relationship Id="rId445" Type="http://schemas.openxmlformats.org/officeDocument/2006/relationships/hyperlink" Target="javascript:OpenWin(&apos;http://www.braindumpcentral.com/vote.aspx?idQuestion=18573&apos;)" TargetMode="External"/><Relationship Id="rId446" Type="http://schemas.openxmlformats.org/officeDocument/2006/relationships/hyperlink" Target="javascript:OpenWin(&apos;http://www.braindumpcentral.com/rationales.aspx?idQuestion=18572&apos;)" TargetMode="External"/><Relationship Id="rId447" Type="http://schemas.openxmlformats.org/officeDocument/2006/relationships/hyperlink" Target="javascript:OpenWin(&apos;http://www.braindumpcentral.com/rationales.aspx?idQuestion=18572&apos;)" TargetMode="External"/><Relationship Id="rId448" Type="http://schemas.openxmlformats.org/officeDocument/2006/relationships/hyperlink" Target="javascript:OpenWin(&apos;http://www.braindumpcentral.com/vote.aspx?idQuestion=18572&apos;)" TargetMode="External"/><Relationship Id="rId449" Type="http://schemas.openxmlformats.org/officeDocument/2006/relationships/hyperlink" Target="javascript:OpenWin(&apos;http://www.braindumpcentral.com/rationales.aspx?idQuestion=18571&apos;)" TargetMode="External"/><Relationship Id="rId450" Type="http://schemas.openxmlformats.org/officeDocument/2006/relationships/hyperlink" Target="javascript:OpenWin(&apos;http://www.braindumpcentral.com/vote.aspx?idQuestion=18571&apos;)" TargetMode="External"/><Relationship Id="rId451" Type="http://schemas.openxmlformats.org/officeDocument/2006/relationships/hyperlink" Target="javascript:OpenWin(&apos;http://www.braindumpcentral.com/rationales.aspx?idQuestion=18570&apos;)" TargetMode="External"/><Relationship Id="rId452" Type="http://schemas.openxmlformats.org/officeDocument/2006/relationships/hyperlink" Target="javascript:OpenWin(&apos;http://www.braindumpcentral.com/vote.aspx?idQuestion=18570&apos;)" TargetMode="External"/><Relationship Id="rId453" Type="http://schemas.openxmlformats.org/officeDocument/2006/relationships/image" Target="media/image2.png"/><Relationship Id="rId454" Type="http://schemas.openxmlformats.org/officeDocument/2006/relationships/hyperlink" Target="http://www.braindumpcentral.com/purchasetest.aspx" TargetMode="External"/><Relationship Id="rId455" Type="http://schemas.openxmlformats.org/officeDocument/2006/relationships/hyperlink" Target="javascript:OpenWin(&apos;http://www.braindumpcentral.com/rationales.aspx?idQuestion=18569&apos;)" TargetMode="External"/><Relationship Id="rId456" Type="http://schemas.openxmlformats.org/officeDocument/2006/relationships/hyperlink" Target="javascript:OpenWin(&apos;http://www.braindumpcentral.com/vote.aspx?idQuestion=18569&apos;)" TargetMode="External"/><Relationship Id="rId457" Type="http://schemas.openxmlformats.org/officeDocument/2006/relationships/hyperlink" Target="javascript:OpenWin(&apos;http://www.braindumpcentral.com/rationales.aspx?idQuestion=18568&apos;)" TargetMode="External"/><Relationship Id="rId458" Type="http://schemas.openxmlformats.org/officeDocument/2006/relationships/hyperlink" Target="javascript:OpenWin(&apos;http://www.braindumpcentral.com/vote.aspx?idQuestion=18568&apos;)" TargetMode="External"/><Relationship Id="rId459" Type="http://schemas.openxmlformats.org/officeDocument/2006/relationships/hyperlink" Target="javascript:OpenWin(&apos;http://www.braindumpcentral.com/rationales.aspx?idQuestion=18567&apos;)" TargetMode="External"/><Relationship Id="rId460" Type="http://schemas.openxmlformats.org/officeDocument/2006/relationships/hyperlink" Target="javascript:OpenWin(&apos;http://www.braindumpcentral.com/vote.aspx?idQuestion=18567&apos;)" TargetMode="External"/><Relationship Id="rId461" Type="http://schemas.openxmlformats.org/officeDocument/2006/relationships/hyperlink" Target="javascript:OpenWin(&apos;http://www.braindumpcentral.com/rationales.aspx?idQuestion=18566&apos;)" TargetMode="External"/><Relationship Id="rId462" Type="http://schemas.openxmlformats.org/officeDocument/2006/relationships/hyperlink" Target="javascript:OpenWin(&apos;http://www.braindumpcentral.com/vote.aspx?idQuestion=18566&apos;)" TargetMode="External"/><Relationship Id="rId463" Type="http://schemas.openxmlformats.org/officeDocument/2006/relationships/hyperlink" Target="javascript:OpenWin(&apos;http://www.braindumpcentral.com/rationales.aspx?idQuestion=18565&apos;)" TargetMode="External"/><Relationship Id="rId464" Type="http://schemas.openxmlformats.org/officeDocument/2006/relationships/hyperlink" Target="javascript:OpenWin(&apos;http://www.braindumpcentral.com/rationales.aspx?idQuestion=18565&apos;)" TargetMode="External"/><Relationship Id="rId465" Type="http://schemas.openxmlformats.org/officeDocument/2006/relationships/hyperlink" Target="javascript:OpenWin(&apos;http://www.braindumpcentral.com/vote.aspx?idQuestion=18565&apos;)" TargetMode="External"/><Relationship Id="rId466" Type="http://schemas.openxmlformats.org/officeDocument/2006/relationships/image" Target="media/image3.png"/><Relationship Id="rId467" Type="http://schemas.openxmlformats.org/officeDocument/2006/relationships/hyperlink" Target="http://www.braindumpcentral.com/purchasetest.aspx" TargetMode="External"/><Relationship Id="rId468" Type="http://schemas.openxmlformats.org/officeDocument/2006/relationships/hyperlink" Target="javascript:OpenWin(&apos;http://www.braindumpcentral.com/rationales.aspx?idQuestion=18564&apos;)" TargetMode="External"/><Relationship Id="rId469" Type="http://schemas.openxmlformats.org/officeDocument/2006/relationships/hyperlink" Target="javascript:OpenWin(&apos;http://www.braindumpcentral.com/rationales.aspx?idQuestion=18564&apos;)" TargetMode="External"/><Relationship Id="rId470" Type="http://schemas.openxmlformats.org/officeDocument/2006/relationships/hyperlink" Target="javascript:OpenWin(&apos;http://www.braindumpcentral.com/vote.aspx?idQuestion=18564&apos;)" TargetMode="External"/><Relationship Id="rId471" Type="http://schemas.openxmlformats.org/officeDocument/2006/relationships/hyperlink" Target="javascript:OpenWin(&apos;http://www.braindumpcentral.com/rationales.aspx?idQuestion=18563&apos;)" TargetMode="External"/><Relationship Id="rId472" Type="http://schemas.openxmlformats.org/officeDocument/2006/relationships/hyperlink" Target="javascript:OpenWin(&apos;http://www.braindumpcentral.com/rationales.aspx?idQuestion=18563&apos;)" TargetMode="External"/><Relationship Id="rId473" Type="http://schemas.openxmlformats.org/officeDocument/2006/relationships/hyperlink" Target="javascript:OpenWin(&apos;http://www.braindumpcentral.com/vote.aspx?idQuestion=18563&apos;)" TargetMode="External"/><Relationship Id="rId474" Type="http://schemas.openxmlformats.org/officeDocument/2006/relationships/hyperlink" Target="javascript:OpenWin(&apos;http://www.braindumpcentral.com/rationales.aspx?idQuestion=18562&apos;)" TargetMode="External"/><Relationship Id="rId475" Type="http://schemas.openxmlformats.org/officeDocument/2006/relationships/hyperlink" Target="javascript:OpenWin(&apos;http://www.braindumpcentral.com/rationales.aspx?idQuestion=18562&apos;)" TargetMode="External"/><Relationship Id="rId476" Type="http://schemas.openxmlformats.org/officeDocument/2006/relationships/hyperlink" Target="javascript:OpenWin(&apos;http://www.braindumpcentral.com/vote.aspx?idQuestion=18562&apos;)" TargetMode="External"/><Relationship Id="rId477" Type="http://schemas.openxmlformats.org/officeDocument/2006/relationships/hyperlink" Target="javascript:OpenWin(&apos;http://www.braindumpcentral.com/rationales.aspx?idQuestion=18561&apos;)" TargetMode="External"/><Relationship Id="rId478" Type="http://schemas.openxmlformats.org/officeDocument/2006/relationships/hyperlink" Target="javascript:OpenWin(&apos;http://www.braindumpcentral.com/vote.aspx?idQuestion=18561&apos;)" TargetMode="External"/><Relationship Id="rId479" Type="http://schemas.openxmlformats.org/officeDocument/2006/relationships/hyperlink" Target="javascript:OpenWin(&apos;http://www.braindumpcentral.com/rationales.aspx?idQuestion=18560&apos;)" TargetMode="External"/><Relationship Id="rId480" Type="http://schemas.openxmlformats.org/officeDocument/2006/relationships/hyperlink" Target="javascript:OpenWin(&apos;http://www.braindumpcentral.com/rationales.aspx?idQuestion=18560&apos;)" TargetMode="External"/><Relationship Id="rId481" Type="http://schemas.openxmlformats.org/officeDocument/2006/relationships/hyperlink" Target="javascript:OpenWin(&apos;http://www.braindumpcentral.com/vote.aspx?idQuestion=18560&apos;)" TargetMode="External"/><Relationship Id="rId482" Type="http://schemas.openxmlformats.org/officeDocument/2006/relationships/image" Target="media/image4.png"/><Relationship Id="rId483" Type="http://schemas.openxmlformats.org/officeDocument/2006/relationships/hyperlink" Target="http://www.braindumpcentral.com/purchasetest.aspx" TargetMode="External"/><Relationship Id="rId484" Type="http://schemas.openxmlformats.org/officeDocument/2006/relationships/hyperlink" Target="javascript:OpenWin(&apos;http://www.braindumpcentral.com/rationales.aspx?idQuestion=18559&apos;)" TargetMode="External"/><Relationship Id="rId485" Type="http://schemas.openxmlformats.org/officeDocument/2006/relationships/hyperlink" Target="javascript:OpenWin(&apos;http://www.braindumpcentral.com/vote.aspx?idQuestion=18559&apos;)" TargetMode="External"/><Relationship Id="rId486" Type="http://schemas.openxmlformats.org/officeDocument/2006/relationships/hyperlink" Target="javascript:OpenWin(&apos;http://www.braindumpcentral.com/rationales.aspx?idQuestion=18558&apos;)" TargetMode="External"/><Relationship Id="rId487" Type="http://schemas.openxmlformats.org/officeDocument/2006/relationships/hyperlink" Target="javascript:OpenWin(&apos;http://www.braindumpcentral.com/rationales.aspx?idQuestion=18558&apos;)" TargetMode="External"/><Relationship Id="rId488" Type="http://schemas.openxmlformats.org/officeDocument/2006/relationships/hyperlink" Target="javascript:OpenWin(&apos;http://www.braindumpcentral.com/vote.aspx?idQuestion=18558&apos;)" TargetMode="External"/><Relationship Id="rId489" Type="http://schemas.openxmlformats.org/officeDocument/2006/relationships/hyperlink" Target="javascript:OpenWin(&apos;http://www.braindumpcentral.com/rationales.aspx?idQuestion=18557&apos;)" TargetMode="External"/><Relationship Id="rId490" Type="http://schemas.openxmlformats.org/officeDocument/2006/relationships/hyperlink" Target="javascript:OpenWin(&apos;http://www.braindumpcentral.com/rationales.aspx?idQuestion=18557&apos;)" TargetMode="External"/><Relationship Id="rId491" Type="http://schemas.openxmlformats.org/officeDocument/2006/relationships/hyperlink" Target="javascript:OpenWin(&apos;http://www.braindumpcentral.com/vote.aspx?idQuestion=18557&apos;)" TargetMode="External"/><Relationship Id="rId492" Type="http://schemas.openxmlformats.org/officeDocument/2006/relationships/hyperlink" Target="javascript:OpenWin(&apos;http://www.braindumpcentral.com/rationales.aspx?idQuestion=18556&apos;)" TargetMode="External"/><Relationship Id="rId493" Type="http://schemas.openxmlformats.org/officeDocument/2006/relationships/hyperlink" Target="javascript:OpenWin(&apos;http://www.braindumpcentral.com/rationales.aspx?idQuestion=18556&apos;)" TargetMode="External"/><Relationship Id="rId494" Type="http://schemas.openxmlformats.org/officeDocument/2006/relationships/hyperlink" Target="javascript:OpenWin(&apos;http://www.braindumpcentral.com/vote.aspx?idQuestion=18556&apos;)" TargetMode="External"/><Relationship Id="rId495" Type="http://schemas.openxmlformats.org/officeDocument/2006/relationships/hyperlink" Target="javascript:OpenWin(&apos;http://www.braindumpcentral.com/rationales.aspx?idQuestion=18555&apos;)" TargetMode="External"/><Relationship Id="rId496" Type="http://schemas.openxmlformats.org/officeDocument/2006/relationships/hyperlink" Target="javascript:OpenWin(&apos;http://www.braindumpcentral.com/rationales.aspx?idQuestion=18555&apos;)" TargetMode="External"/><Relationship Id="rId497" Type="http://schemas.openxmlformats.org/officeDocument/2006/relationships/hyperlink" Target="javascript:OpenWin(&apos;http://www.braindumpcentral.com/rationales.aspx?idQuestion=18555&apos;)" TargetMode="External"/><Relationship Id="rId498" Type="http://schemas.openxmlformats.org/officeDocument/2006/relationships/hyperlink" Target="javascript:OpenWin(&apos;http://www.braindumpcentral.com/vote.aspx?idQuestion=18555&apos;)" TargetMode="External"/><Relationship Id="rId499" Type="http://schemas.openxmlformats.org/officeDocument/2006/relationships/hyperlink" Target="javascript:OpenWin(&apos;http://www.braindumpcentral.com/rationales.aspx?idQuestion=18554&apos;)" TargetMode="External"/><Relationship Id="rId500" Type="http://schemas.openxmlformats.org/officeDocument/2006/relationships/hyperlink" Target="javascript:OpenWin(&apos;http://www.braindumpcentral.com/rationales.aspx?idQuestion=18554&apos;)" TargetMode="External"/><Relationship Id="rId501" Type="http://schemas.openxmlformats.org/officeDocument/2006/relationships/fontTable" Target="fontTable.xml"/><Relationship Id="rId5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9:22:00Z</dcterms:created>
  <dc:creator>Renat</dc:creator>
  <dc:description/>
  <dc:language>en-US</dc:language>
  <cp:lastModifiedBy>Renat</cp:lastModifiedBy>
  <dcterms:modified xsi:type="dcterms:W3CDTF">2004-06-20T19:27:00Z</dcterms:modified>
  <cp:revision>1</cp:revision>
  <dc:subject/>
  <dc:title>1</dc:title>
</cp:coreProperties>
</file>